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1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. Operational description of i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1. Components of a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. Comments and lin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 Defaul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.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2. !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3.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.1.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.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2. 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.3. Implicit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1. Miscellaneous command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 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. i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imake, a make file interpreter, and itouch,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the time on a file to the curren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 process a list of file dependencies.  If a file depends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he time of the second file is later than the time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imake executes a list of commands to bring the first fil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This is useful for example to ensure that an executabl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uilt after the sources which generate it have changed, or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y source which depends on an include file is recompil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embled after the include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. Operational description of i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 1st looks for the file "BUILTINS.MAK".  If it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make searches the path(s) specified in the PH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 If it is still not found imake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make.exe is located in.  if imake finds it it will be loa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kefile.  BUILTINS.MAK will be ignored if the -r command line swi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 goes on to look for "MAKEFILE" and then "MAKEFILE.MAK".  If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f these it loads it.  Only one of these will be load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may be overridden with the -fNAME switch.  In this case imak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looking for "MAKEFILE" and "MAKEFILE.MAK" and look instead for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NAME.MAK".  Again only one of thes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ed files will be interpreted.  Source dependenci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ed against the current system time and rules are executed to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ld source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. Components of a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a make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Comments and lin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start or end with a '#' or can be enclosed in Ftex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The first instance of a comment character will caus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gnored; the next instance will cause text to be used again.  An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rker ends commenting if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en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characters may be used at the end of a line to tell ima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two or more lines together.  Extension characters are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must start in the leftmost column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NAME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will be stripped from the left and right side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may be used at any point in the makefile instead of direct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expanded before use.  To use a macro this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CRO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will be fully expanded, including any macros a macro may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ometimes it is convenient to be able to change text in a macro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CRONAME:oldtext=new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wtext is substituted for oldtext wherever it appears 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titition is done prior to substituting for any macro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part of the macro definition for MACRONAME.  Macros may with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be redefined at any time; however as explained later reus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may be somewha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 Defaul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vironment variables are imported as macros.  If a macro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s an environment variable the value of the environment variab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 unless -e is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-D and -U switches to override macro defini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s.  -DMACRONAME=VALUE or -DMACRONAME defines a macro wi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value.  -U causes MACRONAME to be undefinable.  These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precedence over macros defined in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itional macros are defined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Name            Expands to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MAKE        |   the make program name (usually imake.ex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MAKEDIR     |   the path imake was loaded fro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MAKEFLAGS   |   arguments specified on the imake command lin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MAKE__    |   Version of imak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MSDOS__   |   "1" - this is an msdos make progra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__PHIDOS__  |   "1" - this is a F tool running under DO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following macros may be used in commands in implic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macro   Expands in Implicit             Expands in Explici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$*    | path\dependent file          |  path\target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$&lt;    | path\dependent file+ext      |  path\target file +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$:    | path for dependents          |  path for targe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$.    | dependent file +ext          |  target file +ex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$&amp;    | dependent file               |  target fil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$@    | path\target file +ext        |  path\target file +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$**   | path\dependent file+ext      |  files from dependents 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$?    | path\dependent file+ext      |  undefine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+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.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sequences are used to control interpretation of the make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sequences exist to include an include file or for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begin with a '!' character.  If an esacpe sequenc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indented by any amount of whitespace.  Escape sequences ar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and must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. !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will be searched for along the include search path (-I param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 they will be loaded.  Commands and macro definitions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oundaries; keep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.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s only check for the presence or absence of a macro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in imake for mathematical calculations or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fdef  $(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ifdef 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f block.  if MACRO is undefined lines will not be par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fndef $(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ifndef 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f block.  If MACRO is defined lines will not be pars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e skipping is on, start parsing lines again, otherwise stop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is if block and start parsing if the nesting if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CRO searching in an escape sequence is done at the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encountered in the input file.  Thus if the macro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before the escape sequence it will be located.  In contra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macros in commands are not expanded until the entire make fil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read... so the very last definition of a given macro is th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 Path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names may appear in alternate directories.  When search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(dependency) imake first looks in the current directory. 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extension of the file and determines if any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have been specified; if so it will look for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irectory.  If it cannot find a source fil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as a dependent and cannot find a rule for building it, i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cations must start in the first column of a line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th.EXT = searchpath[;searchpath[;searchpath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th.asm = ..\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imake to look for source files in the source directory. 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must be don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.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tell imake which files are dependents of other files.  The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how to build, or bring up to date, any files that are old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pen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rules: explicit rules and implici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of a ru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  dependenc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y whitespace) 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y whitespace) comma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 for whitespace to indicate a command is why macros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nd targets are required to start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 will accept target names to build on the command line; thes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target names and can optionally have wildcar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If no target names are specified on the command line imake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explicit rule it finds, spawning off other rules a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dependent files up to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any MSDOS command, including .EXE and .COm files.  I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. 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plicit rule, all files in the dependency list are chec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y are newer than any files required to build them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check is done on every file in the dependency list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up to date with respect to its own dependents.  The recu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until all dependency lists result in files that either exi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build with a rule.  If a file does not exist and IMAKE can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le to build it, imake generate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ke then starts with the lowest level of dependencies and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any files which are out of date.  If a file is out of dat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depend on it are also out of date and ar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plicit rules, it is not necessary to have a list of commands.  I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ccept a target name with dependencies as a simple way to force i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all the dependencies; thus to build an entire project one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target 'all' and give as dependencies any files which the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ant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.obj: file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m -fobj file1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are the date of file1.obj with the date of file1.asm.  If file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er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m -fobj file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ssued to MSDOS, resulting in bringing the fil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.3. Implicit ru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rule targets tak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XT1.EX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command lis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T1 and EXT2 may be any valid MSDOS file extension.  If imak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no explicit rules specified, it will look at all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find one whose EXT2 matches the extension on the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ne, it will replace the EXT2 with EXT1 in the filename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ing filename.  If it finds that file, it pre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ule matches the file and then compares the dates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one it found.  If the original file is older, i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t with the commands specified with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rules are searched in the order that imake encounter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the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m -fobj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tch any files ending in extension .obj, for example file1.obj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ke then finds a file called file1.asm (looking along the pa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) then the implicit rule matches and imake compar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.  If file1.asm is newer than file1.obj then the command is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ssembles the file and brings it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. Miscellaneous command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ilt-in macros like $&lt; can generate a whole list of fi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mplicit rul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ASM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n ASM command line which has any SRC files which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uilt.  If it is desirable to use a tool which does not accept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it can be writte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$(ASM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make will spawn one ASM command for each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command line to use with valx or xlib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in the MSDOS command buffer; both of these utilities (ans som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nearly unlimited input to be taken from a file.  imak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from an in-line file specification, pass them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, and then delete them (unless -K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tarting a temporary file is: &amp;&amp;|, where |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ing character.  This character will also be used to end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pon finding this sequence in a command list, imake will firs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current line as if it had been commented out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ill be macro-substituted and then printed directly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make creates, until the delimiting character is found.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orary file will be ended with a hard end of paragraph (0x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be concatenated with the line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rst line will be recalled and the name of the make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the &amp;&amp;|.  Characters on the last line after the de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appended to this line and the entire 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s a command.  imake uses the name "MAKEFILE.???"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ere the wildcards may be any number.  This allow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mporary files during a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x -use32 -nci @&amp;&amp;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os.obj $(SOURCE_deps),filnam,filnam,cldo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URCE_deps expands to the files DEBUG.obj and HANDLER.obj a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by imake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dos.obj debug.obj handler.obj,filnam,filnam,cldo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ill be called makefile.??? where digits will be substitu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???.  imake will then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x -use32 -nci @makefile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 Command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ke [/a/B/D/e/f/h/I/K/m/n/q/r/s/u target 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force everything to be rebuilt regardless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MACRO or -DMACRO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allow redefinition of environment vari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name  use file "name" instead of "MAKE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show the usa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specify include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Keep temporary files.  By default imake delete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Display the date and time stamp of each file imak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need to be rebuilt will have a '*' nex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Commands are printed to the screen but not executed. 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Print macro definitions and rules after parsing b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change the return value to be 0 if the target is up to date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change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Ignore BUILTIN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don't print commands to the screen before spawn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Make a macro undefi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. i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uch stamps the current system time to the files specified. 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may be used.  The only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uch [/v]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files as they are being touch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