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6733766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6767859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63425204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