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40057212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328508130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82722232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522864470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