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59387434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17901997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499012586"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31196610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