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842701760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029132656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117318537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