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EDIT? 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DIT command line 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Display 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Data ....................................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Data ................................... 7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 Position in the File ...................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................................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BEDIT 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ful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OS 5's EDIT 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B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most of us learned early on after working on our fir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EDLIN, while useful, stank (stunk?)... was malodorous as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files.  Soon there were hundreds of full screen tex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verywhere.  Even Microsoft finally came around and include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5 to get us away from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lesson that most who aspire to be power users learn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e desire to make are in text files.  Sooner or later w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ching an executable program, database, or strange form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not handle.  Enter DEBUG.  Just as EDLIN was a p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, DEBUG is a pain for editing binary files. 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have jumped out with binary editors and the few I have s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better than DEBUG.  Even Microsoft is making us stick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bonus, have taken the documentation for DEBUG ou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guess they feel it is too dangerous for ordinary 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ling is, it's my file and I'll corrupt it if I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DIT is a very easy-to-use full screen editor for binary (or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imply type over the hex or ASCII data much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BEDIT ensures that you enter hex characters (0-9 and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ex entry mode.  You will be able to see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t all times whether you are edit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EDIT is so intuitive, I don't know why I'm writ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r why you are reading it.  Perhaps we both like to move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 full screen of data at all times, not just a few bytes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s as easy as hitting PgUp and PgD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displacements to get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'll find, as we have at a Fortune 100 company (my day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DIT becomes one of the handiest tools you have. 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 now expect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 automatically detects and uses any available LIM 4.0 EM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allows very large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B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BEDIT [path]filename [/N] [/B]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 is the file name of the file that you want to edit.  B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an automatic backup, so back it up if you think there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.  You will be given a chance to change the file n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.  The path is required if the file is not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/N if you do not want BEDIT to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/B if you have a black and white (monochrome) monit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distinguishing where the cursor is located.  This in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display without any highlighting.  It uses reverse vide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s.  The active editing cursor will blink.  When /B i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references to colo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/I if you need to view, edit, search or print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ASCII character set (ASCII 128 - 168).  Don't use this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it.  It really clutters up the ACSII screen for English-speaking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international users, the extended characters are a must.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169 - 255) must be edited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([]) indicate optional parameters.  Do not inclu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ars repeating at this point that BEDIT DOES NOT MAK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edited file.  Since much of the usefulness of BEDI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the contents of a binary file, I did not want BEDIT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y directories with backup files.  You can, however,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odify a file with BEDIT, I highly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first or saving with a different name for obvious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EDIT will allow you to change any file in any way, it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dangerous weapon in the hands of the unskilled or careles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ery powerful tool in the hands of the skilled and carefu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 reads the entire file into memory before any edi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made only to the copy in memory until a SAVE is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M 4.0 compatible EMS memory, you are limited in edi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free expanded memory.  If you have no expa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 parameter, the file is loaded into conventional memor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emory configuration, you should be able to load a file of 400-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without the use of expanded memory.  If your availabl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ss than your available conventional memory, use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arger files.  Usually there is more expanded memory tha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, so excluding the /N option allows larger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editing in BEDIT.  When you first load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with both hex data and its ASCII representation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ctions of the screen.  The cursor is initially placed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for editing in hex.  The character (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s) at the cursor location appears red on color monito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ASCII (right) side will be light cyan.  All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yellow.  As the cursor moves, you will see the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n the ASCII display move with the cursor and red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splay.  Pressing TAB places the cursor in the ASCII por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cursor becomes red.  The corresponding position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comes light cyan.  TAB toggles the cursor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display does not display every displayable charact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and the more common punctuation symbol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st printers.  All other characters appear as periods. 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se characters on the ASCII side.  To enter exotic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hex representation on the hex side.  If a blank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, it is  because there is a true blank (hex 20)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function as shown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Display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Display the previous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Position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 - Move the cursor right one byte.  If at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first byte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Move the cursor left one byte.  If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last byte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wap the edit cursor between hex and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ab     - Clears the byte.  You must then type something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sor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- Insert one byte.  Everything beyond this byte is shif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a hex 00 byte is 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on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- Save any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Insert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- Delete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- Move the cursor to a specified addres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- Print the file to LPT1:.  It appears in basic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- Toggle case-sensitivity for ASCII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- Specify a search argument and locate the first occurrence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- Locate the next occurrence of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 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ing data is very simple, just type over it. 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ex or ASCII area.  A MODE indicator on the top line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whether you are in hex or ASCII edit mode.  When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rea, only valid hex characters, 0-9 and A-F are allowed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ced.  When entering data in the ASCII portion, only common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nd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lace the cursor on the first byte of the data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Pressing the DELETE key deletes one byte of data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ETE repeatedly to delete several bytes.  If a large blo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press the F4 key and reply to the prompt with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starting with th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DIT, rather than using an insert mode, lets you insert byte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hex 00, into the file.  You can then type over the inserted by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at the byte where you want the data inser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erted BEFORE the byte at the cursor.  Pressing the INSERT key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.  If a large block needs to be inserted,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bytes you want inserted.  Once the null byte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bytes to the end of the file, press END to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then press the right arrow.  Each press of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yte to the file.  To enter a large block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once, then press F3 and specif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ss one (since you already added one when you press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three ways to move the cursor to a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can use Page Down and Page Up to visually look for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Primitiv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f you know the offset into the program of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press F5 and type the offset in h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is to let the computer search for a known by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Go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set or displacement is measured from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offset 0, the second is 1, etc.  When you press F5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ffset which you provide in hex.  The cursor is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and display is updated to show the data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often used in applying documented patche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pops up a dialogue box that requests entry of a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pplying this argument, the cursor is position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at value in the file.  If it is not fou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st byte of the file.  If a first occurrence is foun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es for the next occurrence.  If a second is found, pressing F9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hird occurre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hex editing area, you will be promp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hex bytes of search argument (32 hex digits)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diting area, you may enter up to 32 ASCII characters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dmittedly the search arguments are small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binary files, you are generally not looking for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ata is normally entered in sets of two hex digits (nibbles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hex digits to represent one byte.  If you enter an odd number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 zero nibble is prepended to the argumen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8A, the resulting two bytes that are located are 01 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yte swapping is ever done to accommodate the PC's low-high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integer data.  So if you are looking for an integ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decimal), hex 3E8, which is stored as hex E8 03, the search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vide is E803.  If you don't have a clue what this mea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to be concerned about using BED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is used to enable or disable case-sensitive searche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mode.  The current state is shown on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ON, upper/lower case letters must match exactly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equivalent.  The CASE m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x mod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le is easy.  You just press F6 and the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 (PRN).  The format is side-by-side hex/ASCII like tha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on the screen with offset addresses (displacements)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.  896 (hex 380) bytes are printed on each page.  The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and the file name appears at the beginning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pressing F2 to save the file, all modifications are 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F2 writes the image in memory over the fil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the changes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, however, change the file name at save time.  A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current file name.  Accept it as is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ved file name already exists you will be aske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Exiting 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BEDIT and return to DOS, press ESC from the mai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prompt: "Exit to DOS (Y/N)".  Any response other than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will return you to the point you were when you pressed ESC.  A 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pops up a help screen describing the editing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or any key when last page is displayed) remov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turns you to the editor.  Page Down and Page Up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A Useful Example - Modification of DOS 5'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DOS 5's EDIT command by leaps and bounds over the ED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Ses, but there is one thing I especially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/Open, it comes up with a default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TXT, like that is the only extension ever used for ASCII tex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*.* and let me choose from all of my files. 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it appeared to me that there was no wa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xt thought is that since there doesn't appear to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DIT, the *.TXT string must be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pull out my trusty BEDIT and zap it to *.*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directory where you keep DOS (usually C:\DOS).  Type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.  Since we know we are looking for an ASCII string of *.T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swap the cursor to the ASCII area and press F8 to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and press ENTER.  You now find that your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file.  This means it didn't find the str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ok! Right above our cursor are some messages that EDIT.C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reads, "Can not find file QBASIC.EXE."  Oh yeah, I r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 editor with DOS 5 was a version of the QBASIC edit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swer 'Y' and get back to the DOS prompt.  Now let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let's go the ASCII area with TAB and search for *.TXT with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o! We f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copy of DOS 5.0's QBASIC.EXE, I am now at a displacement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CCA into the program and the cursor is positioned on the * of string *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ight arrow twice to position the cursor on the first T. 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string now shows *.*XT and the cursor i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hange the X and T to hex 00s, which in most languag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string.  Since we can't enter a binary zero fiel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ress TAB to switch the cursor back to the hex area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0s.  As you can see you have now changed the 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54 58 (the hex representation of X and T) to hex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we wanted to do, so now let's save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Since the file was not backed up beforehand, type in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ASIC.1) just to make sure it works before we destroy the original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by pressing ESCAPE and Y.  Rename the original to QBASIC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.1 to QBASIC.EXE.  Now type EDIT and go to the File/Open screen.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old!  It now reads *.* and all of th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delete QBASIC.BA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T is distributed in a ZIP file called B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EXE         The executable file for 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Vnn         Modification descriptions for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  A description of other Parity Solu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on CompuServe and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B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B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under the file name of PKZ110.EXE or PK204x.EXE.  Sinc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, you have obviously already managed to unzip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 is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BEDIT.ZIP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B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B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EXPRESS OR IMPLIED.  THE USER ASSUMES ALL RISK OF DAMAGE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IPMENT RESULTING DIRECTLY OR INDIRECTLY FROM THE USE OR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DUCT.  THE USER MUST BE AWARE THAT USING BEDIT TO MAK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B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B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B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entitled to a discount on any present or future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15 US ($55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orders include $1 (US) for return postage.  This i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regardless of the number of licenses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B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B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B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B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