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�ۺ</w:t>
      </w: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�ۺ ������ۻ</w:t>
      </w: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ɼ ����</w:t>
      </w:r>
      <w:r>
        <w:rPr>
          <w:rtl w:val="true"/>
        </w:rPr>
        <w:t>ۻ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ͼ  ����ͼ   �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ۺ      �ۺ   �ۺ �����ۻ</w:t>
      </w: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ͼ      �</w:t>
      </w:r>
      <w:r>
        <w:rPr>
          <w:rtl w:val="true"/>
        </w:rPr>
        <w:t>ۺ 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ɼ ������ɼ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�����ͼ  ������</w:t>
      </w:r>
      <w:r>
        <w:rPr>
          <w:rtl w:val="true"/>
        </w:rPr>
        <w:t>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������ɼ ������</w:t>
      </w:r>
      <w:r>
        <w:rPr>
          <w:rtl w:val="true"/>
        </w:rPr>
        <w:t>ۺ ������ۻ</w:t>
      </w:r>
      <w:r>
        <w:rPr/>
        <w:t xml:space="preserve">   </w:t>
      </w:r>
      <w:r>
        <w:rPr/>
        <w:t>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ͼ 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UFO Database                �</w:t>
      </w:r>
      <w:r>
        <w:rPr>
          <w:rtl w:val="true"/>
        </w:rPr>
        <w:t>ۺ  �ۺ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               �ͼ  �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                       ������</w:t>
      </w:r>
      <w:r>
        <w:rPr>
          <w:rtl w:val="true"/>
        </w:rPr>
        <w:t>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        .               ������ͼ ����ͼ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           .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 - 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FOBAS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N L I N E  U F O  S I G H T I N G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ufobase7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ufobase7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UFOBase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ufobase7 (UFO Sightings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si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BBS / NETWORKABLE .  Send UFO Sightings through up/down li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REE levels of InterBBS Conne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rowse UFO reports Forward/Reverse or Individual (Un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o forward browse 1st 25 / reverse browse last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egistered an Offline edit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download entire sightings database in an attractiv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ank percentage of UFO Keyword search in UF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atabase contains 271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Keyword Search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enter new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ickScan UF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Ascii UFO Journal configurable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downloading of files from the door definable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Definable Free Form Databas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.0 Released July 25, 1994.  Redid entire OLD code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 Installed InterBBS capabilities and multinode enhance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0 Released February 25, 1995. Added UFO journal an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within the door.  SysOp can now customiz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0 Released May 14, 1995.  Added Sysop definable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s database. Implemented phase 2 and phase 3 InterBB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REGIST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EXE..... Online UFOBas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#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wn.BAT........ Sample for DSZ to Downlo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Associated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Associated Asc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.DAT.......... UF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.QUE.......... Sample Sysop Definable Free Form Databa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1.ZIP....... Contains Phase 1 InterBBS Data Sha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.ZIP....... Contains Phase 2 InterBBS Data Sha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3.ZIP....... Contains Phase 3 InterBBS Data Sha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FO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ufobase7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ufobase7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 DOOR1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ufobase7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DON'T PUT ANY SPACES AFTER YOUR FIRST AND LAST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ufobase7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base7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AD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BBS MODULES WITH UFO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InterBBS Data Sharing with UFOBASE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rchives PHASE1.ZIP PHASE2.ZIP PHASE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:  Phase1 InterBBS allows you to swap UFO data by means of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.  Phase2 InterBBS allows your users to send and rece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o other BBSes.  Phase3 InterBBS allows you to receive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 from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hase 1 InterBBS with UFO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archive and read instructions in phas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FOBASE up with PHASE1 on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BASE7 DOOR1.CFG PH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s UFO.TMP and FUFO.TMP will be created when data i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hase 2 InterBBS with UFO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archive and read instructions in phas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FOBASE up with PHASE2 on the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BASE7 DOOR1.CFG PH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will allow users to send queries to othe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hase 3 InterBBS with UFO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archive and read instructions in phase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FOBASE up with PHASE3 on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BASE7 DOOR1.CFG PHASE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s UFO.FRE and UFO.FIX will be created when data i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1 or all of the InterBBS metho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 DOOR1.CFG PHASE1 PHASE2 PHA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f you plan to run InterBBS you MUST call UFOBASE up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You -must- have a copy of dsz.exe pre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 download of The ufo Database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UFOBASE shells to DSZ, I've had reports of QEMM, yes, onc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 of memory" errors.  Don't know what will fix this unless you migh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mark/release or call the programmers of QEMM to writ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"memory manager". On another note, several QEMM user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out trouble, they just increase the amount of memory need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DOW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 .bat files to call dsz to download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se to custom configure your system.  Ymodem, Xmodem and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IEST DSZ CALL HAVE BEEN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own.BAT BATCH FILES INCLUDED IN THIS ARCHIVE.  YOU NEED TO RE-WRIT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FO.JN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.JNL is the Online Ufo journal.  It's in Ascii format.  Each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article, is preceded by a @ 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ien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rticl is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rticles to the journal by following these instruc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estions just take a look at the ufo.jnl file and you'll easi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WNLOA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load.CTL file is a list of "free" files you might want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d be able to download from this Door program.  This files' format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a description of the file (and of course the file name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the path and name for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To unzip your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xpress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PORTANT: DO NOT HAVE ANY BLANK LINES AT THE END OF YOUR DOWNLOAD.CT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YOU WILL GET "INPUT PAST END OF FILE"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PORTANT: DSZ MUST BE AVAILABLE AS THE PROGRAM CALLS UP DSZ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OWNLOAD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use this feature simply delete DOWNLOAD.CTL 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or will bypass the free download section and go to the nex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FO.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.QUE is the Sysop definable 'free form' database template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that are asked of the person inputting data in the sysop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 database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BE HOW MANY QUESTIONS ARE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OSSIBLE ANSWER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POSSIBLE ANSWERS 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If the Question is NOT Multiple Choice then the HOW MANY POSS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THE QUESTION WOULD BE 0.  For multiple choice you woul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multiple choice questons.  For example, here is 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UFO.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Ful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City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Voice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Description U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Your Ag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Less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16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21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26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31 -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36 -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41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46 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Greater than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a limited editor is available. To invoke the editor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fixed form database.  For the SysOp Definable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 simple text editor will work.  Each record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1) and ends with chr$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UFO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UFOBASE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  143609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  .ZIP  140030 InterBBS Business Ca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Definable Business Card Type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fine Foreground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der Colors. 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used stand alone door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al Module in Job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E11 .ZIP  255431 InterBBS Genealogy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. Fixed Structure,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icture/Document Databas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alogical Classified Ads.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Genealogical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orm databas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Networ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 .ZIP  362739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   .ZIP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 .ZIP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    .ZIP  580417 Jobs! Version 3.0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Employment Opportunity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1500 Federal Jobs, over 1000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or job contacts,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oyee and Employer questionair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5 Employer&lt;&gt;Employees, Inter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with Rip! This on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    .ZIP  416228 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Net.  An InterBBS part of Medlink can sen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1  .ZIP  106016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21.ZIP  262665 ProMatch Version 2.1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questions, Send Tele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MatchMaking Data,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Ads and Netmail ar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ble. Ansi/Ascii/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359328 Shadow Board Version 1.5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nd Online Store connection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s 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6.ZIP  196405 UfoBase Version 6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Compatibl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