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>
          <w:rtl w:val="true"/>
        </w:rPr>
        <w:t>ۻ   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>
          <w:rtl w:val="true"/>
        </w:rPr>
        <w:t>ۺ ����ۻ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ͼ     �ͼ �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          �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          �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  �         �    �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\  �         �\   �           �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�� \��\��������� \���\����������� \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� � � � � � � � � � � �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ۻ      �ۻ ��ۻ   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��ۻ  �ۺ �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���ۻ �ۺ</w:t>
      </w:r>
      <w:r>
        <w:rPr/>
        <w:t xml:space="preserve">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ۺ �ۺ��ۻ�ۺ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ۺ �ۺ ����ۺ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�ͼ  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-1996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d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M E D I C A L  D I A G N O S I S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hsv.tis.net/~j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d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Med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MedLink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ations may be made to the distributed sharewa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med3 (MEDLINK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Medical Library with over 15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irtual Doctor answers Us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ymptom &lt;&gt; Illness match.  Up to 5 user defined symptoms, include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dical A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fe Sp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igh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art Attack R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Pharmacy Drug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ulse 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edNet.  An InterBBS part of Medlink can send Medical Quer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running Medlink for search of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Released 2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Keys are required for registered users.  If you ar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to make a copy of the receipt you received from WoodyWare,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losed order.frm and select how you want to receive your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The new keys for registered users are FREE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ree key follow the directions above and on the order.f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you have to complain about lifting a pinky to get your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believe it or not, some do) your complaint will be promp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still won't get your FREE upgrade until you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If you're a registered user of MedLink and don't want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n do nothing :) .  If you lost your receipt it will tak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cess your free upgrade key request (I took time to make the rece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st someone could do is keep up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 and updated features are listed above.  This is an 85%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biggest complaint I heard about previous versions of medlink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symptom database.  This release has 75 and you can fi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llnesses to add in the medlib and virtual doct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registered Versions are limited to the first 10 record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nformation about the interbbs part of mednet is given in the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in the phase2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. YOUR CODE WILL BE PROMPTLY SHIPPED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READ AND FILL OUT THE ENCLOSED UPGRAD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.EXE..... MedLin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Node 1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Node 2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PHARM.DAT..... Online Pharmac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C.DAT......... Virtual Doc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B.DAT....... Medical Libr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.DAT..... Illness Diagnos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DAT........ Databas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MEDLINK3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Display files - MUST BE IN SAME DIRECTORY AS MEDLINK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.ZIP....... Phase 2 InterBBS Protoco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TBL....... Table used by the ideal weigh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EDLI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medlink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MEDLINK3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 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MEDLINK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 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ASE 2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DLINK up in interBBS mode PHASE2 must b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 DOOR1.CFG PHAS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InterBBS part of medlink unarchive PHAS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and read the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MEDLINK STATS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medlink stats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datbase file and count how many records a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MEDLINK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LINK3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3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medlink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medli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MPTOM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, delete or add a symptom to the symptoms databa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editor.  Each record begins with a * and ends with a !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re enclosed with a @ at the beginning and a $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DLIB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, delete or add medical journal articles to the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a simple text editor.  Each record begins with a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DPHARM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, delete or add drugs to the pharmacy databa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ext editor.  Each drug name record is preceded by a @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ends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DOC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, delete or add Questions to the Virtual Doctor databa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editor.  Each question record is preceded by a *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nds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k is SHAREWARE -NOT- FREEWARE.  If you use it then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MEDLI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MEDLINK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LINK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you get the latest version substitue a * in place o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:  bioscan*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.ZIP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  .ZIP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  .ZIP  243685 InterBBS Business Cards Version 2.0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    .ZIP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1   .ZIP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 .ZIP  131385 Online Numerology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    .ZIP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   .ZIP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