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ۻ ��ۻ   �ۻ �������ۻ ������ۻ �����ۻ  �����ۻ  �����ۻ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ۺ ���ۻ  �ۺ</w:t>
      </w:r>
      <w:r>
        <w:rPr/>
        <w:t xml:space="preserve"> �������</w:t>
      </w:r>
      <w:r>
        <w:rPr/>
        <w:t>ͼ ������ͼ ������</w:t>
      </w:r>
      <w:r>
        <w:rPr>
          <w:rtl w:val="true"/>
        </w:rPr>
        <w:t>ۻ ������ۻ ������ۻ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ۺ ����ۻ �ۺ    �ۺ    ����ۻ</w:t>
      </w:r>
      <w:r>
        <w:rPr/>
        <w:t xml:space="preserve">   ������</w:t>
      </w:r>
      <w:r>
        <w:rPr/>
        <w:t>ɼ ������ɼ ������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ۺ �ۺ��ۻ�ۺ    �ۺ</w:t>
      </w:r>
      <w:r>
        <w:rPr/>
        <w:t xml:space="preserve">    ����</w:t>
      </w:r>
      <w:r>
        <w:rPr/>
        <w:t>ͼ   ������</w:t>
      </w:r>
      <w:r>
        <w:rPr>
          <w:rtl w:val="true"/>
        </w:rPr>
        <w:t>ۻ ������ۻ ������ۻ 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ۺ �ۺ ����ۺ    �ۺ    ������ۻ �ۺ  �ۺ</w:t>
      </w:r>
      <w:r>
        <w:rPr/>
        <w:t xml:space="preserve"> ������</w:t>
      </w:r>
      <w:r>
        <w:rPr/>
        <w:t>ɼ ������ɼ 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ͼ �ͼ  ���ͼ    �ͼ    ������ͼ �ͼ  �ͼ �����ͼ  �����ͼ 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>
          <w:rtl w:val="true"/>
        </w:rPr>
        <w:t>ۻ  �ۻ   �ۻ ������ۻ �ۻ ��ۻ   �ۻ ������ۻ �����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ۻ �ۺ   �ۺ</w:t>
      </w:r>
      <w:r>
        <w:rPr/>
        <w:t xml:space="preserve"> ������</w:t>
      </w:r>
      <w:r>
        <w:rPr/>
        <w:t>ͼ �</w:t>
      </w:r>
      <w:r>
        <w:rPr>
          <w:rtl w:val="true"/>
        </w:rPr>
        <w:t>ۺ ���ۻ  �ۺ</w:t>
      </w:r>
      <w:r>
        <w:rPr/>
        <w:t xml:space="preserve"> ������</w:t>
      </w:r>
      <w:r>
        <w:rPr/>
        <w:t>ͼ �����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ɼ �</w:t>
      </w:r>
      <w:r>
        <w:rPr>
          <w:rtl w:val="true"/>
        </w:rPr>
        <w:t>ۺ   �ۺ ������ۻ �ۺ ����ۻ �ۺ ����ۻ   �����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ۻ �ۺ   �ۺ ������ۺ �ۺ �ۺ��ۻ�ۺ</w:t>
      </w:r>
      <w:r>
        <w:rPr/>
        <w:t xml:space="preserve"> ����</w:t>
      </w:r>
      <w:r>
        <w:rPr/>
        <w:t>ͼ   ������</w:t>
      </w:r>
      <w:r>
        <w:rPr>
          <w:rtl w:val="true"/>
        </w:rPr>
        <w:t>ۺ 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ɼ �������ɼ ������</w:t>
      </w:r>
      <w:r>
        <w:rPr>
          <w:rtl w:val="true"/>
        </w:rPr>
        <w:t>ۺ �ۺ �ۺ ����ۺ ������ۻ ������ۺ 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ͼ   �����ͼ  ������ͼ �ͼ �ͼ  ���ͼ ������ͼ �����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>
          <w:rtl w:val="true"/>
        </w:rPr>
        <w:t>ۻ  ����ۻ  �����ۻ  �����ۻ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/>
        <w:t>ͼ ������</w:t>
      </w:r>
      <w:r>
        <w:rPr>
          <w:rtl w:val="true"/>
        </w:rPr>
        <w:t>ۻ ������ۻ ������ۻ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>
          <w:rtl w:val="true"/>
        </w:rPr>
        <w:t>ۺ      ������ۺ</w:t>
      </w:r>
      <w:r>
        <w:rPr/>
        <w:t xml:space="preserve"> ������</w:t>
      </w:r>
      <w:r>
        <w:rPr/>
        <w:t>ɼ �</w:t>
      </w:r>
      <w:r>
        <w:rPr>
          <w:rtl w:val="true"/>
        </w:rPr>
        <w:t>ۺ  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>
          <w:rtl w:val="true"/>
        </w:rPr>
        <w:t>ۺ      ������ۺ ������ۻ �ۺ  �ۺ 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>
          <w:rtl w:val="true"/>
        </w:rPr>
        <w:t>ۻ �ۺ  �ۺ �ۺ  �ۺ</w:t>
      </w:r>
      <w:r>
        <w:rPr/>
        <w:t xml:space="preserve"> ������</w:t>
      </w:r>
      <w:r>
        <w:rPr/>
        <w:t>ɼ 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ͼ �ͼ  �ͼ �ͼ  �ͼ �����ͼ 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4,1995 Jerry Woody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CAR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Ŀ � ���Ŀ ����Ŀ ���Ŀ ���   ���   ���Ŀ ����Ŀ �� ���Ŀ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 � ���</w:t>
      </w:r>
      <w:r>
        <w:rPr/>
        <w:t>¿   ��   ���Ĵ ��    ��    ���Ĵ   ��   �� �� 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��   ��   ��  � ����� ����� ��  �   ��   ��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Ŀ ���Ŀ ���Ŀ ���Ŀ ���Ŀ ����Ŀ ��  �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� ��  � ��    ���    ��  � ��  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�� �� ����� ����� ����� ������ ����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 N L I N E  B U S I N E S S  C A R D    D O O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- 1:3607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Number 1-205-739-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cense to use,  share,  cop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CARD2 and its documentation,  provided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and the copyright information is not  remov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 form.  No fee  or  consider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distribution.  ICARD2 is provided on a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out warranty of any kind expressed or impl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quality  and  performance  of Business Cards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with the user.  In no event wi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  for  any damages, consequential or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operating ICARD2 (Business Cards) you acknowledg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understand this agreement and 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CODE WILL INVALIDATE YOUR CODE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COD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-is, without warranty of any 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and is only guaranteed to occupy disk space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ill the author be liable to you or anyone els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(but not limited to) any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the use of,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for you to use and register, 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; it is copyrighted by the author. You may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so long as all the files in the distribution archive remain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y changes or mod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crime to alter, change, hack or modify any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. Anyone comitting a crime against WoodyWare will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l and criminal procedures will be invoked against the person or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ed of committing the crime. WoodyWare will offer a rewa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 and conviction of any person or persons, who has comitted a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Woody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contents of the archive (ZIP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the following BBS drop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Board.Sys ,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2 lin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T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om ports 1-4 With Standard IRQ's, ports 5 - 15 w/ support for no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eds up to 115K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nal OR Fossil Routines / Multi-Port board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Baud Rate with locked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6 Business Card Forma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bility to define border, foreground and background color of Business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hase 1 and Phase 3 InterBBS Connectiv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ew Business C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earch Business cards by : number, keyword search or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sers can upload/download ansi/ascii file attaches to their business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'RE USING ICARD AS AN EXTERNAL MODULE FROM JOBS 3.0 + THEN TH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OX IS ALL YOU NEED TO READ!  [ICARD = InterBBS Business Cards]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 setting up ICARD2 as a Jobs 3.0+ External Module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. Edit your Module.CTL file that came with Jobs 3.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. First line is description, ie:  Online INterBBS Business Card Direc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. Next is the name of the program:  ICARD2.EX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. Edit cnode.dat and cmail.cfg (See Instructions further in this doc.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're a registered user of Jobs 2.0+ then you can register ICARD a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0% off the regular Registration price!  That's right, if you've register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obs 2.0+ then the registration price for InterBBS Business Card door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nly $5!  Here's how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. Make a copy of your Jobs 2.0+ registration letter you got from Woody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are. This is your Receipt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. Send that, a complete Order.FRM and for the price of ICARD put $5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. This discount is YOUR responsibility.  WoodyWare will make NO refu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of overpayment if you registered Jobs and Icard at full price 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later discovered (by reading this document) about the discount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are registering Jobs 2.0+ and ICARD at the same time you ar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titled to the 50% discount as well!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, PLEASE FIND ENCLOSED THIS ARCHIVE THE FILE ORDER.FRM. 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L IT OUT, SEND IT TO COMPU &lt;&gt; LINK WITH PROPER REGISTRATION MON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WILL BE PROMPTLY SHIPPED TO YOU VIA U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RD2.EXE....... Online Advertising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1.CFG........ A SAMPLE node 1 door.cfg (edit to your n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2.CFG........ A SAMPLE node 2 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........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1.ZIP....... Phase 1 Inter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2.ZIP....... Phase 2 Inter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NS............ Ansi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SC............ Ascii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AT............ Sample upload/download b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BUSINESS CAR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run ICARD2.exe locally, use this on your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RD2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LWAYS include the name of your .cfg file when calling up ICARD2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RD2 DOO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 non standard IRQs, you can use this for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RD2 DOO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don't write and ask what IRQs to use on your non-standard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run comport 1 for 5 years and I have no idea in the world what your IRQ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ystem setup might be.  That's -your- responsibility to know the set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t is highly recommended you use the internal communications routine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you can call ICARD2 with a fossil driv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RD2 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use the fossil driver you put a /F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NOTE:  -Only- use the /FD command if the door'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routines don't work on your system.  The door utilize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communications routines which are more reliable then the fossil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available with the door.  Remember- even if your mailer and / 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 fossil to run, this door doesn't require a foss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486DX Cpu's the math co-processors can't handle the floating point m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 in your autoexec.bat file put in  SET NO87=O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 uploads and downloads you will need dsz or some type of protocol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ARD2 was tested using dsz/g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DOO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file is ascii file that has on the first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BBS drop file AND the name of your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line is the name of your  BBS. 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First name and on your Fourth line is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REGISTERING, THEY MUST BE EXACTLY LIKE YOU 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RE MUST BE NO SPACES AFTER YOUR FIRST AND LAST N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quick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i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#.CFG =MUST= reside in the same directory as ICARD2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ARD2 MUST BE RUN FROM IT'S OWN DIRECTORY; NOT THROUGH A PATH STAT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UNN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RD2 can be run from your bbs with either a shell or drop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emory is large enough.  For example, to run it as a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for quickbbs 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/c ICARD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*C IC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BUSINESS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, the SysOp can delete a particular Business card. 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RD2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TERBBS MODULES WITH I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on InterBBS Data Sharing with ICARD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archives PHASE1.ZIP and PHASE3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:  Phase1 InterBBS allows you to swap ICARD data by means of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ach.  Phase3 InterBBS allows you to receive and transmit data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hase 1 InterBBS with I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archive and read instructions in phase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 ICARD up with PHASE1 on the command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ARD2 DOOR1.CFG PHASE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s CARD.TMP will be created when data is entered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hase 3 InterBBS with I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archive and read instructions in phase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 ICARD up with PHASE3 on the command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ARD2 DOOR1.CFG PHASE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s CARD.CMP will be created when data is entered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1 or all of the InterBBS method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RD2 DOOR1.CFG PHASE1 PHASE2 PHAS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If you plan to run InterBBS you MUST call ICARD up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e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.  THIS IS NOT FREEWARE BUT SHARE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HEN -PAY- FOR IT.  If you don't you might s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 now but in a few years when the shareware system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of the door authors have gone commercial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you'd registered your shareware material.  '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find the latest version of BUSINESS CAR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 version  of BUSINESS CARDS is  available b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from my system.   FidoNet  1:3607/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ODY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ALWAYS USE A * FOR THE VERSION NUMBER AS PRODUCTS ARE UPGRADED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AUCTION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TION1.ZIP  Auction It! 1.0 Online Auction Door. Multi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d while viewing items.Self Maintenanc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hassle free functioning.  'BETA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tasking Time Slice Give Back is feat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oor.  Many, Many options for both the 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buyer.  Give it a try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3 .ZIP  Big league BasketBall Version 3.0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ame Features: Two 8 minutes halves, technical fou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ayer fouls, 3 point shots, ansi music sound eff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 different shots and 4 different defen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 minute overtime, etc. SysOp can define how lo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lf of play is on the command line. Users ca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other Users to play aga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CAN2.ZIP  BioScan Version 2.0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orythm Door Program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Real Time" Bar Gra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pirical Graph.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to Download Emp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 File When Exiting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W1    .ZIP  Big League Wrestling Version 1.0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estling Door Program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odyWare's ActionScript(tm) for scri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ion, 2 Artificial Players, H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 Action, 10 Moves/Holds, Res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llegal Objects.  The BES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estling Simulation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11 .ZIP  Advertise It! Version 1.1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ssified Ads Door. Supports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transfering and display a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TCH2 .ZIP  Carrier Watch v2.0 sends message to Carrier Drops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1   .ZIP  Trivia Darts Version 1.0 combin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Darts with trivia!  The player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rt and is asked a trivi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right then the player receives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 made on the dart board.  Also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imusic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1  .ZIP  Fake Call Chat Version 1.0.  Multi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ke Call out Chat Program. Up to 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nels, 100% customizabl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files.  Ideal for fun and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FITE1.ZIP  Federation Fighters for TW 1.x sprinkle federation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K36  .ZIP  StormTracker Version 3.6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urricane Tracking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 Hurricane Tracking,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m Tracks, Wave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ated Text files and City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RD1  .ZIP  InterBBS Business Card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Definable Business Card Type,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efine Foreground,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der Colors.  InterBBS Networ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stand alone door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rnal Module in Jobs 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>IGENE2  .ZIP  InterBBS Genealogy Onlin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2.0. Fixed Structure, Fre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icture/Document Database. 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enealogical Classified Ads.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ii Genealogical record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 form database. 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BBS Network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LL12 .ZIP  InterMall version 1.1 INTERBBS online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ll DOOR Program.  Features InterBBS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Up/Download for offline store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features found in shopp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ICE the price.  Also contains an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 Manager for Stor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C1   .ZIP  InterBBS Recipe Door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Ability to import ascii Meal Master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ipe files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Database contains over 1800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Users can enter Recipes / Search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verse, Keyword Search (reg.),or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Users can download individual Recipe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arching/scanning.  The downloaded recip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in Meal Master (tm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Has WoodyWare's exclusive "Make Me A Meal! (tm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dule.  Here users can have IREC "make the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l".  Irec will search the daOnline Interview and Resume Do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IEW1  .ZIP  Online Interview and Resume Do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run as stand-alone door or as a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Module.  Users can answer Job Int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ine, keep their resumes online, ge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interviewing and view myths on inter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esumes.  100% Sysop configurable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 in interview questions and who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view answers and download/read res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3    .ZIP  Jobs! Version 3.0 the most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ine Employment Opportunity doo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 1500 Federal Jobs, over 1000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or job contacts, 100%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ployee and Employer questionaires,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5 Employer&lt;&gt;Employees, Internal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with Rip! This one has i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21   .ZIP  MedLink Version 2.1 Online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dical Database and Diagnos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Medical Record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Diagnose Illness with 2 symptom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Search Medical Records Reverse,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Key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MedLink Online Medical Journal.  Us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arch a "journal" for articles,topics,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, etc. about various medical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MedLink Pharmacy.  Users can sear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pharmacy" for mor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cription drugs (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MedNet.  An InterBBS part of Medlink can 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25 .ZIP  Name That AnsiTune v2.5 Online Ansi Music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11.ZIP  New User Door version 1.1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User Door.  For Synchr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or most (ALL)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Packages! Allows for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, Questionaire Form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 Files and Forci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ly Configurable.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nly $5!</w:t>
      </w:r>
    </w:p>
    <w:p>
      <w:pPr>
        <w:pStyle w:val="PreformattedText"/>
        <w:bidi w:val="0"/>
        <w:spacing w:before="0" w:after="0"/>
        <w:jc w:val="left"/>
        <w:rPr/>
      </w:pPr>
      <w:r>
        <w:rPr/>
        <w:t>NUP1    .ZIP  (new) User Profil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ic User Questionaire +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ltural, General and Adult Questiona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 Question Personality Test + Optional P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. Scan, QuickScan and New Scan of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s can optionally force user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ir profile before scanning other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S1    .ZIP  Online Music Source Do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es with a Database of over 400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er can Rate a musical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can Review / Comment on Musi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can download a particular Musi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can browse by Record Number, Media Name, Artist(s)/Group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dia Track(s), Release Date and Genr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ers can Add new Albums/Cd's/Cassettes/Singles, etc (medi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line Music Trivia Modul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HAT1  .ZIP  ProMatch ProChat Version 1.0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node Chat Program.  Feature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public and private chat, Lo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wanted nodes and unlock, 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vate "Actions" %100 configur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sysop, 'Artificial intelligen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tters up to 1 per node can be %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 configu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TCH1 .EXE  Latest Pmatch1.exe for People Not Upgrading to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ATCH3 .ZIP  ProMatch Version 3.0 Online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Making Door. 100%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ssic Matchmaker questions, User Profile m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onGrams&lt;tm&gt; between nodes,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mail, Local mail with Picture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sonal Classified ads with up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file.  User Profiles, Personal 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mail can be sent InterBBS via 2 metho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DEF1.ZIP  Port Defenders v1.0 TW 1.x Fighters Defen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OCK3 .ZIP  Power $tocks Version 3.0 online Stock Marke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2FDCLR2.ZIP  Puts last user on QuickBBS in FD and I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UPL1.ZIP  QuickBBS file logger. Puts who uploaded what i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A1    .ZIP  QuickBBS file Announcer Netmail and Message base (hu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P1    .ZIP  QuickBBS file to Message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G1   .ZIP  Random Message v1.0 puts random messages in TW 1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S2FDCLR1.ZIP  Puts Last Callers name on BBS into Mailer (FD/Inter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DUB1   .ZIP  SynchroNet Door Usage Graph/Bulletin Mak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p to 200 doors graphed, Gives Door Name,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ed and graph.  Creates both ansi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.ZIP  Helps set up WeatherCaster on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15.ZIP  Shadow Board Version 1.5 Real Tim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BBS Simulation Door Game. 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BBS, up to 8 "Shadow Nodes",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 and Online Store connection, Co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ons to "hack" other Shadow Baords,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, Artificial Intelligent users lo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hadow Board and "use" the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FITE1.ZIP  Star Fighter v1.0 Fighters defend star bases TW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1    .ZIP  SynchroNet User Statistics v1.0 User &amp;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lletin Generator.  Makes ELEVE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Graphs, Gender Graphs, Birthday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 10 User Stats and more!  Which Bullet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and not make is up to the SysOp. 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i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DRP2.ZIP  Synchronet Carrier Dropper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ker version 1.0 . Includes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both PAUSE and NO PAUSE at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ulletin. Creates ANSI and ASCII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mbarrass Carrier Droppers &lt;g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ation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MUS2.ZIP  Name That SynchroTune! Version 2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ynchroNet Specific Online Music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ers are able to wager credi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ting a 'tune' correct;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dits are modified on the BBS.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iMusic over terminal,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plays music over PC Speaker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fixes Credits i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TDY1.ZIP  SynchroNet Today! v1.0 is a Caller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al Bulletin Maker for SynchroNet 2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eps tracks of calls per day of the we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kes an ascii and ansi file with sca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TFD$1.ZIP  To Date FD v1.0 puts how much LD cost in F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DYSYNC2.ZIP  Today SynchroNet version 2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Graphical BBS Usag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or for SynchroNe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Corrects a minor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in version 1.0.0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ody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BASE7.ZIP  UfoBase Version 7.0 Online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htings Database. Add/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/Search/Rank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s of over 271 UFO Sigh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Form SysOp Definab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ERBBS and ECHOMAIL Compatibl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ork UFO Sightings Between BB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ine UFO "Journal" and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ownload files whi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15.ZIP  Valley Girl Fortunes Version 1.5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ley Girl Fortune Telling Door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Astrological Data and All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sk her Questions. 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reate Bulletins of User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's on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DOR55.ZIP  WeatherCaster v5.5 The Premiere Onlin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ecasting Door program.  Contains man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rom Wind chill computation to Foreca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ather to Tornado track charts.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 qmodem Script to call FAA Duat an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eather forecast and Maps for your ar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or Games and Utilities can now be regis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(GO SWREG) and can be downloaded in the IBM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NAME                DESCRIPTION                SWREG ID#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LL12.ZIP   InterMall InterBBS Shopping Mall Door      6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TCH3.ZIP   ProMatch InterBBS MatchMaker Door          6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AT1.ZIP    ProMatch ProChat Multinode Chat Door       6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15.ZIP  SysOp Simulation Door Game                 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VIEW1.ZIP    Online Interviewer &amp; Resumes Door          6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C1.ZIP     InterBBS Recipes Door                      6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RD1.ZIP    InterBBS Business Cards Door               6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3.ZIP      InterBBS Jobs Door                         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1.ZIP     Trivia Darts Door Game                     6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TION1.ZIP  Auction It! online Auction Door            6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1.ZIP      Synchronet User Stats                      6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1.ZIP    Fake Call Chat Online Door                 6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P1.ZIP      New User Profiles Door                     6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GENE2.ZIP    InterBBS Genealogy Door                    6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MUS2.ZIP  Name That SynchroTune Online Game          6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BASE7.ZIP  Online Ufo Database Door                   6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LW1.ZIP      Big League Wrestling Door                  6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21.ZIP     MedLink InterBBS Online Medical Door       6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11.ZIP   InterBBS Classified Ads Door               6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15.ZIP  Valley Girl Fortunes Door                  6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25.ZIP   Name That AnsiTune! Door                   6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3.ZIP   Big League BasketBall Door                 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K36.ZIP    Online Hurricane Tracking Door             6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OCK3.ZIP   Power Stocks Online Door                   6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OMS1.ZIP      Online Music Source Door                   67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