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-CDA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iNova's Check Disk 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by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CDA?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...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CDA program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DA in a batch fil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batch #1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batch #2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UniNova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Notes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 is a simple program to check if a disk is ready to be read.  It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(e.g., BBS maintenance batch files) to check that a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 using it (it's annoying to have a BBS batch file hang up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 to press (A)bort, (R)etry, etc.).  CDA will return a DOS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1 if the drive is NOT ready, and 0 if it -is- ready.  CD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used freely; source code may be purchased for $15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TACTING UNINOVA for more information about ob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ee the section COPYRIGHT for additional information about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C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DA on your computer, you agree to assume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(or lack of effect) of the program on your system. 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niNova Services Corporation blameless and without liability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at some type of damage occurs.  CDA IS PROVIDED AS I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GUARANTEE, EXPRESS OR IMPLIED, OF ANY KIND.  This implicit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between you, the user, and UniNova Services Corporation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CD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ake a call to the program from the DOS prompt 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it one parameter indicating the drive letter to check.  C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irst letter of the first parameter, so all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 APPLES AND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eck drive A to see if it is ready for use.  Then, you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e DOS errorlevel.  (See your DOS manual if you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DOS errorlevels.)  CDA is not case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give a terse visual message indicating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DA I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lways, it is important to check errorlevels from the high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, as DOS will return TRUE for a command IF ERRORLEVEL n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where the errorlevel is n or higher.  The original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DA was to check a CD-ROM drive to auto-detect the CD i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the UniNova Support BBS).  However, it is not limited to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drives.  Here are two example batch files in which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is is sample batch file 1, to back up files to a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If this is run by a nightly event, you don't want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risk of the drive not being ready and holding up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with an error message.  Assuming you're just copying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 disk in drive A or B, this should work for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NO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USE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A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USE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SE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:\BIN\*.CPP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SE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:\BIN\*.CPP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Neither drive A nor drive B is ready for use! &gt;&gt; error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is is sample batch file 2, which is a close cop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original use for CDA at UniNova.  It checks to mak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CD-ROM drive (drive letter J) is ready before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specific files that identify the actual disc in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A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NO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J:\DISC.1 GO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J:\DISC.2 GO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D-ROM disc ONE is on-line and ready for use. &gt; hello8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D-ROM disc TWO is on-line and ready for use.  &gt; hello8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on-line CD-ROM is not currently available. &gt; hello8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No CD-ROM is on-line at this time. &gt; hello8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***** CD-ROM not on-line! &gt;&gt; activity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just two samples for ways to use CDA in batch files.  You wil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have a use in mind already, which is why you took th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program, so these samples may not be fully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CDA is free to use, it is not public domain software!  All rights</w:t>
      </w:r>
    </w:p>
    <w:p>
      <w:pPr>
        <w:pStyle w:val="PreformattedText"/>
        <w:bidi w:val="0"/>
        <w:jc w:val="left"/>
        <w:rPr/>
      </w:pPr>
      <w:r>
        <w:rPr/>
        <w:t>to CDA are reserved by UniNova Services Corporation.  You are given the</w:t>
      </w:r>
    </w:p>
    <w:p>
      <w:pPr>
        <w:pStyle w:val="PreformattedText"/>
        <w:bidi w:val="0"/>
        <w:jc w:val="left"/>
        <w:rPr/>
      </w:pPr>
      <w:r>
        <w:rPr/>
        <w:t>following specific permissions (license), any or all of which may be revoked</w:t>
      </w:r>
    </w:p>
    <w:p>
      <w:pPr>
        <w:pStyle w:val="PreformattedText"/>
        <w:bidi w:val="0"/>
        <w:jc w:val="left"/>
        <w:rPr/>
      </w:pPr>
      <w:r>
        <w:rPr/>
        <w:t>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may copy, distribute, and use CDA without charge, IF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You include all documentation files you received with the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stribute;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You do NOT modify the program or documentation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(but not limited to) removing the copyright notice;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You notify the recipient of the copies you distribute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own the program but merely have free license to us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ner outl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incorporate CDA in your own hardware or softwar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oyalty, IF AND ONLY IF you obtain written permission from UniNo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Corporation IN ADVANCE.  If you incorporate it in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, you are subject to payment of pen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 and continuing royalties; compared with getting the permi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, it's not worth it to skip that necessar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UNINOVA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ova Services Corporation may be contac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ail:    UniNova Service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9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lensburg,  WA    98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/FAX:        (509) 925-3893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c/o Stuart Whitmore:  71221,17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    c/o Stuart Whitmore:  71221.173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purchase a hard copy of the source code, send a check</w:t>
      </w:r>
    </w:p>
    <w:p>
      <w:pPr>
        <w:pStyle w:val="PreformattedText"/>
        <w:bidi w:val="0"/>
        <w:jc w:val="left"/>
        <w:rPr/>
      </w:pPr>
      <w:r>
        <w:rPr/>
        <w:t>or money order to the above postal mail address for $15 (USD).  If you are</w:t>
      </w:r>
    </w:p>
    <w:p>
      <w:pPr>
        <w:pStyle w:val="PreformattedText"/>
        <w:bidi w:val="0"/>
        <w:jc w:val="left"/>
        <w:rPr/>
      </w:pPr>
      <w:r>
        <w:rPr/>
        <w:t>in Washington State, add the current state sales tax.  Redistribution of</w:t>
      </w:r>
    </w:p>
    <w:p>
      <w:pPr>
        <w:pStyle w:val="PreformattedText"/>
        <w:bidi w:val="0"/>
        <w:jc w:val="left"/>
        <w:rPr/>
      </w:pPr>
      <w:r>
        <w:rPr/>
        <w:t>the source code in any form is strictly prohibited; the code is for your</w:t>
      </w:r>
    </w:p>
    <w:p>
      <w:pPr>
        <w:pStyle w:val="PreformattedText"/>
        <w:bidi w:val="0"/>
        <w:jc w:val="left"/>
        <w:rPr/>
      </w:pPr>
      <w:r>
        <w:rPr/>
        <w:t>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NO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ova and UniNova Services Corporation are trademarks of UniNova Services</w:t>
      </w:r>
    </w:p>
    <w:p>
      <w:pPr>
        <w:pStyle w:val="PreformattedText"/>
        <w:bidi w:val="0"/>
        <w:jc w:val="left"/>
        <w:rPr/>
      </w:pPr>
      <w:r>
        <w:rPr/>
        <w:t>Corporation.  Other trademarks, trade names, service marks, etc., that may</w:t>
      </w:r>
    </w:p>
    <w:p>
      <w:pPr>
        <w:pStyle w:val="PreformattedText"/>
        <w:bidi w:val="0"/>
        <w:jc w:val="left"/>
        <w:rPr/>
      </w:pPr>
      <w:r>
        <w:rPr/>
        <w:t>appear in this document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, reverse chronology:</w:t>
      </w:r>
    </w:p>
    <w:p>
      <w:pPr>
        <w:pStyle w:val="PreformattedText"/>
        <w:bidi w:val="0"/>
        <w:jc w:val="left"/>
        <w:rPr/>
      </w:pPr>
      <w:r>
        <w:rPr/>
        <w:t>1.50    - Fixed error with reporting that a blank, formatted disk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not ready.  Fixed reporting of invalid drives as ready.</w:t>
      </w:r>
    </w:p>
    <w:p>
      <w:pPr>
        <w:pStyle w:val="PreformattedText"/>
        <w:bidi w:val="0"/>
        <w:jc w:val="left"/>
        <w:rPr/>
      </w:pPr>
      <w:r>
        <w:rPr/>
        <w:t>1.00    -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