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 String   version 1.1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strip the specified string from the given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sult to the giv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STRIPSTR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STRIPSTR /s&lt;string&gt;  in-file o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ntents of the input file "in-file", delete an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ified string, write the resul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&lt;string&gt;            "string" one word or more 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losed in qu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file               an existing file (name can include a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nes in the file must be less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file              must be an valid DOS file-name (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STRIPSTR /a&lt;ascii values&gt; in-file o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ntents of the input file "in-file", delete an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pecified string, write the resul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&lt;ascii&gt;           string made up of the liste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name of the input file (in-file) can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between 0 &amp;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stripstr /shello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very occurrence of the string "hello" from "infile"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stripstr /s"hello there"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very occurrence of the string "hello there" from "infile"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stripstr /a13 13 10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3 char string made up of ASCII 13+13+10 from "infile"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