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0/AURORA SPACECRAFT HEAT SHIEL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esigns the heat shield for the X30 Aurora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 is assumed to be of rectangular shape with squar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graphical representation of the steady-state hea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plus a table of numerical values. The program is 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types of heat shield design problems unrelated to the 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Source for unix and DOS targets,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October, 1993 by Bill Wiggin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censing agreement: see files 'license.txt' and 'copyin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oftware with sourc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and recompil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 N. West Temple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 Lake City, Utah 84103-1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: c-wwj@math.utah.edu (1993) or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heat.doc' for an understanding of the program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atdos.exe' (similar for UNIX Dec5000 and SUN4). Upon do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e 4 options. The defaults are set for the X30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To Solve He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To Plot Output to Disk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&gt; To List Numerical Data to Disk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heat.doc' for an overview of the program, some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77 heat.f to compile 'heat' for the UNIX Dec5000 or SUN4. Us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compiler 3.0 and the source file heatdos.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title is 'X30/Aurora Spacecraft Heat Shield Desig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roader application than the title would lea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. The X30 is just one example of many among the types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design problems that this program can sol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