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.DOC -- File Manipu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`BLUEBOOK of ASSEMBLY ROUTINES for the IBM PC &amp; 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hristopher L.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4 by The Waite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These routines aid file manipulation.  Routines ar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files from serial communications to disk, and to fil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UF_CLR</w:t>
        <w:tab/>
        <w:t>--  Clear the circula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UF_IN</w:t>
        <w:tab/>
        <w:t xml:space="preserve">--  Input to circular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UF_INIT</w:t>
        <w:tab/>
        <w:t>--  Initialize a circula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UF_OUT</w:t>
        <w:tab/>
        <w:t>--  Output to a circula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UF_PUT</w:t>
        <w:tab/>
        <w:t>--  Put a byte into a circula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_FIL</w:t>
        <w:tab/>
        <w:t>--  Clo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G_OUT</w:t>
        <w:tab/>
        <w:t>--  Exception mess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SPEC</w:t>
        <w:tab/>
        <w:t>--  Get a fil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FIL</w:t>
        <w:tab/>
        <w:t>-- 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FIL</w:t>
        <w:tab/>
        <w:t>--  Read byte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</w:t>
        <w:tab/>
        <w:tab/>
        <w:t>--  Save a file from communications lin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_FIL</w:t>
        <w:tab/>
        <w:t>--  Write byte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: These routines require MS/PCDOS 2.+, because they use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G_OUT reports exceptions to the user.  These codes ar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ndard DOS (0,14,19,20,21,&amp;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SPEC gets parameters from the command line,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her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xxx_FIL routines are standard and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BUF_xxxx routines handle input/output for a circula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our variables and three constants associated with CBUF_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s are CBUF &amp; GUAGE (memory variables), an input pointer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, and an output pointer held in SI. CBUF is the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and GUAGE is the number of items currently in the buffer. As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dded to the buffer, they are placed according to DI, and D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ed to account for them. As items are removed from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taken according to SI, and SI is incremented according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UF_xxxx constants are BUF_SIZ, NEAREMPTY, &amp; NEARFULL.  BUF_SIZ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# of bytes allotted to the buffer. NEARFULL &amp; NEAREMPTY ar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ow few or many items should be in the buffer at one time. NEAR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s to prevent buffer overflow. When the buffer hits NEARF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call a routine to stop the input.  Programmer must adjust NEAR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input speed. NEAREMPTY is the trigger to start inpu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NEARFULL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e SAVE routine saves files from one of the two communication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isk.  It uses the CBUFF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NT, FILT_WS, &amp; FILT_CR are filters. COUNT count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nd words in a file. FILT_WS replaces any single CR/LF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oft' CR/LF, and any double CR/LF with a `soft' and `hard' CR/LF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_CR strips bit 7 from each byte, adds LF's to CR's, and expands TAB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these filter programs can serve as models for new filte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 FILE ROUTINES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G_OUT -- Exception Mess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sends a specified exception message ou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, AX contains the exception message number a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 below.  This table is an extension of the Error Retur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OS 2 Disk Operating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The output is sent to the standar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used: AX is used for input; SI &amp; AX are saved and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 Upon entry, the data segment must contain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eption messages as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G</w:t>
        <w:tab/>
        <w:t>DW</w:t>
        <w:tab/>
        <w:t>EMS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EMS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EMSG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EMSG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EMSG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EMSG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EMSG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EMSG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EMSG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EMSG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EMSG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EMSG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EMSG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EMSG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EMSG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EMSG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EMSG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EMSG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G1</w:t>
        <w:tab/>
        <w:t>DB</w:t>
        <w:tab/>
        <w:t xml:space="preserve">CR,LF,'Invalid function number',CR,LF,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G2</w:t>
        <w:tab/>
        <w:t>DB</w:t>
        <w:tab/>
        <w:t>CR,LF,'File not found',CR,LF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G3</w:t>
        <w:tab/>
        <w:t>DB</w:t>
        <w:tab/>
        <w:t>CR,LF,'Path not found',CR,LF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G4</w:t>
        <w:tab/>
        <w:t>DB</w:t>
        <w:tab/>
        <w:t xml:space="preserve">CR,LF,'Too many open files',CR,LF,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G5</w:t>
        <w:tab/>
        <w:t>DB</w:t>
        <w:tab/>
        <w:t>CR,LF,'Access denied',CR,LF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G6</w:t>
        <w:tab/>
        <w:t>DB</w:t>
        <w:tab/>
        <w:t>CR,LF,'Invalid handle',CR,LF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G7</w:t>
        <w:tab/>
        <w:t>DB</w:t>
        <w:tab/>
        <w:t>CR,LF,'Memory control blocks destroyed',CR,LF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G8</w:t>
        <w:tab/>
        <w:t>DB</w:t>
        <w:tab/>
        <w:t>CR,LF,'Insufficient memory',CR,LF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G9</w:t>
        <w:tab/>
        <w:t>DB</w:t>
        <w:tab/>
        <w:t>CR,LF,'Invalid memory block address',CR,LF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G10  DB</w:t>
        <w:tab/>
        <w:t>CR,LF,'Invalid environment',CR,LF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G11</w:t>
        <w:tab/>
        <w:t>DB</w:t>
        <w:tab/>
        <w:t>CR,LF,'Invalid format',CR,LF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G12</w:t>
        <w:tab/>
        <w:t>DB</w:t>
        <w:tab/>
        <w:t>CR,LF,'Invalid access code',CR,LF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G13</w:t>
        <w:tab/>
        <w:t>DB</w:t>
        <w:tab/>
        <w:t>CR,LF,'Invalid data',CR,LF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G14</w:t>
        <w:tab/>
        <w:t>DB</w:t>
        <w:tab/>
        <w:t>CR,LF,'Message not in use',CR,LF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G15</w:t>
        <w:tab/>
        <w:t>DB</w:t>
        <w:tab/>
        <w:t>CR,LF,'Invalid drive was specified',CR,LF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G16</w:t>
        <w:tab/>
        <w:t>DB</w:t>
        <w:tab/>
        <w:t>CR,LF,'Attempted to remove the current directory',CR,LF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G17</w:t>
        <w:tab/>
        <w:t>DB</w:t>
        <w:tab/>
        <w:t>CR,LF,'Not same device',CR,LF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G18</w:t>
        <w:tab/>
        <w:t>DB</w:t>
        <w:tab/>
        <w:t>CR,LF,'No more files',CR,LF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art of the table consists of addresses of the messag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part consists of the actual messages as ASCIIZ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  MSG_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 PAGE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_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_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F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F_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F_I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F_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F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_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_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Physical EOF FILES.DOC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