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ame from the Programer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bit planes to produc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only four colo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nly one color per bi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the code you will need a copy of Microsofts Macro Ass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sm anim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ink anim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give it a try. Oh by the way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 or VGA card in order for animat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