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OM - Compusoft International Archive Manag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kenny  SA  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: 15th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RT DESCRIPTION: ARCOM is a program that helps you manage your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ressing them easily. It also contains man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tilities that will enable you to use your system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 DESCRIPTION:  ARCOM is a program that helps you manage your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ompressing them easily. Easy to use, enables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archive, and unarchive files and save much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sk space. Supports LHA, ZIP, ARC, ARJ, and PAK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elf-extracting archives. ARCOM will check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internal header of each file in order to detec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ind of file it is. Allows the user to have a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inside" the compressed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compressing it. Once the file is display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iew selected files, extract them, delete or prin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 mouse and key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.                  Reg. AU$30, US$24, �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RECOMMENDED THAT YOU LET US KNOW IF YOU INTEN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WE WILL INCLUDE YOU ON THE MAILING LIST FOR FUTURE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844-744-39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