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G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F (Genetic-Adapt Fuzzy Control) runs in IBM PC and compatibl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GAF is intended for off-line simulation,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-line adaptive control.  Currently the functions for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-line adaptation are completed, the on-line portion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builds run time data directly from fuzzy IF-THEN ru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simple text files.  It eliminates intermediate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s quick turn-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gment, a basic unit in GAF, can be defined by mea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ma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fuzzy rules and mat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the control can be defined in segments, the feedb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can also be defined for simulation and adaptation.  GA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use of data set (measured or modeled) as its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AF's graphic display and user interface it also provides us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tool for understanding fuzzy logic and gene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allows users to generate a fuzzy control system by simpl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s, outputs, data set, and initial rule sets.  GAF uses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m to derive proper rules and fuzzy sets from the initial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ing, adding, deleting rules and fuzzy membership sets,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m automatically adapts and optimizes the fuzzy contro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'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F provides an integrated simulation environment for user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uzzy control applications and examine the response of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with certain conditions (i.e. for some known input values)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s of GAF's simulation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us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sing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chedu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step to view details of fuzz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/disabl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F's Off-lin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valuation segment, GAF is capable of adapting user's fuzz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utomatically.  In future release GAF will provid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ed evaluation method.  Maj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exis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fuzzy members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exis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cyc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output g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