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andoning a declaration or sequence o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exception, raise stat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 task 9.10; 9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bort stat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recipient of an entry call 9.7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7.3, 11.5;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ing tasking_error in a calling task 11.5; 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 termination of a subprogram call 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statement 9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bnormal task, statement, t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imple statement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 unary operation 4.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 unary operator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highest precedence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operation 3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operation of an integer type 3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operation of fixed point type 3.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actor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agating an exception 1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ing an exception 11.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peration 4.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lternative (of a selective wait) 9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interrupt entry 13.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 statement 9.5; 9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entry call statement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n..., statement, t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ing a conditional entry call 9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ing a timed entry call 9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ptimization with exceptions 1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pound statement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declarative region 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y denoted by an expanded name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abnormal task 9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elect alternative 9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 exit statement 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 goto statement 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 return statement 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ing an exception 1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municate values 9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subtype 3.8; 3.6.1, 3.7.2,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ype 3.8; 3.3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llocator, appropria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, class of type, collection,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an access type, null acces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designated by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derived type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generic formal type 12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location [see: unchecked_deal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ing a limited type 7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ing a task type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dependence 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ing task objects prohi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alternatives 9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l parameter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-output 1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n a controlled pragma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initialization 3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an attribute 3.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designating an objec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designating an object with discriminants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discriminant constraint 3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index constraint 3.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ype definition 3.8; 3.3.1, 12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generic type definition 1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constraint_error, supp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numeric operation 4.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numeric operation of a universal type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task activ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generic actual o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arameter 6.4.1; D; (of an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7; (of a subprogram) 6.4; 6.2,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entry call, formal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all, procedure call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rogram c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stics and overload resolution 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generic instantiation [see: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array type 3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record type 3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task type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an array aggregate 4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a loop parameter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arameter part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onditional entry call 9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entry call statement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unction call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procedure call statement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timed entry call 9.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generic actual pa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generic actual sub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generic actual 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binary adding operator, unary adding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peration 4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 for a real type 4.5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predefined attribute) 13.7.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8, 3.8.2, A, 1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system.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rray object 3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rivate type 7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record object 3.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predefined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system.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lause 13.5; 13.1, 1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storage address, system.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presentation clause 1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entry 13.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 (predefined attribute) for a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3.5.10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 field of text_io input or output 14.3.8, 14.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4.3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rray aggregate, 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..., record aggreg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asic operation 3.3.3, 4.3; 3.6.2, 3.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imary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allocator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ode statement 1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enumeration representation clause 1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qualified expression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the argument of a con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erived type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generic formal type 12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ing 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clause (in a recor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use) 1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elected component 4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of processing resources 9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 4.8; 3.8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ccess type, collection,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d during..., initial value,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oading of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asic operation 3.3.3; 3.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imary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n object with a discriminant 4.8;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ing size of the collection 1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the argument of a con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array type 3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generic formal access type 12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private type 7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record type 3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ing program_error due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llection being exceeded 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a task value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task type 9.2; 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accept alternative, ca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, closed alternative, delay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alternative, select alternative,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alternative, terminate alternat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between overloaded subprograms 6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overload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per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caten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r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library unit 1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logical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ntro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short circuit control for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type 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nymous base type [see: first named sub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nymous base type due to derivat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nymous task type 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(american national standards institute)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strophe charact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haracter literal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strophe delimite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identifier after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attribute 4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qualified expression 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 type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rray type 4.1.1, 4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record type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task type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 of an attribute 4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selection of select alternatives 9.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sociation in a pragma 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dentifier in a pragma 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perator 4.5; 3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binary adding operator, expone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, multiplying operator,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, unary adding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operation of a fixed point type 3.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operation of an integer type 3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ing for real types 13.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aggregate 4.3.2; 4.3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ggreg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enumeration representation clause 1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assignment 5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bounds of an arr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array type, component, indexed com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type 3.6; 3.3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component, composite type,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, constrained..., index, matching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slice, slice, unconstrained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for a prefix of an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 4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for a prefix of a slice 4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full type 7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generic formal type 12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generic parameter 12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 type with discriminants 3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l parameter which is of an array type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ing 4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3.6.2; 4.5.2, 4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n an array of boolea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1, 4.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an attribute 3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limited component type 7.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type definition 3.6; 3.3.1, 12.1.2, 12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constrained array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aboration of..., unconstrained array defin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generic type definition 1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compound delimiter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(american standard code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hange)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(predefined library package) 3.5.2; 2.6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graphical symb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compound delimiter 2.2;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object declaration 3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peration 5.2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initial value, limited 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asic operation 3.3, 3.3.3; 3.5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8, 3.6.2, 3.7.4, 3.8.2, 7.4.2, 12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generic formal type 12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vailable for a limited type 7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array aggregate 4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initial value to an object 3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 array variable 5.2.1;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loop parameter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 object designated by an access value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hared variable 9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statement 5.2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stat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imple statement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component association, discri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ion, generic association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a declarative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claration or statement 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4.1.4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predefined attribute,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, representation attribu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asic operation 3.3.3; 3.5.8, 3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asic operation of a discrete type 3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asic operation of a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3.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name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imary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length clause 1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atic expression in a generic unit 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erived type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iscrete type or subtype 3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entry 9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ixed point type 3.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object of a task type 9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tatic subtype in a static expression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task type 9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type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type as a generic actual function 12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d as a functio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a prefix 4.1, 4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designator 4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attribute 4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vertical b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(predefined attribute) 3.3.3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ccess type 3.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rray type 3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discrete type 3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ixed point type 3.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loating point type 3.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rivate type 7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record type 3.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type (of a subtype)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tatic subtype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arget type of a con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elaboration of a type definition 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[see: name of a base 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array type 3.6; 4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erived subtype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iscriminant determining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oices of a variant part 3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ixed point type 3.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loating point type 3.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ormal parameter of a generic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rogram 12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integer type 3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integer type is an anonymous predefined type 3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parent subtype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qualified expression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type mark 3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type mark in a membership test 4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iscrete range in a loo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expression in a case statement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sult of a generic formal function 12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sult subtype of a function 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ubtype indication in 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definit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ype in the decla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formal object 12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ype mark in a renaming declaration 8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literal 2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colon character, sharp charac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numeric literal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haract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basic graphic character, charac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haracter set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ufficient for a program text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declarat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asic declarative item 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declarative item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package specification 7.1; 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graphic charact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basic character, digit,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space character, special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 let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loop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 3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ggregate, assignment, conversio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visibility, operation, scope of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cing, string literal, visibility b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 for a real type 4.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itly declared 3.1, 3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access type 3.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array type 3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erived type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iscrete type 3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ixed point type 3.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loating point type 3.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limited type 7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private type 7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record type 3.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agating an exception 1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ing an exception 11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an attribute 4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compound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assignment compound delimi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range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ubtype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ubtype of an access type 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adding operator 4.5; 4.5.3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dding operation,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, overloading of an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ime predefined type 9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imple express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oaded 6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operation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storage bi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skipped by a text_io procedure 14.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as an entity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name 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itly declared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tement 5.6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completed block statement, stat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pound statement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declarative region 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y denoted by an expanded name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dependent tasks 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 exception handler 11.2;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 implicit declaratio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 selective wait 9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 suppress pragma 1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ing an exception 11.4.1, 11.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 3.9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declaration, generic body,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body, generic subprogram body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, package body, proper body,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, task bod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later declarative item 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 stub 10.2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g as a subprogram declaration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ody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ortion of a declarative region 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in the same declarativ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declaration 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(predefined type) 3.5.3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3.4; 3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of an attribute 9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of a condition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of an explicitly declared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 6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rel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relational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ypes 3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derived type of a boolean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efined 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ion 4.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3.5.5; 4.5.1, 4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comparing real operands 4.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an attribute 3.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error bound, first attribute, last attribu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 of an array 3.6, 3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index range, sl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gregate 4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 due to index_check suppression 1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in an allocator con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located object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of a logical operator 4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of an operation 4.5.1, 4.5.3, 4.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a formal parameter 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 of a range 3.5; 3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iscrete range in a slice 4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iscrete range is of universal_integer type 3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tatic discrete range 4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 of a rang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erived type definit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 of a slice 4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 of a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tatic discrete subtype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by first and las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, 3.5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compound delimite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generic parameter declaration 1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1.2, 12.1.3; 12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index subtype definition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label bracket, left pare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ised expression, right pare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brack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(predefined library package) 9.6;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conditional entry call, entr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, function call, procedur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, subprogram call, timed entry c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(predefined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bnormal task 9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task object 9.9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subprogram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other language system 1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ation of an entry call statement 9.7.2, 9.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format effecto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letter, lower case letter,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let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statement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stat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pound statement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statement alternative 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nation operation 4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character type 3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replacement of a string literal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nation operator 4.5; 2.6, 3.6.3, 4.5.3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predefined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rray type 3.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2.1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mpersand, apostrophe,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colon, divide, dot, equal,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character, graphic character,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, hyphen, less than, minus,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parenthesis, percent,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, point character, pound sterling, qu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lon, sharp, space, special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, underline, vertical b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lexical element 2,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of character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 in program text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predefined type) 3.5.2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component type of the string type 3.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teral 2.5, 4.2; 2.2, 3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direct visibility,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, scope of..., space character lit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ility by selection, vis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asic operation 3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numeration literal 3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name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d by an enumeration literal specificat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d in a generic unit 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elector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atic expression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omograph declarations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visible at the place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s 3.5.2;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3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an attribute 3.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suppress pragm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3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exception cho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aggregate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array aggregate 4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ase statement alternative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omponent association 4.3, 4.3.1, 4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record aggregate 4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variant of a record type definition 3.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ity in dependencies between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s 1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type 3.3; 12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ccess type, composit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type, scalar type, task 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erived type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address clause, alignment cl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 clause, context clause,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ation clause, length clause,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ation clause, representation cl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lause, with clau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(predefined function) 9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system.t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(input-output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instance of direct_io 14.2.1; 14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instance of sequential_io 14.2.1, 14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xt_io 14.2.1; 14.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lternative (of a selective 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7.1; 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lternat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d file 1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statement 1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stat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imple statement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(text_io function) 14.3.4; 14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ing an exception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of an access type) 3.8, 4.8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ccess type, allocator,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use, object, storage units al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age_size attribu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erived access type 13.2;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 charact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based lit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ing sharp character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 delimiter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4.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 characte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 delimiter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2.7;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ode procedure body 1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onforming construct 6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asks [see: accept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, rendezv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values between tasks 9.5, 9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relational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(of constraints) 3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constra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not causing constraint_error 1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dependent component of a discriminated type 3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iscrete range with an index subtype 3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scriminant constraints 3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xed point constraints 3.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loating point constraints 3.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dex constraints 3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ange constraints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10.1; 10, 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equence of lexical elemen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 inline pragma 6.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order of compil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unit 10.1; D, 10, 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library unit, secondary u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after library units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context clause 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n inline pragma 6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ontext clause 10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use clause 8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-time evaluation of expressions 4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ime evaluation of expressions 1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1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list pragma, page pragm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optimisation, optimise pragm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block statement 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subprogram 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ask 9.4; 9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tasking_error, terminated t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recipient of an entry call 9.5, 9.7.2, 9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ing abnormal 9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ion during activation 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an exception in the task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4.1, 11.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(of a composite type) 3.3; 3.6, 3.7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component association,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use, component list, composite type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, dependence on a discrimi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riminant, indexed component,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type, selected component, subcompon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ntity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d by aggregate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 on a discriminant [see: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discrimina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a discriminant 3.7.1; 3.3.2, 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starting with a prefix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array 3.6 [see also: array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, indexed compon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constant 3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erived type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objec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private type 7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record 3.7 [see also: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type, selected compon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variable 3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name as a choice 3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ype indicat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ype itself an array type 3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a task object 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of limited type 7.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sociation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aggregate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 express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aggregate 4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component association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component association for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ility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al component association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clause (in a recor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use) 1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declarat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declaration, default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type defin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basic declarat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an extended scope 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omponent list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array object 3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record object 3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 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list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record type definit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variant 3.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subtype definit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dependence on a discrimina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omponent declaration 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nation with an array type 4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initialization [see: initial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expression in an array aggregate 4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expression in a record aggregate 4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generic formal array type 12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determining a composi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4.5.1, 4.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type 3.3; 3.6,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rray type, class of type,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riminant, record type, subcompon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 limited subcomponent 7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 task subcomponent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initialization 3.2.1 [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aggregate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private type component 7.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delimite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rrow, assignment, box, delim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dot, double star, expon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an or equal, inequality, lef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ket, less than or equal, right label brack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of delimiters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statement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stat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the destination of a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5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caten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oolean expression 3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ing an open alternativ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ve wait 9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exit statement 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if statement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while iteration scheme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1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ntry call 9.7.2; 9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named entries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an address clause 13.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 names resolved 8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iminant parts 6.3.1; 3.8.1, 7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l parts 6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l parts in entry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statements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rogram specifications 6.3.1;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rogram specifications in body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bunit 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marks 6.3.1; 7.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logical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3.2.1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deferred constant, loop parameter, o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object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l parameter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atic expression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d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a slice 4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claration 3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deferred constant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full declaration 7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it for a generic form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1.1, 12.3; 12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array type 3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cord type 3.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ED (predefined attribute)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of a type with discriminants 3.7.4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object of a private 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riminants 7.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ed array definition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object declaration 3.2, 3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ed array type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rray type, constra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ed subtype 3.3; 3.2.1, 3.6, 3.6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, 3.7.2, 6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ccess subtype, constr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ype, type, unconstrained sub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elaboration of a type definition 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elaboration of a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definit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declarations 3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ubtype indication in an allocator 4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ed variable 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(on an object of a type) 3.3, 3.3.2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ccuracy constraint,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ained subtype, dependence on a discrimi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riminant constraint, elaboration of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point constraint, floating point constr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constraint, range constraint, satis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ype, unconstrained sub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specified by use of a qualification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ubtype indication in an allocator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nsidered in overload resolution 8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derived subtype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formal parameter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formal parameter of a generic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rogram 12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generic actual parameter 12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generic formal object 12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generic formal parameter 12.1; 12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 object designated by 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[see: access sub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renamed object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subcomponent subject to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use must be static 1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subtype of a generic formal type 12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type mark in a generi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 12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variable 3.2.1, 3.3,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result of a generic formal function 12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ERROR (predefined exception) 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ccess_check, discriminant_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_check, length_check, range_che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d by an accept statement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d by an actual parameter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type of the formal parameter 6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d by an allocator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d by an assignment 5.2; 3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d by an attribute 3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d by a component of an array aggregate 4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d by a component of a record aggregate 4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d by an entry call statement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d by a formal parameter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type of the actual parameter 6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d by an index value out of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1, 4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d by a logical operation on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ifferent lengths 4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d by a name with a prefix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ull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d by a qualification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d by a result of a con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d by a return statement 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d by incompatible constraints 3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d by integer exponent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gative exponent 4.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d by matching failure in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ment 5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d by naming of a variant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record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d by the elaboration of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l access type 12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d by the elaboration of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l array type 12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d by the elaboration of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l object 12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d by the elaboration of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l type 12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d by the elaboration of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d by the initialization of an object 3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d by the result of catenation 4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ed 1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lause 10.1.1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use clause, with cla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ing order of elabo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ation units 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ompilation unit 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 use clause 8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by the environment 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ubunit 1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f overload resolution 8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overload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short circuit control for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(predefined pragma) 4.8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numeric type, subtyp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conversion, unchecked con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universal_fixed type 4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atic expression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universal type expression 5.2 [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: universal type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ounds of a loop parameter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derived type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peration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explicit conversion,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, subtype conversion, type con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d to an undefined value 3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asic operation 3.3.3; 3.3, 3.5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8, 3.6.2, 3.7.4, 3.8.2, 7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numeric types 3.3.3, 3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real type 4.5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ble universal operand 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parameter passing 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(predefined attribute) for an entry 9.9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(predefined integer type) 14.2, 14.2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3.10; 14.2.4, 14.3, 14.3.3, 14.3.4,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(input-output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instance of direct_io 14.2.1; 14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instance of sequential_io 14.2.1; 14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xt_io 14.2.1, 14.3.1; 14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ing an exception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lumn number 14.3; 14.3.1, 14.3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3.5, 14.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dex of a direct access file 14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2.1; 14.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 number 14.3; 14.3.1, 14.3.4, 14.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de of a file 14.1, 14.2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2.2, 14.2.4, 14.3, 14.3.5,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ge number 14.3; 14.3.1, 14.3.4, 14.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ize of a direct access file 1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INPUT (text_io function) 14.3.2; 14.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 (text_io function) 14.3.2; 14.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ERROR (input-output exception) 14.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2.2, 14.2.3, 14.2.4, 14.2.5, 14.3.5, 14.3.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3.8, 14.3.9, 14.3.10, 1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day, month, time, ye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(predefined function) 9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code elimination 1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access type, unchecked_dealloc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igits accuracy of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type 3.5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literal 2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numeric literal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text_io 14.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fixed point, floating point, point charac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3.1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basic declaration, bloc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, body, component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declaration, deferred constant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ote, discriminant specification,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, enumeration literal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declaration, exception raised during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declaration, generic formal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instantiation, generi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, generic specification, hi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declaration, incomplete type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declaration, loop name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parameter specification, number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declaration, package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specification, parameter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type declaration, renaming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ation clause, scope of...,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rogram declaration, subprogram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ype declaration, task declaration,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, type declaration, vis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overload resolution context 8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visibility from an identifier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directly visible by a use clause 8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enumeration literal 3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ormal parameter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loop parameter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ed 1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oaded 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ing an exception 11.4.2; 1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hich a representation clause applies 1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ve item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basic declarative item,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ve i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place of a pragma 1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ode procedure body 1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eclarative part 3.9; 6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package specification 6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visible part 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a use clause 8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ve part 3.9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elaboration of..., elabo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block statement 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package body 7.1;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ubprogram body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task body 9.1; 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 generic declaration 1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 inline pragma 6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 interface pragma 1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 representation clause 1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 specification and its body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 suppress pragma 1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 task declaration 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mplicit declarations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ve region 8.1; 8.2, 8.4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scope of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ing the visibility of a declaration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d by the predefined package standard 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a declaration is hidden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 full type definition 7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 subprogram declaration 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mmediate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occur immediately with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etermination of a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entity 1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component declaration, default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, default initialization, discri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, formal parameter,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l object, initial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include a forcing occurrence 1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component 3.3; 7.4.3, 7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component of a derived type object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discriminant 3.7.1; 3.2.1, 3.7.2, 12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ormal parameter 6.1, 6.4.2; 6.4, 6.7, 7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ormal parameter of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l subprogram 12.1; 7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ormal parameter of a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rogram or entry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generic formal object 12.1, 12.1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4.3, 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iscriminants of an allocated object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omponent declarat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iscriminant specification 3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the name of a private type 7.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14.3.2; 1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generic formal subprogram 12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1.3, 12.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itial value (of a type)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default expression, initial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ccess type object 3.8; 3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ee also: null access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record type object 3.7; 3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itialization (for an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,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default expression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value, initial 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e (of a file) 14.2.1; 14.2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2.5, 14.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AFT (generic formal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xed_io or float_io 14.3.8; 14.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BASE (generic formal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ger_io 14.3.7; 14.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EXP (generic formal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xed_io or float_io 14.3.8; 14.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FORE (generic formal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xed_io or float_io 14.3.8; 14.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IS_LC (generic formal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numeration_io 14.3.9; 14.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WIDTH (generic formal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numeration_io 14.3.9; 14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ger_io 14.3.7; 14.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red constant 7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limited type 7.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red constant declaration 7.4; 7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private part (of a pack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le part (of a packag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asic declarat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include a forcing occurrence 1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red determination of a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use for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forcing occurren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access type definition, arr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, component subtyp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ained array definition, deriv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, enumeration typ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type definition, index subtyp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type definition, real typ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type definition, typ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nstrained array defini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alternative (of a selective wait) 9.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expression 9.6; 9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du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timed entry call 9.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statement 9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statement, t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imple statement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abnormal task 9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elect alternative 9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timed entry call 9.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(input-output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instance of direct_io 14.2.1; 14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instance of sequential_io 14.2.1, 14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xt_io 14.2.1; 14.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mpersand, apostrophe delim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, assignmenty, colon, compound delim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de, dor, dot delimiter, double dot,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amation mark delimiter, expon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an, greather than or equal, ine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bracket, less than or equal, less t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s, parenthesis, period, plus,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lon delimiter, semicolon, star,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delimiter, vertical b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(of a fixed point type) 3.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fixed point 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niversal_fixed 4.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(predefined attribute) 3.5.10; 4.1.4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ote an entity 3.1, 4.1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declaration, entity,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e between compilation units 10.3; 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with cla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rity implying illegality 1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e on a discriminant 3.7.1; 3.3.2,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bound of an index constr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 subtype definition,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aint, discriminant constraint, discrimi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constraint, subcomponent, subtyp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nt p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ing renaming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subcomponent which is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on compatibility 3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on matching of components 4.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task 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ing exception propagation 11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abnormal task 9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able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ing representation clauses 1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operation 3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itly declared 3.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type 3.4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parent 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to or from a par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lated type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access type [see: acces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access type designating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determining task dependence 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boolean type 3.4, 3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incomplete type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limited type 7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private type 7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a representation clause 13.1, 1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type definition 3.4; 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elaboration of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3.8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ccess type, allocator,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by..., task designated by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object designated by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subtype (of an access type)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ccess sub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type (of an access type)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ccess 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attribute designator, name of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an operator, name of a sub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, overloading of ...]; (of a function)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unction declarat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ubprogram body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ubprogram specification 6.1;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generic formal subprogram 12.3.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1, 12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library unit 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oaded 6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_ERROR (input-output exception) 14.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2.3, 14.2.5, 14.3.10, 1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basic graphic character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, letter or dig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based literal 2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ecimal literal 2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identifier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 (of a floating point type) 3.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floating point 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 (predefined attribute) 3.5.8; 4.1.4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ity of an array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ccess file 14.2; 14.1, 14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input-output 14.2.4; 14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visibility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basic operation, character lit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operator symbol, selected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a use clause 8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library unit due to a with clause 10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subunit 1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_IO (predefined input-outpu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) 14.2, 14.2.4; C, 14, 14.1, 14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s 14.4; 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14.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 range 3.6, 3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range, static discrete range, static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hoice 3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hoice in an aggregate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loop parameter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hoice in a case statement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generic formal array typ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1.2; 12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index constraint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loop parameter specification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lice 4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ntry indices in an entry declaration 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 type 3.5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basic operation of...,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, index, integer type, iteration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f..., scalar 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generic actual 12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generic formal type 12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a case statement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iscriminant 3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loop parameter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dex values of an array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3.5.5; 4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an attribute 3.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3.3, 3.7.1; 3.7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component clause,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ite type, default expression, dep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.., record type, selected component, subcompon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ntity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record aggregate 4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in an allocator con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located object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ormal parameter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implicitly initialized object 3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object designated by 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3.7.2;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private type 7.4.2;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variant part must not be of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l type 3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name in a variant part 3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omponent of an object 3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of a derived type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of a generic formal type 12.3, 12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default expression 3.7.1; 3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 default expression in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ype 12.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association 3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iscriminant constraint 3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discriminant association 3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discriminant association for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ility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al discriminant association 3.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constraint 3.7.2; 3.3.2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dependence on a discrimina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 due to access_check suppression 1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allocator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 access type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ed 1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part 3.7.1;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elaboration of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t from a record type declarat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ortion of a declarative region 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ng to another 6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ull type declaration 7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ull type declaration is not elaborated 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generic formal typ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; 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incomplete type declaration 3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private type declaration 7.4, 7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type declaration 3.3, 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include a pragma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ull type declaration is not elaborated 3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specification 3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default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basic declarat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ing a component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an extended scope 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iscriminant part 3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 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constraint_error, supp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logical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r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peration 4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 for a real type 4.5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multiplying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numeric_error, supp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double d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2.1 [see also: double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charac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r of a selected component 8.3; 4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ot compound delimiter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hyphen starting a comment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tar compound delimite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exponentiation compound delimi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(predefined type) 9.6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delay expression, fixed point 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ternative delay statements 9.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no other eff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(predefined pragma) 10.5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d 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 3.9; 3.1, 3.3, D, 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exception raised during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 effect, order of elabo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ed 1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cess type definit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curacy constraint 3.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ray type definition [see: e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constrained array defin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ody stub 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onent declarat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onent subtype specificat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strained array definition 3.6; 3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text clause 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clarat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claration raising an exception 1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clarative item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clarative part 3.9; 5.6,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clarative part of a task body 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clarative part raising an exception 11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ferred constant declaration 7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rived type definit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criminant constraint 3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criminant part 3.7.1; 3.3.1, 7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criminant part of a full type definition 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criminant part of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definition 3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try declaration 9.5;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umeration type definition 3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xed point accuracy definition 3.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xed point constraint 3.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xed point type declaration 3.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loating accuracy definition 3.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loating point constraint 3.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ormal part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 type declaration 3.8.1, 7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ic body 12.2; 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ic declaration 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ic formal access type 12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ic formal array type 12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ic formal object 12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ic formal private type 12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ic formal scalar type 12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ic formal subprogram 12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ic instantiation 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ic instantiation with no generic body 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complete type declaration 3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dex constraint 3.6.1;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ger type definition 3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ength clause 1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op parameter specification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declaration 3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bject declaration 3.2.1;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ckage body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ckage body raising an exception 11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ckage body terminated by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4.1, 11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ckage declaration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ckage declaration raising an exception 11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vate type declaration 7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nge constraint 3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al type definition 3.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cord type definit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naming declaratio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presentation clause 13.1;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program body 6.3;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program declaration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type declaration 3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type indication 3.3.2; 3.2.1, 3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, 3.7, 3.8, 4.8, 1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type indication including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constraint 3.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type indication including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constraint 3.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type of an object 3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unit 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sk body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sk declaration raising an exception 11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sk specification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ype declaration 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ype definition 3.3.1; 3.3, 7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constrained array definition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 clause 8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program_error exception, supp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 a file 14, 14.1; 1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irect access file 14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equential access file 14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_TYPE (generic formal type of direct_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2.5; 14.1, 14.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_TYPE (generic formal type of sequential_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2.3; 14.1, 14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conditional entry call 9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if statement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elective wait 9.7.1; 1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X (predefined attribute) 3.5.8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machine_e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machine_em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string literal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eparato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a format effecto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ng a comment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ERROR (input-output exception) 14.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2.2, 14.2.3, 14.2.4, 14.2.5, 14.3.4, 14.3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3.6, 14.3.10, 1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 (input-output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instance of direct_io 14.2.4; 14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instance of sequential_io 14.2.2; 14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xt_io 14.3.1, 14.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 (text_io function) 14.3.4; 14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ing an exception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PAGE (text_io function) 14.3.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3.10,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ty 3.1; 3.2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oted by a name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(of a task) 9.5; 9, 9.2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ctual parameter, address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of..., formal parameter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, name of..., overloading of...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sult type profile, parameter, subprogr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ntity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d by instantiation of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l parameter 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oted by an indexed component 4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oted by a selected component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[see: name of an en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starting with a prefix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erived task type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task designated by an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ask type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d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an address clause 13.5, 13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a representation clause 1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call 9.5; 9, 9.7.1, 9.7.2, 9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ctual parameter,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call, subprogram call, timed entry c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 abnormal task 9.5, 9.10, 11.5;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municate values 9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call statement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ccept statement, actual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, task declaration, t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imple statement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abnormal task 9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onditional entry call 9.7.2;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timed entry call 9.7.3; 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declaration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elabo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overloaded declaration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basic declarat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include a forcing occurrence 1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an extended scope 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task specification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the name of a private type 7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 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family 8.5,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ntity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oted by a selected component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starting with a prefix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dex (in the name of an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amily)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open accept alternative 9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onditional entry call 9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timed entry call 9.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queue (of calls awaiting acceptance)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of calls in the queue 9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queued interrupts 13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abnormal task 9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literal 3.5.1, 4.2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overloading of..., predefined 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operation 3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operator 3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result for image attribute 3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parameter for value attribute 3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itly declared 3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atic expression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agma system_name 1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erived type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oaded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d as a functio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 1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literal specification 3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basic declarat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directly visible by a use clause 8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representation clause 1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presentation clause 1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3.5.1; 3.3, 3.5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discrete type, scalar 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haracter type 3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generic formal type 12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generic parameter 12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3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3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an attribute 3.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finition 3.5.1; 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elaboration of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_IO (text_io inner generic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3.9; 14.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f a program 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task calling the main program 1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ILON (predefined attribute) 3.5.8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r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operation 4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generic formal type 12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limited type 4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real type 4.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vailable for a limited type 7.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operator 4.5; 4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limited type, relational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declared 4.5.2, 6.7; 7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ccess type 3.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rray type 3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record type 3.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program_err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nes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cess to a deallocated object 13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checked conversion violatin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bjects of the result type 13.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 to a shared variable 9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ce between initia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components 3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ce on parameter-passing mechanism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address clauses for over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ies 1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ion of an exception check 1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ing of a discriminant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an undefined value 3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bounds of a predefin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real type 3.5.9, 4.5.7; 3.5.6, 3.5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et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ation time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ime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situation 1.6, 11, 11.1; 1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that may not be detected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(of an expression)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compile time evaluation,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compile time 1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actual parameter 6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aggregate 4.3; 3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allocator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array aggregate 4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condition 3.5.3,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efault expression 3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efault expression for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6.4.2;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iscrete range 3.5;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iscrete range used in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aint 3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entry index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expression in an abort statement 9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expression in an assignment statement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expression in a constraint 3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expression in a generic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indexed component 4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initial value [see: default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literal 4.2; 3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logical operation 4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name 4.1; 4.1.1, 4.1.2, 4.1.3, 4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name in a renaming declaratio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primary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qualified expression 4.7;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range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record aggregate 4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hort circuit control form 4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tatic expresion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type con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universal expression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ounds of a loop parameter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nditions of a selective wait 9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ame of a variable in a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order of evalu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11; 1.6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constraint_error, name of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_error, predefined .., program_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statement, raising of .., select_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ing_err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ntity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ing a loop to be exited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ing a transfer of control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mitted 1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an expression evaluated at compile time 1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itly declared in a generic instantiation 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put-output 14.4; 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d 8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hoice 1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declaration 11.1;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asic declarat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er 11.2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abnormal task 9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block statement 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package body 7.1;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ubprogram body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task body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 raise statement 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the destination of a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the name of an exception 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owed in a code procedure body 1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ing an exception 11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to handle an exception 11.4.1; 1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ing 11.4; 11.4.1, 11.4.2, 1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propagatio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ed by a dependent task 11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declaration 11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predefined operation 1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statement 11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communicating task 1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i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cept statement 1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locator of a task 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claration 11.4.2; 1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clarative part that declares tasks 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ic instance 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ise statement 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ement 11.4.1; 1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program call 6.3;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sk 1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activation 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optimization 1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charact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ing vertical bar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dis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logical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sequence of statements,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body, t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statement 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stat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imple statement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ing a loop to be exited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ing a transfer of control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ing block statement execution 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name 4.1.3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oting a loop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atic expression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parent unit 1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on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conversion operation,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, subtype conversion, type con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universal_fixed type 4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real type 4.5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declaration 3.1;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allocator, object declaration,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of a floating point number 3.5.7; 13.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based literal 2.4.1, 2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ecimal literal 2.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ng operator 4.5; 4.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highest precedence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actor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oaded 6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compound delimite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double star compound delimi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operation 4.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4.4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compile time evaluation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, delay expression,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d expression, simpl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expression, universal type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actual parameter 6.4, 6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ndition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generic actual parameter 12.3; 12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argument of a pragma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actual parameter of a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call 9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actual parameter of an entr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actual parameter of a timed entry call 9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allocator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assignment statement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attribute designator 4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ase statement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ase statement as an overloa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8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hoice in a case statement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omponent association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omponent declarat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onstraint 3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on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iscriminant association 3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iscriminant specification 3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generic formal part 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indexed component 4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length clause 1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name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name of a variable 5.2, 6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number declarat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object declaration 3.2, 3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parameter specification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primary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qualified expression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representation clause 1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return statement 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pecification of a derived subprogram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type conversion as an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context 8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the name of a private type 7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an entry in a family 4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the value of an index 4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boolean result [see: condi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_digit in a based literal 2.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 1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term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E boolean enumeration literal 3.5.3;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entry fami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form feed, line fe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(predefined integer subtype) 14.3.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3.7, 14.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(object of a file type) 1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external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ment 14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xt_io 14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erminator 14.3; 14.3.1, 14.3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3.5, 14.3.6, 14.3.7, 14.3.8, 14.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MODE (input-outpu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instance of direct_io 14.1, 14.2.1; 14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instance of sequential_io 14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2.1; 14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xt_io 14.1, 14.2.1; 14.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TYPE (input-outpu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instance of direct_io 14.1, 14.2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2, 14.2.4, 14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instance of sequential_io 14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2.1; 14.2, 14.2.2, 14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xt_io 14.1, 14.2.1; 14.2, 14.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3.4, 14.3.6, 14.3.7, 14.3.8, 14.3.9, 14.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_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system.fine_del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(predefined attribute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b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ccess-to-array type or object 3.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rray type 3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discrete type 3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ixed point type 3.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loating point type 3.5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d subtype 1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nonymous base type, representation clau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_BIT (predefined attribute) 13.7.2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record representation clau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ccuracy definition 3.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ixed point constraint 3.5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int constraint 3.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derived subtype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int predefined types 3.5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int typ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real type definition, type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int types 3.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basic operation of..., d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type, operation of..., real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ar type, small, system.fine_delta, system.max_mantis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 of an operation 4.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generic actual type 12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generic formal type 12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bounds 4.5.7; 3.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3.5.10; 4.5.3, 4.5.4, 4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of an operation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ype 4.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an attribute 3.5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_IO (text_io inner generic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3.8; 14.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(predefined type) 3.5.7;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_IO (text_io inner generic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3.8; 14.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accuracy definition 3.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loating point constraint 3.5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nstraint 3.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derived subtype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pre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FLOAT, LONG_FLOAT, SHORT_FLO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typ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real type definition, type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types 3.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numeric type, real type,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, system.max_dig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 of an operation 4.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generic actual type 12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generic formal type 12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bounds 4.5.7; 3.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3.5.8; 4.5.3, 4.5.4, 4.5.5, 4.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of an operation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ype 4.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an attribute 3.5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design of graphical symbols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loop stat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occurrence (of a name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determination of representation) 1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deferred determin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ation clause for a type, 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 (predefined attribute) for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type 3.5.10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 field of text_io input or output 14.3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3.8, 14.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(input-output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instance of direct_io 14.2.1; 14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instance of sequential_io 14.2.1, 14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xt_io 14.2.1; 14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ing an exception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feed format effecto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string of a file 14.1; 14.2.1, 14.2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2.5, 14.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generic formal o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l parameter 6.1; D; (of an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5; 3.2, 3.2.1; (of a function) 6.5;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perator) 6.7; (of a subprogram) 6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, 6.4; 3.2, 3.2.1,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e: actual parameter, default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, generic formal parameter, mode,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rogr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nstant 3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ntity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objec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object renamed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variable 3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stics and overload resolution 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and overload resolution 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erived subprogram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generic formal subprogram 12.1, 12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main program 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operation 3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renamed entry or subprogram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of an array type 3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of a limited type 7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of a record type 3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of a task type 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l part 6.1;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generic formal part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pro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ng to another 6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accept statement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entry declaration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ubprogram specification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include a pragma 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l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generic formal sub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generic formal 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effecto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carriage return, form f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tabulation, line feed,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u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eparato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end of line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ext_io input or output 14.3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3.7, 14.3.8, 14.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condition,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ptimization 1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an exception is raised 11.4.1, 11.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eferred constant 7.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type declaration 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iminant part is not elaborated 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incomplete type 3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limited private type 7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private type 7.4.1; 7.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6.1, 6.5; 6, D, 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name of a function,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and result type profile,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efined function, result subtype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, subprogr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main program 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d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[see: returned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an attribute 4.1.4; 12.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subprogram bod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6.4;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ctual parameter, subprogram c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efix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imary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atic expression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parameter of a derived type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sult of a derived type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subprogram spec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nature of an enumeration literal 3.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4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actual object 12.3.1; 12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generic actual 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actual parameter 12.3; D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generic actual object,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subprogram, generic actual type,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ion, generic formal parameter,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, match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a universal_fixed operation 4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is not static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generic formal access type 12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generic formal array type 12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generic formal object 12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generic formal private type 12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generic formal scalar type 12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generic formal subprogram 12.1.3; 12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generic formal type 12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an array aggregate 4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a loop parameter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a task type 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actual part 1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actual subprogram 12.1.3, 12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generic actual 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actu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generic actual 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access type 12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array type 12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private type 12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scalar type 12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generic formal access type 12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generic formal array type 12.3.4; 12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generic formal scalar type 12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generic formal type with discriminants 12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generic private formal type 12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a private type 7.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association 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generic actual parameter,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l 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generic association 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generic association for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ility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al generic association 1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body 12.2; 12.1, 12.1.2, 12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body stub, elabo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body, elaboration of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package body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 exception handler 11.2;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 exit statement 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 goto statement 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 implicit declaratio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in the same declarativ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declaration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yet elaborated at an instantiation 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declaration 12.1; 12, 12.1.2, 1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elaboration of a generic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aboration of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ody as a declarative region 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per body in the same compilation 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asic declarat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later declarative item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library unit 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basic declarat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package specification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in the same declarativ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body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d 1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ormal object 12.1, 12.1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, 12.3, 12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default expression,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l 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array type 3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record type 3.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ormal parameter 12.1, 12.3; D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elaboration of..., generic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, generic association, generic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 generic formal subprogram,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l type, matching, o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nstant 3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ntity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variable 3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limited type 7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task type 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ormal part 12.1; D,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ormal subprogram 12.1, 12.1.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1.2, 12.3, 12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generic formal 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l function 12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ame name as another 1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ormal type 12.1, 12.1.2; 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constraint on..., discri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..., generic formal parameter, name of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ype indication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dex or component type of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l array type 12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iminant must not be the discri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variant 3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l access type 12.1.2, 12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l array type 12.1.2, 12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l array type (constrained) 12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l discrete type 12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l enumeration type 12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l fixed point type 12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l floating point type 12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l integer type 12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l limited private type 12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l limited type 12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l part 12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l private type 12.1.2, 12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l private type with discriminants 12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l scalar type 12.1.2, 12.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generic sub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instance 12.3; D, 12, 12.1, 1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generic instantiation, scope of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lined in place of each call 6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generic package 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generic subprogram 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ing an exception 11.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instantiation 12.3; D, 12.1, 12.1.3, 1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declaration, elaboration of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actual 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asic declarat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later declarative item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library unit 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laboration of the body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implicit declaration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itly declaring an exception 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ing an operation of a generic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12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predefined input-output package 1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d 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formal access type 12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formal array type 12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formal scalar type 12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formal subprogram 12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 generic body 1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package 12.1;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put-outpu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iation 12.3; 12, 12.1 [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instanti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12.1 [see also: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package body 12.2; 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package bod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parameter declaration 12.1; 12.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1.2, 12.1.3, 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generic formal 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declarative region 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an extended scope 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 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generic sub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specification 12.1; 12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generic packag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subprogram spec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subprogram 12.1;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 12.2; 12.1 [see also: subprogram bod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iation 12.3; 12, 12.1 [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instanti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pragma is not defined 1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12.1 [see also: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type definition 12.1; 12.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3.3, 12.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unit 12, 12.1; D, 12.2, 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generic declaration, program u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ntity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 exception declaration 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 raise statement 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a suppress pragma 1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eparately compiled body 1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uni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generic bod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uni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generic spec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(text_io procedure) 14.3.5; 14.3, 14.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3.4, 14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haracter and string types 14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numeration types 14.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teger types 14.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al types 14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ing an exception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LINE (text_io procedure) 14.3.6; 14.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eclaration 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variable shared by tasks 9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tement 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stat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imple statement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ing a loop to be exited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ing a transfer of control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ing block statement execution 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haract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basic graphic character,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case letter, other special charac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haracter literal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ring literal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symbol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sci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vailable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[see: relational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und delimite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[see: relational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logically rela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pack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exception handler, exception handl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ing (of a declaration)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vis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naming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an implicit declaratio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sible due to a use clause 8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generic unit 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library unit 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ubprogram 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r by a derived subprogram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ackage standard 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subunit 1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precedence operator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bs, arithmetic operator, expone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, not, overloading of an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efined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operation of a discrete type 3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operation of a fixed point type 3.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oaded 6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graph declaration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overlo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ing direct visibilit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 clause 8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eparato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 a comment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effecto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hen charact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minus charac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a comment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2.3; 2.2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direct visibility, loop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overloading of..., scope of...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vis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 adjacent separato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attribute designator 2.9, 4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designator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served word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imple name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written in the basic character set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oting an object 3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oting a value 3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attribute 4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eferred constant declaration 7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entry declaration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exception declaration 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generic instantiation 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incomplete type declaration 3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number declaration 3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object declaration 3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package specification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private type declaration 7.4; 7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renaming declaratio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ubprogram specification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task specification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type declaration 3.3.1; 7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ts own declaration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agma system_name 1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argument of a pragma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enumeration value 3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ormal parameter of a generic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rogram 12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generic formal object 12.1, 12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generic formal subprogram 12.1; 12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generic formal type 12.1; 12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generic unit 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library unit 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pragma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ubprogram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ubtype 3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ubunit 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omograph declarations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oaded 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us simple nam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li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omponent declaration,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eferred constant declaration 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iscriminant specification 3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generic parameter decl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formal objects 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number declarat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object declarat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parameter specification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operation 4.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ement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stat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pound statement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(predefined attribute) 3.5.5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scope 8.2; 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in (a declarativ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1; 8.3, 8.4, 1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efined pragma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system 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con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conversion operation,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, subtype con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integer literal to an integer type 3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real literal to a real type 3.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universal real expression 4.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universal type expression 3.5.4, 3.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real type 4.5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declaration 3.1;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scope of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instantiation 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type declarat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by an explicit declaration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basic operation 3.1, 3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block name, loop name, or label 5.1;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erived subprogram 3.3.3,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enumeration literal 3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equality operator 6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exception due to an instantiation 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library unit 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predefined operator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niversal_fixed operators 4.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initialization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allocator, default initial 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representatio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derived type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hi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membership test operation,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rel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mode 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mode in 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order that is not defined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incorrect order depend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_err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_FILE (input-output file_mode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) 1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dis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logical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y (of constra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compatibilit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type 3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arent type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full type declaration 3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type declaration 3.8.1; 3.3.1, 7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ortion of a declarative region 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order dependence 1.6;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program err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defaults for discriminants 3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expressions of a record aggregate 4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expressions or choic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aggregate 4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prefix and range of a slice 4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back of out and in out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xpression evaluation 4.5,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3.6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rray, discrete type, entry ind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(input-output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instance of direct_io 14.2.4; 14.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constraint 3.6, 3.6.1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dependence on a discrimina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 due to index_check suppression 1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allocator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onstrained array definition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ubtype indication 3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 access type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ed 1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an element in a direct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2; 14.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range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4.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subtype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subtype definition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subtype definition in an un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definition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choice in an array aggregate 4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generic formal array type 12.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constraint_error, supp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component 4.1.1; 3.6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asic operation 3.3.3; 3.3, 3.6.2, 3.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name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name of an entry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value of a generic form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12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subtype indic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quality compound delimiter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quality operation 4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generic formal type 12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real type 4.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vailable for a limited type 7.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quality operator 4.5; 4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limited type, relational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explicitly declared 6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ccess type 3.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rray type 3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record type 3.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(of an object) 3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llocator, composite type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, default initial value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allocator 4.8; 3.8, 7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array object 3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constant 3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constant in a static expression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iscriminant of a formal parameter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iscriminant of an object 3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limited private type object 7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object declared in a package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out mode formal parameter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record object 3.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assignment, default expression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, initial 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(predefined pragma) 6.3.2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recompilation dependence 1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UT_FILE (input-output file_mode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) 1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outpu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direct_io, io_exceptions, low_level_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tial_io, text_i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device level 1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s 14.4; 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direct access file 14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equential file 14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text file 1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generic instan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generic instanti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(predefined type) 3.5.4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base type of a loop parameter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fault type for the bound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rete range 3.6.1; 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iteral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based integer literal, universal_integer 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ound of a discrete range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universal integer literal 3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ased notation 2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cimal notation 2.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ase of a based literal 2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ecimal literal 2.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redefined types 3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INTEGER, LONG_INTEGER, SHORT_INTEG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prior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an integer type definition 3.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yp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integer type defini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ype definition 3.5.4; 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elaboration of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ypes 3.5.4; 3.3, 3.5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discrete type, numeric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efined type, scalar type, system.max_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min_int, universal_integer 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generic formal type 12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generic parameter 12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 in a floating accuracy definition 3.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a length clause 1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a recor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use 1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3.5.5; 4.5.3, 4.5.4, 4.5.5, 4.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of a conversion from a numeric type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of an operation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ype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an attribute 3.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_IO (text_io inner generic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3.6; 14.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predefined pragma) 13.9; 7.1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entry 13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ddress attribu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entry que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_EXCEPTIONS (predefined input-output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4; C, 14, 14.1, 14.2.3, 14.2.5, 14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1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OPEN (input-output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instance of direct_io 14.2.1; 14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instance of sequential_io 14.2.1, 14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xt_io 14.2.1; 14.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(international organization for standards)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even bit coded character set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basic declarative item, later declarative it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scheme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discrete 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ddress attribute, name, stat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itly declared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 to by a goto statement 5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und delimiter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statement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ntity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ode statement 1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to other language systems 1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(predefined attribute) 3.5.8, 3.5.10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(predefined attribute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b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ccess-to-array type or object 3.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rray type 3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discrete type 3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ixed point type 3.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loating point type 3.5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BIT (predefined attribute) 13.7.2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record representation clau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declarative item 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recommended for programs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_ERROR (input-output exception) 14.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3.4, 14.3.5, 14.3.7, 14.3.8, 14.3.9, 14.3.10, 1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zeros in a numeric literal 2.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label bracket compound delimiter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r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(predefined attribute) 3.6.1, 3.6.2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ccess-to-array type or object 3.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clause 1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presentation clause 1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ccess type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small of a fixed 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2; 3.5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a string literal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array comparison 4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array logical negation 4.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catenation 4.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constraint_error, supp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[see: relational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und delimite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[see: relational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lower case letter, upper case let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or E in a decimal literal 2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based literal 2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identifier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_or_digit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element 2, 2.2; 2.4, 2.5, 2.6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oint in the program text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onforming construct 6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ed by a text_io procedure 14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3.5, 14.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 order 4.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library unit, pack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dependent tasks 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ack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library unit, package bod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ing an exception 11.4.1, 11.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unit 10.1; 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compilation unit,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, predefined subprogram, program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ry unit, standard predefined package, subu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before the corresponding body 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n inline pragma 6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predefined package standard 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subject to an address clause 1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in a use clause 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in a with clause 10.1.1; 10.3, 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d 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pe 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an interface pragma 1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 due to a with clause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a package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names are needed in a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10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body stub 1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of an accessed object 4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private type 7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private 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generic actual type 12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generic formal type 12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ype 7.4.4; 9.2, D, 12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ssignment, derive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mited type, equality operator,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, predefined operator, task 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full type 7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 of a record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formal object 12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object declaration 3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record type 3.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7.4.4; 4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for explicitly declared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s 6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4.3.4; 1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(text_io function) 14.3.4; 14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ing an exception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 format effecto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length 14.3.3; 14.3, 14.3.1, 14.3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3.5, 14.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terminator 14.3; 14.3.4, 14.3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3.6, 14.3.7, 14.3.8, 14.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_LENGTH (text_io function) 14.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3.4; 14.3.3, 14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ing an exception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component list, identifier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(predefined pragma)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progra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list pragma, page pragm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4.2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based literal, character lit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literal, enumeration literal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, null literal, numeric literal, 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..., real literal, string lit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asic operation 3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erived type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niversal_real type 3.5.4, 3.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[see: enumeration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declaration 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generic unit 1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egation operation 4.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ion 4.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or 4.5; 4.4, 4.5.1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overloading of an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efined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operation of boolean type 3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rray type 3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express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oaded 6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processo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rela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pack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_FLOAT (predefined type) 3.5.7;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_INTEGER (predefined type) 3.5.4;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basic lo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ntity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name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itly declared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exit statement 5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parameter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constant, o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ntity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object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parameter specification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elaboration of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overload resolution context 8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declarat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statement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stat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pound statement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declarative region 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y denoted by an expanded name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 exit statement 5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_LEVEL_IO (predefined input-output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6; C,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bound, first attribu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lett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graphic charac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o f in a based literal 2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in a decimal literal 2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identifier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 insertion 1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dependent attribute 13.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represent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_EMAX (predefined attribute) 13.7.3; 3.5.8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_EMIN (predefined attribute) 13.7.3; 3.5.8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_MANTISSA (predefined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7.3; 3.5.8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_OVERFLOWS (predefined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7.3; 3.5.8, 3.5.10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_RADIX (predefined attribute) 13.7.3; 3.5.8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_ROUNDS (predefined attribute) 13.7.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8, 3.5.10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requiring elaboration of library units 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predefined package standard 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 priority pragma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ing an exception 11.4.1, 11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 (predefined attribute) 3.5.8, 3.5.10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ixed point number 3.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loating point number 3.5.7; 13.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type_mar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rays 4.5.2; 4.5.1, 5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cords 4.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generic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ctual parameters 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ype 12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type 12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ubprogram 12.3.6; 12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12.3.1; 12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type 12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ar type 12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rogram 12.3.6; 12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12.3.2, 12.3.3, 12.3.4, 12.3.5; 12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ly correct result o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4.5; 4.5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system.max_digi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system.max_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system.max_mantiss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ine length 1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age length 1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based literal 2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ecimal literal 2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esignator 6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identifier 6.6, 6.7, 8.3 [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: overloading of..., vis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literal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test 4.4, 4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overloaded 6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relation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test operat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overloading of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asic operation 3.3.3; 3.3, 3.5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8, 3.5.10, 3.6.2, 3.7.4, 3.8.2, 7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real type 4.5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_SIZE (predefined name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system.memory_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_SIZE (predefined pragma) 13.7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system.min_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misation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pack predefined pragm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[see: hyphen charac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 an exponent o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 2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[see: binary adding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y adding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y operation 4.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multiplying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(input-output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instance of direct_io 14.2.1; 14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instance of sequential_io 14.2.1; 14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xt_io 14.2.1; 14.3.3, 14.3.4, 14.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(of a file) 14.1; 14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irect access file 14.2; 14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equential access file 14.2; 14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text_io file 14.3.1; 14.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(of a parameter) 6.1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formal parameter, generic formal 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ormal parameter of a derived subprogram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ormal parameter of a renam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ubprogram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parameter 12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in out for a formal parameter 6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; 3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unction is not allowed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interrupt entry is not allowed 13.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in out for a generic form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1.1; 3.2.1, 12.3, 12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in for a formal parameter 6.1, 6.2; 3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unction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interrupt entry 13.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in for a generic formal object 12.1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, 12.3, 12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out for a formal parameter 6.1,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unction is not allowed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interrupt entry is not allowed 13.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_ERROR (input-output exception) 14.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2.2, 14.2.3, 14.2.4, 14.2.5, 14.3.1, 14.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3.4, 14.3.5, 14.3.10, 1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interval of a subtype 4.5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number (of a real type) 3.5.6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real type, safe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 of a real operation 4.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result of an attribut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xed point subtype 3.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ixed point type 3.5.9; 3.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loating point type 3.5.7; 3.5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us operation 4.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 (predefined function) 9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dimensional array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 definit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iminant specification 3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declarat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peration 4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 for a real type 4.5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operator 4.5; 4.5.5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rithmetic operator, 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term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oaded 6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(legality requirement)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recursive types 3.8.1; 3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cess type in a controlled pragma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ttribute 4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se type 3.3; 12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lock 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ract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ilation unit in a subunit 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onent in a recor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use 1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onent of an array 4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onent of a record 3.7,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onent system depend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 1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limite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rived type (unconstrained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formal type 12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criminant 3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try 9.5; 12.1.3 [see also: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try as a generic actual parameter 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try as a generic default 12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try in a family 4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try in a renaming declaratio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try or entry family 9.5;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try starting with a prefix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ption 11.1;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ption in an exception choice 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ption in a raise statement 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ption in a renaming declaratio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ormal parameter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ormal parameter and overload resolution 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nction [see: design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nction in a function call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nction which is the current instantiation 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ic formal object 12.1.1; 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ic formal type 12.1.2, 12.3.4; 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ic formal type (unconstrained) 12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ic formal type a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a generic 12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ic formal type in a generic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rogram specification 12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ic subprogram 12.1; 6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ic unit 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stance of a generic unit 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brary unit 10.1, 10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op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eric valu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bject 3.2 [see also: forcing occurr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bject as a primary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bject designated by an access value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bject in a renaming declaratio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bject starting with a prefix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erator [see: design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ckage 7.1 [see also: forcing occurr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ckage in a body stub 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ckage in a renaming declaratio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ckage in a use clause 8.4; 10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ameter of a predefined operator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ent unit in a subunit 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agma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vate type 7.4.1;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cedure in a procedure call statement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cedure which is the current instantiation 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unit 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lice of an array 4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component of an unconstrained variable 12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program 6.1; 6.3.2, 12.1.3 [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: designator, forcing occurr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program as a generic actual parameter 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program as a generic default 12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program in an interface pragma 1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program in a renaming declaratio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type 3.3.1, 3.3.2; 12.1.1, 12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ee also: forcing occurrence, type_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subtype, type_ma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type (unconstrained) of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l type 12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unit 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sk in a body stub 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sk unit 9.1 [see also: forcing occurr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sk unit in an abort statement 9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ype 3.3.1; 3.3.2, 12.1.1, 12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ee also: forcing occurrence, type_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type, type_ma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riable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riable as an actual parameter 6.4, 6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riable as a generic actu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3; 12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input-output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instance of direct_io 14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instance of sequential_io 14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xt_io 14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predefined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system.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of an entity) 4.1; 2.3, 3.1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ttribute, block name, de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of..., function call,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ed component, label, loop name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, loop simple name, operator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ing declaration, selected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name, slice, type_mark, vis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efix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imary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argument of a pragma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expression in a case statement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d by renaming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refix of certain expanded names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d in a generic unit 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oting an entity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oting an object design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value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a prefix 4.1; 4.1.1, 4.1.3, 4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string (of a file) 14.1; 14.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2.3, 14.2.5, 14.3, 14.3.10,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ERROR (input-output exception) 14.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2.1, 14.2.3, 14.2.5, 14.3.10, 1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association 6.4.2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component association, discri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ion, generic association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block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block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op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loop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number 3.2; 3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ntity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imary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atic expression 4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(predefined integer subtype) C; 14.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peration 4.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numeric literal 2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 exponentiation operator 4.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LINE (text_io procedure) 14.3.4; 14.3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3.6, 14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ing an exception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PAGE (text_io procedure) 14.3.4; 14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ing an exception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effect of elaboration 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 by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incorrect order dependen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und delimiter [see: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und delimi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[see: relational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n membershi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membership te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unary operation 4.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unar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highest precedence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operation of an array type 3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operation of boolean type 3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actor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elaborated 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access value 3.8; 3.4, 4.2, 6.2, D, 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default initial valu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ype o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ausing constraint_error 1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array 3.6.1;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gregate 4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ational operation 4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operand of a catenation 4.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component list 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literal 3.8,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overloading of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asic operation 3.3.3; 3.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imary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the argument of a con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range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hoice of a variant part 3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loop parameter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record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ational operation 4.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slice 4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rray 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statement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stat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imple statement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string literal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based number, decim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eclaration 3.2, 3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asic declarat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_BASE (predefined integer sub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3.7; 14.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literal 2.4, 4.2; 2.2, 2.4.1, 2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universal type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 adjacent separato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asic operation 3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imary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parameter of value attribute 3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result of image attribute 3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written in the basic character set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onforming construct 6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atic expression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agma memory_size 1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agma storage_unit 1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operation of a universal type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type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conversion, fixed po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 point type, integer type, real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ar 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4.5, 4.5.2, 4.5.3, 4.5.4, 4.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typ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length clause 1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 of a number declarat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_ERROR (predefined exception) 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division check, overflow che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aised due to lost overflow conditions 13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aised due to optimization 1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d by a numeric operator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d by a predefined integer operation 3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d by a real resul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afe numbers 4.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d by a universal expression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d by integer division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ulus 4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d due to a conversion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, 3.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ed 1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3.2; 3.2.1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ddress attribute, alloc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, component, constant, formal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formal parameter, initial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parameter, name of..., size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age bits allocated, subcomponent, 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actual parameter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ntity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generic formal parameter 12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y an allocator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y elaboration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 3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access type [see: access type o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ile type [see: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task type [see: task o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d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an address clause 1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a representation clause 1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a suppress pragma 1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claration 3.2, 3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elaboration, generi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asic declarat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full declaration 7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by a task declaration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package specification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array object 3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record object 3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task type prohibiting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s 9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a task value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limited type 7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task type 9.2; 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 access value 3.2, 3.8, 4.8; 4.1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, 9.2, 11.1 [see also: task object designated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 access value denoted by a name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 access-to-array type 3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 access-to-record type 3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generic formal access type value 12.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 language system 1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compilation unit (due to recompilation) 1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r immediate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immediately with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parameter association for a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6.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(input-output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instance of direct_io 14.2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1, 14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instance of sequential_io 14.2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1, 14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xt_io 14.2.1; 14.1, 14.3.1, 14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ing an exception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lternative 9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lternat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ing a conditional entry call 9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ing a timed entry call 9.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 1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3.3, 3.3.3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basic operation, direct vis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, predefined operation,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lection, vis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ntity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ication 3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access type 3.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array type 3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iscrete type 3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ixed point type 3.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loating point type 3.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generic actual type 12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generic formal type 12.1.2; 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limited type 7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private type 7.4.2; 7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record type 3.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ubtype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ubtype of a discrete type 3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type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universal type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agating an exception 1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a suppress pragma 1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4.5; 4.4, C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binary adding operator, desig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iating operator, function,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nce operator, logical operator,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, overloading of..., predefined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onal operator, unary adding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operation 3.3.3 [see also: ope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itly declared 3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express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atic expression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erived type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generic actual type 12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oaded 6.7; 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d 8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 6.1; 4.5, 6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symbol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direct visibility, 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.., scope of..., visibility b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designator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designator in a function declarat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name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rrow compound delimiter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d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d in a generic unit 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renaming declaratio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elector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atic expression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owed as the designator of a library unit 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generic formal function 12.1.3, 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omograph declarations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oaded 6.7; 6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1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optimise prag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ceptions 1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(predefined pragma)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contro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short circuit control for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logical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Lexicographic or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not defined by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incorrect order dependen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application of operato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compilation (of compilation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1, 10.3; 10.1.1, 10.4; (of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s) creating recompilation dependence 1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copying back of ou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formal parameters 6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elaboration (of compilation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5; 10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evaluat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erro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ceptions 1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ditions in an if statement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fault expressions for components 3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xpressions and the name in a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perands in an express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ameter associations in a subroutine call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ounds of a range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nditions in a selective wait 9.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perator 4.5; 4.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relation 4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relational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real type 4.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enumeration type pre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presentation clause 1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calar type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no other eff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ial charact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graphic charac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3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hoice in an array aggregate 4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hoice in a case statement alternative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hoice in a component association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hoice in a record aggregate 4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hoice in a variant part 3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ception choice 1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mode 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_FILE (input-output file_mode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) 1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real operations 4.5.7; 13.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numeric_error, supp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hiding, overload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of objects or program units 1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ing 8.3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designator, homograph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, operator symbol, scope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subprogram, visibility]; (sources of) 6.6,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assignment statement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express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context 8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d by explicit qualification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visibility 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ggregate 4.3;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locator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claration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signator 6.6; 6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try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umeration literal 3.5.1;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icitly converted expression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ic formal subprogram 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ic unit 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dentifier 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plicitly converted expression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brary unit by a locally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rogram 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brary unit by means of renaming 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eral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ship test 4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ll literal 4.2;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erator 4.5, 6.7; 4.4,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erator symbol 6.6; 6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ring literal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program 6.6; 6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program subject to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gma 1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ression in a case statement 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(predefined pragma) 13.1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7, 7.1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deferred constant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unit, name of..., predefined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part, program unit, visible p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ntity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generic instance 12.3;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 raise statement 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in a use clause 8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d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an address clause 1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representation clause 1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eparately compiled body 1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7.1, 7.3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body stu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generic body 1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oper body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econdary unit 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econdary unit compi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library unit 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other package body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 exception handler 11.2;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 exit statement 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 goto statement 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 implicit declaratio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in the same declarativ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declaration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ing an exception 11.4.1, 11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ation does not aff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ation units 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d 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a suppress pragma 1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eclaration 7.1, 7.2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ody as a declarative region 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asic declarat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later declarative item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library unit 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ing the visibility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aboration raising an exception 11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package specification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in the same declarativ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body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d 1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dentifier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pecification 7.1,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generic declaration 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 inline pragma 6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 interface pragma 1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 representation clause 1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 suppress pragma 1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4.3.4; 1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(predefined pragma)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(text_io function) 14.3.4; 14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ing an exception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14.3.3; 14.3, 14.3.1, 14.3.4,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terminator 14.3; 14.3.3, 14.3.4, 14.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NGTH (text_io function) 14.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3.4; 14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ing an exception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ing recommended fo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rograms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t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ctual parameter, default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, formal parameter, formal part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actual parameter, generic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, loop parameter, mode,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rogr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main program 1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result type profile 6.6;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omograph declarations 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ssociation 6.4, 6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derived subprogram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parameter association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parameter association for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ility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ted for a subprogram call 6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al parameter association 6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generic parameter declaration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actual parameter pa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pecification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loop parameter spec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basic declarat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an extended scope 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ormal part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 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ype profile 6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 subprogram (of a derived subprogram)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 subtype (of a derived subtype)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 type (of a derived type) 3.4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derived 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d in a visible part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generic actual type 12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integer type is pre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nymous 3.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 unit (of a body stub) 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before its subunits 1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r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z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imary 4.4;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atic expression 4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actual parameter part, decl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, discriminant part, formal part,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part, generic formal part, variant pa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ordering of compilation 1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charact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string lit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ing quotation character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charact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dot character, point charac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rocessor 9; 9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[see: binary adding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y adding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y operation 4.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charact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d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based literal 2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ecimal literal 2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numeric literal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delimiter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program text 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access 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logically rela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pack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of programs using real types 13.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 (predefined attribute) 3.5.5; A, 1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(predefined attribute) 13.7.2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record representation clau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ameter to val attribute 3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enumeration literal 3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integer value 3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value of a discrete type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by pos attribute 3.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component within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record representation clau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n element in a direct access file 1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al association 6.4.2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component association, discri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ion, generic association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(predefined integer subtype) 3.6.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, 14.3.7, 14.3.8, 14.3.9, 14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index type of the string type 3.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_COUNT (predefined integer sub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2.5, 14.3.10; 14.2.4, 14.3, 14.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affected compil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e to a recompilation) 1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visible declaration 8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nd sterling characte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exponentiating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gma 2.8; 2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predefined prag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ble to the whole of a compilation 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which is an overloaded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6.3.2, 8.7, 1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pecification of a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 in another language 1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pecification of program overlays 1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ode procedure body 1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ing the represent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y 1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implementatio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de statements 1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 (predefined attribute) 3.5.5; A, 1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pred attribu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address, base, callable, constr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, first, first_bit, image, last, last_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, pred, range, size, small, storage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, terminated, val, value, wid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constant 8.6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system.system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HARACTER values [see: asci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exception 8.6, 11.1; C, 11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constraint_error, io_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_error, program_error, select_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ing_err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function 8.6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ttribute, character lit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ion literal, predefined generic library 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generic library function 8.6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unchecked_con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generic library package 8.6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direct_io, input-output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tial_i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generic library procedure 8.6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unchecked_dealloc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generic library subprogram 8.6;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identifier 8.6;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library package 8.6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predefined generic library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efined package, ascii, calendar, input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, io_common, low_level_io, system, text_i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ng record types for code statements 1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library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predefined generic library sub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nam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system.fine_delta, system.max_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max_int, system.max_mantissa, system.memory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min_int, system.storage_unit, system.t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operation 3.3, 3.3.3; 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operation, predefined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 for a real type 4.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iscrete type 3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ixed point type 3.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universal type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agating an exception 1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operator 4.5, 8.6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bs, arithmetic operator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operator, catenation, equality, expone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, highest precedence operator, ine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type, logical operator,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, operator, predefined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onal operator, unary adding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d to an undefined value 3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operation 3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ccess type 3.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rray type 3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record type 3.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itly declared 3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atic expression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erived type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ixed point type 3.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loating point type 3.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integer type 3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ing an exception 11.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package 8.6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scii, input-output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unit, predefined library package, stand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put-output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controlled, elaborate, inline,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, memory_size, optimise, pack,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, shared, storage_unit, sup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subprogram 8.6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input-output subprogram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, predefined generic library sub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subtype 8.6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field, natural, number_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, priorit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type 8.6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boolean, character, count, d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, integer, io_common, long_float, long_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, short_float, short_integer,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address, system.name, time, universal_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al_re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4.1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ppropriate for a type,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name, selected component, selec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attribute 4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indexed component 4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elected component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lice 4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a function call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a name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actor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atic expression 4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(predefined integer subtype) 9.8; C, 1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Task priorit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(predefined pragma) 9.8; B, 1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Task priorit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art (of a package) 7.2; 7.4.1, 7.4.3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deferred constant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type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type 3.3, 7.4, 7.4.1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class of type, deriv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private type, limited privat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with discrimina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generic actual type 12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generic formal type 12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arent type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full type declaration 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l parameter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eferred constant 7.4; 3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7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scriminants subject to an attribute 3.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type declaration 7.4; 7.4.1, 7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private part (of a pack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le part (of a packag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g as an incomplete type declaration 3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generic type declaration 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ortion of a declarative region 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ing the visibility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the word 'limited' 7.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6.1;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name of a procedure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sult type profile, parameter, subprogr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main program 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naming of an entry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d 8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subprogram bod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code statements 1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 6.4; 6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subprogram c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 statement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ctual parameter, stat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imple statement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parameter of a derived type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subprogram spec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parameter and result type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type pro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10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main 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egality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brary 10.1, 10.4; 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 10.4; 1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and status 1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2.2, 10.1;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it 6, 7, 9, 12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ddress attribute, generic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unit, package, subprogram, task u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 separately compiled [see: subu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y denoted by an expanded name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 suppress pragma 1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an address clause 1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eparately compiled body 1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RROR (predefined exception) 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elaboration_check, erroneous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age_che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d by an erroneous program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dependence 1.6; 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d by a generic instanti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aboration of the body 3.9; 12.1, 1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d by a subprogram call before e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ody 3.9;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d by a task activation before e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ody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d by reaching the end of a function body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ed 1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 o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exception propog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 body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ody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ubunit 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library unit separately compiled 1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(text_io procedure) 14.3.5; 14.3, 14.3.2, 14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haracter and string types 14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numeration types 14.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teger types 14.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al types 14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ing an exception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 operation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asic operation 3.3.3; 3.3, 3.5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, 3.7.4, 3.8.2, 7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asic operation, 3.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name of an enumer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qualifier 3.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expression 4.7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imary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allocator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ase statement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atic expression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fication of an array aggregate 4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olve an overloading ambiguity 6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 of entr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entry que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 of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entry que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charact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ring literal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 by percent character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of a floating point type 3.5.7; 13.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 statement 11.3;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exception, stat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imple statement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the name of an exception 1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of an exception 11, 11.3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exce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ing a transfer of control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3.5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discrete range, null r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discrete range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record representation clause 1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relat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index subtype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integer type containing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operat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predefined integer type 3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real type containing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operation 4.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elded by an attribute 4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(predefined attribute) 3.5; 4.1.4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ccess-to-array type or object 3.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rray type, 3.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constraint 3.5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elaboration of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 due to range_check suppression 1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ixed point constraint 3.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loating point constraint 3.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integer type definition 3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ubtype indication 3.5; 3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derived subtype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ed 1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constraint_error, supp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(input-output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instance of direct_io 14.2.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1, 14.2, 14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instance of sequential_io 14.2.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1, 14.2, 14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value of an object 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literal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universal_real 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ased notation 2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cimal notation 2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f universal_real type 3.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type definition 3.5.6; 3.3.1, 3.5.7, 3.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elaboration of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types 3.5.6; 3.3, 3.5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fixed point type,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, model number, numeric type, saf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ar type, universal_real 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 of an operation 4.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 in a floating accuracy definition 3.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 attribute 13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of a conversion from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4.5.7;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of an operation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ype 4.5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_CONTROL (low_level_io procedure) 1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iprocal operation in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negative integer 4.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ation 1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ggregate 4.3.1; 4.3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ggreg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ode statement 1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component, record type, selected com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representation clause 1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first_bit attribute, last_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, position attribu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presentation clause 1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 3.7; 3.3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component, composite type, discrimi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components, subcomponent, 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riminants, varia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l parameter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 limited subcomponent 7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3.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scriminants subject to an attribute 3.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record type definition, type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declarative region 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ing the visibility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 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 definition 3.7; 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component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of a subprogram 6.1, 12.1; 6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instantiation 12.1, 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3.8.1; 3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entrant subprogram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arameter passing 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access 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expression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relation, relational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ion 4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boolean type 3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iscrete type 3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ixed point type 3.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real type 4.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calar type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or 4.5; 4.5.2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equality operator,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, ordering relation, 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operator, predefined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ccess type 3.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rray type 3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rivate type 7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record type 3.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ime predefined type 9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relat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oaded 6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 of a component within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record representation clau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multiplying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peration 4.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declaration 8.5; 4.1, 12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asic declarat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declarative region 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rename a universal_fixed operation 4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rray object 3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entry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record object 3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it for a generic formal object 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it for a generic formal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3; 12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it for a generic parameter 12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declared is not allowed as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ertain expanded names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verload a library unit 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verload a subunit 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olve an overloading ambiguity 6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zvous (of tasks) 9.5; 9, 9.7.1, 9.7.2, 9.7.3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ing synchronization 9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which an exception is raised 1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ed for an abnormal task 9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characters in program text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(of a type and its objects) 1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ation by a pragma 1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ttribute 13.7.2, 13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forcing occurrence 1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 which has a null value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clause 13.1; D, 1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ddress clause, elab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ion representation clause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subtype, length clause, recor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use, 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n overload resolution context 8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asic declarative item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ortion of a declarative region 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include a forcing occurrence 1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derived type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rivate type 7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for a derived type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task specification 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d 2.9; 2.2,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not be declared 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(input-output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instance of direct_io 14.2.1; 14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instance of sequential_io 14.2.1; 14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xt_io 14.2.1; 14.3.1, 14.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overload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returned 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ubtype (of a function)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return expression 5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ype and overload resolution 6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yp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parameter and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carriage 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tement 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function, stat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imple statement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ing a loop to be exited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ing a transfer of control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ing block statement execution 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ing subprogram execution 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which is an array aggregate 4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unction body 6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function c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unction call 5.8, 6.5;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instance of a generic formal function 12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main program 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operation 3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predefined operator of an integer type 3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predefined operator of a re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, 4.5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label bracket compound delimiter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r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real-to-integer con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sults of real operations 4.5.7; 13.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check 11.7; 1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 interval 4.5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 number (of a real type) 3.5.6; 4.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model number, real typ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, real 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to the result of a real operation 4.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ixed point type 3.5.9; 3.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loating point type 3.5.7; 3.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of attributes of a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3.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of universal expression too large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_EMAX (predefined attribute) 3.5.8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_LARGE (predefined attribute) 3.5.8, 3.5.10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_MANTISSA (predefined attribute) 3.5.10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_SMALL (predefined attribute) 3.5.8, 3.5.10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(a constraint) 3.3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constraint, sub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criminant constraint 3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dex constraint 3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nge constraint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r type 3.3, 3.5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class of type, discret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ion type, fixed point type,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type, integer type, numeric type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, static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generic parameter 12.1.2, 12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l parameter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range in a membership test 4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3.5.5; 4.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9.8; 13.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iteration sche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 8.2; 8.3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basic operation, character lit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, declarative region,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identifier, immediate scope,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, operator symbol, over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use clause 8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unit 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compilation unit, library u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after the correspond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or parent unit 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an elaborate pragma 1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(predefined function) 9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ternative (of a selective wait) 9.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tatement 9.7; 9.7.1, 9.7.2, 9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statement, task, terminate alternat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pound statement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abnormal task 9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ERROR (predefined exception) 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d by a selective wait 9.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mponent 4.1.3; 8.3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direct visibility, prefix,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ility by selection, vis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asic operation 3.3.3; 3.3, 3.7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, 7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name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name of an entry or entry family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elective visibility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onforming construct 6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standard 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block name 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loop name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prefix denotes a package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prefix denotes a record object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prefix denotes a task object 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an exception handler 1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4.1, 11.4.2; 1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visibility by 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 wait 9.7.1; 9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terminate alternat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ing a conditional entry call 9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ing a timed entry call 9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ing select_error 1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4.1.3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prefix, selected com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characte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delimite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 pragma 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_CONTROL (low_level_io procedure) 1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mpilation 10, 10.1; 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proper body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proper body declared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ation unit 1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statements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accept statement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basic loop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block statement 5.6; 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ase statement alternative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onditional entry call 9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exception handler 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if statement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package body 7.1;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elective wait statement 9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ubprogram body 6.3; 9.4, 1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task body 9.1; 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timed entry call 9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 raise statement 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the destination of a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de statements 1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ing an exception 11.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access file 14.2; 14.1, 14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sequence of statements, stat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input-output 14.2.2; 14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_IO (predefined input-outpu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) 14.2, 14.2.2; C, 14, 14.1, 14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s 14.4; 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14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OL (text_io procedure) 14.3.4; 14.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DEX (input-output procedure)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 of direct_io 14.2.4; 14.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 (text_io procedure) 14.3.2; 14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ing an exception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INE (text_io procedure) 14.3.4; 14.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INE_LENGTH (text_io procedure) 14.3.3; 14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ing an exception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 (text_io procedure) 14.3.2; 14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ing an exception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PAGE_LENGTH (text_io procedure) 14.3.3; 14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ing an exception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D (predefined pragma) 9.11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d variable (of two tasks) 9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t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 charact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based lit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 by colon character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circuit control form 4.5, 4.5.1;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asic operation 3.3.3; 3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expression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-circuit control form cannot be overloaded 6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_FLOAT (predefined type) 3.5.7;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_INTEGER (predefined type) 3.5.4;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 of a fixed point number 3.5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 of a floating point number 3.5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decimal digits 3.5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xpress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hoice 3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hoice in an aggregate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ange bound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entry index in an accept statement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address clause 1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elay statement 9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ixed accuracy definition 3.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loating accuracy definition 3.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record representation clause 1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relation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ame 4.1; 2.3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block name, identifier,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name, loop simple name, name of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overloading, vis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hoice 3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numeration literal 3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formal parameter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label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name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rrow compound delimiter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accept statement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address clause 1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attribute designator 4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onforming construct 6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iscriminant association 3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enumeration representation clause 1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package body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package specification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elector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uppress pragma 1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task body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variant part 3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with clause 10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us identifier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ame o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name of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tatement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stat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 definit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iminant specification 3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declarat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(input-output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instance of direct_io 14.2.4; 14.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(predefined attribute) 13.7.2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storage b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a length clause 1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_LINE (text_io procedure) 14.3.4; 14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ing an exception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_PAGE (text_io procedure) 14.3.4; 14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ing an exception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e 4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rray 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name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stination of an assignment 5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constant 3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erived type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object as an objec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value of a generic form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12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variable 3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a prefix 4.1, 4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asic operation 3.3.3; 3.3, 3.6.2, 3.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operation 4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(predefined attribute) 3.5.8, 3.5.10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fixed point 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a length clause 1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of a fixed point number 3.5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rder not defined by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incorrect order dependen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basic graphic charac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eparato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omment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owed in an identifier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owed in a numeric literal 2.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 literal 2.5;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basic graphic charact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charac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elimiter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declaration, discriminant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ion literal specification,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, loop parameter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specification, parameter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rogram specification, task spec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predefined package) 8.6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library u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declarative region 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ing the library units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1.1; 10.1, 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implicit declarations of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cross-multiplication and cross-division 4.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_INPUT (text_io function) 14.3.2; 14.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_OUTPUT (text_io function) 14.3.2; 14.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double st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r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5.1; 5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bort statement, accept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attribute, assignment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statement, case statement, code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und statement, delay statement,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tatement, exit statement, goto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tement, label, loop statement,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, procedure call statement,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, return statement, select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of statements, simple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stat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in an exception handler 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ntity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overload resolution context 8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ed 1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ing an exception 11.4.1; 1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not be reached 1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case statement alternat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nstraint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subcomponent subject to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use 1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type 3.5.4, 3.5.6, 3.5.9, 1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iscrete range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hoice of an aggregate 4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hoice of a case statement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hoice of a variant part 3.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expression 4.9; 8.7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ound in an integer type definition 3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hoice in a case statement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hoice of a variant part 3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choice in a record aggregate 4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discriminant in a record aggregate 4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attribute designator 4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enumeration representation clause 1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ixed accuracy definition 3.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loating accuracy definition 3.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generic unit 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length clause 1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number declaration 3.2, 3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record representation clause 1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iority pragma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of universal type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others choice 4.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ubtype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iscriminant 3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expression in a case statement 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_ERROR (input-output exception) 14.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2.1, 14.2.2, 14.2.3, 14.2.4, 14.2.5, 14.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3.4, 14.3.5, 14.3.10, 1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address of a component 1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ddress clau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to an object or type 13.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7.2 [see also: 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record component relat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age unit 1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f a storage unit 1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d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unchecked_dealloc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minu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pack pragm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reclamation 4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representation of a record 1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unit 1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to the start of a record component 1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f a storage unit in bits 1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unit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storage_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collection 13.2; 4.8, 11.1, 13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task activation 13.2; 9.9, 11.1, 13.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program_error exception, supp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ERROR (predefined 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d by an allocator ex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d storage 4.8; 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d by an elaboration of a declarative item 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d by a task activation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located storage 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d by the execution of a subprogram call 1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SIZE (predefined attribute) 13.7.2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storage units alloc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ccess type 3.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task object or task type 9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a length clause 1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UNIT (predefined name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system.storage_un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UNIT (predefined pragma) 13.7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system.storage_un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predefined type) 3.6.3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predefined 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parameter of value attribute 3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result of image attribute 3.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racket 2.6;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teral 2.6, 4.2; 2.2, 3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overloading of..., percen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quotation charac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asic operation 3.3.3, 4.2; 3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operator symbol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imary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the argument of a con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a catenation of basic characters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body st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aggregate 4.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ponent 3.3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component, composite type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, discriminant, o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a discriminant 3.7.1; 12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an updated discriminant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component for which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use is given 1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unconstrained variable 12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d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a task object 9.2; 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of a private type 7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of limited type 7.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6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ctual parameter,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rogram, derived subprogram, entry,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, function, library unit,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bprogram, name of..., overloading of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and result type profile,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efined subprogram, procedure, program u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ntity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generic instance 12.3;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main program 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operation 3.3.3; 7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 raise statement 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erived type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oaded 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d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an a a representation clause 1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an address clause 1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an interface pragma 1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a suppress pragma 1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eparately compiled body 1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body 6.3;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body stu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generic body 1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library unit 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oper body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econdary unit 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econdary unit compi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library unit 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dependent tasks 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package body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 exception handler 11.2;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 exit statement 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 goto statement 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 implicit declaration,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 return statement 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code statements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body 1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lined in place of each call 6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in the same declarativ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declaration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owed for a subprogram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interface pragma 1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yet elaborated at a call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ing an exception 11.4.1, 11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ation does not aff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ation units 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d 1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call 6.4; 6, 6.3, 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ctual parameter, entr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, entry call, function call,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tatement, procedure c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laboration of the body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replaced by an inli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dy 6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with a default actual parameter 6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a suppress pragma 1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derived subprogram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generic instanc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 elaborated body 1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declaration 6.1;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ody as a declarative region 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asic declarat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later declarative item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library unit 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overloaded declaration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by the body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package specification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directly visible by a use clause 8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in the same declarativ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body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operator 6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d 1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specification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include a forcing occurrence 1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ng to another 6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unction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body stub 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generic declaration 12.1; 12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renaming declaratio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ubprogram body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the name of a private type 7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erived subprogram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 operation 4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real type 4.5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3.3, 3.3.2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ttribute of..., base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ained subtype, constraint, firs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ype, name of..., operation of...,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ype, satisfy, size attribute,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ype, type, unconstrained sub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ntity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d by an integer type declaration 3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membership test 4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[see: name of a subtype, type_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sub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nsidered in overload resolution 8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access type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actual parameter 6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array type [see: constrain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, index constra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component of an array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component of a record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constant in a static expression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iscriminant of a generic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12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ormal parameter 6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ormal parameter or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d subprogram or entry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generic formal type 12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index of a generic form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12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object [see: elaboration of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private type 7.4, 7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real type 3.5.7, 3.5.9; 3.5.6, 4.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record type [see: constrain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, discriminant constra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calar type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task type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variable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ing a generic actual type 12.1.3, 12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a representation clause 1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con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convertion operation,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, implicit conversion, type con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array assignment 5.2.1;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atic expression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real type 4.5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declaration 3.3.2; 3.1, 3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elaboration of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asic declarat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include a forcing occurrence 1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it for a generic formal type 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the name of a private type 7.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component subtype definition, 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discriminant, index subtype defini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indication 3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elaboration of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ponent subtype indicat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discrete range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subtype of a generic formal type 12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access type definit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allocator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array type definition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omponent declarat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onstrained array definition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erived type definit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generic formal part 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object declaration 3.2, 3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unconstrained array definition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 fixed point constraint 3.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 floating point constraint 3.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ange constraint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10.2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library u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pilation unit 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library unit 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econdary unit 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after the corresponding parent unit 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owed for a subprogram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interface pragma 1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compilation unit subject to a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use 10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ing an exception 11.4.1, 11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d (does not affect oth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s) 1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 (predefined attribute) 3.5.5; A, 1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succ attribu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(predefined pragma) 11.7; B, 1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of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task suspen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delay statement 9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operator symb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ation of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task synchronis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category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notat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rule 1.5;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predefined library package) 13.7;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pendent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1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1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number 13.7, 13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component 1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1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ADDRESS (predefined type) 13.7; 1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ddress attribute, address clau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FINE_DELTA (predefined named number) 13.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MAX_DIGITS (predefined named number) 13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on the significant digi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 point type 3.5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MAX_INT (predefined name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7.1; 3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ed by the value of 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MAX_MANTISSA (predefined named number) 13.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MEMORY_SIZE (predefined named number) 1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MIN_INT (predefined name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7.1; 3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the value of 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NAME (predefined type) 1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STORAGE_UNIT (predefined name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7; 1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SYSTEM_NAME (predefined constant) 1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system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TICK (predefined named number) 13.7.1; 9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_NAME (predefined pragma) 13.7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system.system_name predefined consta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horizontal tabulation, vertical tabul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tatement (of a goto statement) 5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type of a con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9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bnormal task, abort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statement, communication between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 task, delay statement,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, entry (of a task), entry call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ezvous, select statement, selective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d variable, single task, terminated t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the main program 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ing an exception 1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ing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ension awaiting a rendezvous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ension by a selective wait 9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ension of an abnormal task 9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ization 9.5, 9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activation 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length clause, storag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d, storage_size attribu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laboration of the body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ing synchronization 9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tarted for an abnormal task 9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task with no task body 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ing program_error due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exceeded 1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body 9.1; 9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body stub, elabo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oper body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package body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 exception handler 11.2;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 exit statement 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 goto statement 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 implicit declaratio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in the same declarativ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declaration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yet elaborated at an activation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ing an exception 11.4.1, 11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the execution of a task 9.2, 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completed t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declaration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entry call statement,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d during..., task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ody as a declarative region 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asic declarat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later declarative item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aboration raising an exception 11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package specification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in the same declarativ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body 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dependent t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formal parameter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value of a task type 9.1; 9.2, 9.4, 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bject 9.2; 9.1,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ttribute of..., task activ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ed by an access value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ing task dependence 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d 8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priority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priority pragma, priority sub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task with an interrupt entry 13.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specification 9.1; 9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elabo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 entry declaration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 priority pragma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 representation clause 1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terminated t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type 9.1, 9.2; D, 12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ttribute of..., class of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ived type of a task type, limited 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ing an incomplete type definition 3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l parameter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initialization 3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designating a task 9.1,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designating a task object 3.2, 3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unit 9.1;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program u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ntity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 determining the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other declaration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 raise statement 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an address clause 1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a representation clause 1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a suppress pragma 1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eparately compiled body 1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ING_ERROR (predefined exception) 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d by an entry call to an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9.10, 1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d by an entry call to a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9.5, 9.7.2, 9.7.3, 1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d by an exception in the task body 11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d by failure of an activation 9.3; 11.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generic un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imple expression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lternative (of a selective wait) 9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e: select stat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ing a transfer of control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elect statement causing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exited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in the presence of 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 for an interrupt entry 13.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(predefined attribute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object 9.9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task 9.4; 9.3, 9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completed t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coming abnormal 9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or subcomponent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by an access value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of a task during its activation 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file terminator, line termi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termin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input-output 14.3; 14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a program 2.2, 1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_IO (predefined input-output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3; C, 14, 14.1, 14.3.9, 14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s 14.4; 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14.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system.t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(predefined type) 9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clock, date, day, make_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, system.tick, ye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_OF (predefined function) 9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entry call 9.7.3; 9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named entries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an address clause 13.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multiplying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exception, exit statement, goto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statement, terminate alternat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 closure of dependencies of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s 1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replac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boolean enumeration literal 3.5.3;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3.3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ccess type,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ype, array type, attribute of...,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, base type, boolean type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, class of type, composite type,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, derived type, discrete type, discri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..., enumeration type, fixed po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 point type, forcing occur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actual type, generic formal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type, limited private type,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, name of..., numeric type,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..., parent type, predefined type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, real type, record type,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use, scalar type, size attribute,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d, subtype, unconstrained sub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nstrained type, universal 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ntity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elaboration [see: elabo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[see: name of a type, type_mark of a 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actual parameter 6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aggregate 4.3.1, 4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array component of a generic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type 12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array index of a generic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type 12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case statement expres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condition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eclared object 3.2, 3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iscriminant of a generic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type 12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express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ile 1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ormal parameter of a generic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rogram 12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generic actual object 12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generic formal object 12.1.1; 12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index 4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loop parameter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named number 3.2, 3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object designated by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l access types 12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primary in an express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hared variable 9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lice 4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task object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universal expression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value 3.3;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scriminants of a generic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and the matching actual object 12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sult of a generic formal function 12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d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a representation clause 13.1; 1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a suppress pragma 1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elded by an attribute 4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conversion operator,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 conversion, subtyp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hecked_con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actual parameter 6.4, 6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imary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atic expression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real type 4.5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eclaration 3.3.1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elaboration of...,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declaration, private type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asic declarat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full declaration 7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itly declaring operations 3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package specification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the name of a private type 7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ixed point type 3.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loating point type 3.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integer type 3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ubtype 1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efinition 3.3.1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ccess type definition,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definition, derived typ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aboration of..., enumeration typ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type definition, integer typ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type definition, record type defini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mark (denoting a type or subtype) 3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name of a subtype, name of a 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generic actual parameter 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allocator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ode statement 1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on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eferred constant declaration 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iscriminant specification 3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generic formal part 12.1, 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generic parameter declaration 12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index subtype definition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parameter specification 6.1;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qualified expression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relat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renaming declaratio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ubprogram specification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ormal parameter of a generic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rogram 12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generic formal array type 12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tatic scalar subtype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sult of a generic formal function 12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with discriminants 3.3; 3.3.1, 3.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, 3.7.1, 7.4, 7.4.1, 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private type, record 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actual to a formal private type 12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component type of an arr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operand of a con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an attribute 3.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y adding operator 4.4, 4.5, C; 4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arithmetic operator, 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operator, predefined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operation of a discrete type 3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imple express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oaded 6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y operator 4.5; 4.5.4, 4.5.6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highest precedence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y adding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operation of a fixed point type 3.5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HECKED_CONVERSION (predefine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function) 13.10.2; C, 1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HECKED_DEALLOCATION (predefine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procedure) 13.10.1; 4.8, C, 1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 termination of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abnormal task, abort stat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nstrained array definition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nstrained array type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actual to a formal private type 12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l parameter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a length clause 1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nstrained subtype 3.3, 3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constrained subtype, constr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ype, 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on in a generic unit 12.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nstrained type 3.3; 3.2.1, 3.6, 3.6.1, 3.7, 3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l parameter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scriminants 6.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nstrained variable 3.2.1, 3.3, 3.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; 12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ubcomponent [see: subcom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charact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based literal 2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ecimal literal 2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identifier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handled exception 11.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compilation unit, generic unit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, program unit, storage unit, task un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expression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attribute designator 4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real type implicitly converted 4.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static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ype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conversion, implicit con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[see: expression, numeric lit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named number 3.2.2;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of an attribute [see: attribu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_FIXED (predefined type) 3.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of fixed point cross-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ross-division 4.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_INTEGER (predefined type) 3.5.4, 4.10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integer lit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to a conversion 3.3.3,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3.5.5, 13.7.1, 13.7.2, 13.7.3; 9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s of a discrete range 3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s of a loop parameter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representing enumer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1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 to an integer type 3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ger literals 2.4,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of an operation 4.10;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_REAL (predefined type) 3.5.6,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real lit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to a conversion 3.3.3,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13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 to a fixed point type 3.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 to a floating point type 3.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al literals 2.4,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of an operation 4.10;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value of an object 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bound, last attribu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lett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basic graphic charac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o F in a based literal 2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in a decimal literal 2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identifier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gency of a task 9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lause (to achieve direct vis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4; 8.3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context cla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asic declarative item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later declarative item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ode procedure body 1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ontext clause of a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10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ontext clause of a subunit 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by the environment 1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ERROR (input-output exception) 14.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2.1, 14.2.3, 14.2.5, 14.3.3, 14.3.10, 1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(predefined attribute) 3.5.5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assignment, evaluation,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value, returned value, subtype,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..., 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onstant 3.2.1;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object designated by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l access type 12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task object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variable 3.2.1, 5.2;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access type [see: object desig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object design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array type 3.6; 3.6.1 [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, sl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based literal 2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boolean type 3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character literal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character type 3.5.2; 2.5,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ecimal literal 2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ixed point type 3.5.9, 4.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loating point type 3.5.7, 4.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record type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record type with discriminants 3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tring literal 2.6;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tring type 3.6.3;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task type [see: task design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by a function call [see: returned 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(predefined attribute) 3.5.5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erived type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ubtype 3.3, 3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typ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-return parameter passing 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3.2.1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name of..., object, share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d..., unconstrained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actual parameter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d in a package body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l parameter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assignment statement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[see: name of a 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array type as destin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ment 5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private type 7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d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a slice 4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eclaration 3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3.7.3; 4.1.3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component clause, record 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variant part 3.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part 3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dependence on a discrimina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omponent list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record aggregate 4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ar charact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 by exclamation character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ar delimiter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ulation format effecto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a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constraint_error exce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8.3; 8.2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basic operation, character lit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visibility, hiding, identifier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operator symbol, over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pe of..., selected component, simpl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naming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ing multiple meaning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 8.4, 8.7;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ing order of compilation 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a use clause 8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efault for a generic formal subprogram 12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generic formal parameter 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library unit 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library unit due to a with clause 10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name for an enumeration literal 3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name of an exception 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operation declared in a package 7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renaming declaratio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ubprogram declared in a package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clarations in a package body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clarations in a package specification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clarations in the package system 1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imple name of a named number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imple name of an objec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imple name of a subtype 3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imple name of a type 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subunit 1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by selection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basic operation, character lit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operator symbol, selected com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part (of a package) 7.2; 3.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4, 7.4.1, 7.4.3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deferred constant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type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 having an extended scope 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ing the visibility of a declaration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y denoted by an expanded name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in a use clause 8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selective wait, task suspen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loop stat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(predefined attribute) 3.5.5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lause 10.1.1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also: context cla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ing order of compilation 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ing the implicit order of library units 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ontext clause of a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10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ontext clause of a subunit 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by the environment 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ing to direct visibility 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(input-output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instance of direct_io 14.2.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1, 14.2, 14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instance of sequential_io 14.2.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1, 14.2, 14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 output file 14.1, 14.2.1, 14.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logical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 (predefined function) 9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amp;"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binary adding operator, catenation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*"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multiplying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+"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binary adding operator, unary adding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"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binary adding operator, unary adding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="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inequality operator, relational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"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multiplying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lt;="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relational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lt;"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relational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="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equality operator, relational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gt;="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relational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gt;"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relational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bs"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abs operator, highest precedence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"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logical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d"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multiplying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t"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highest precedence operator, not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r"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logical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m"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multiplying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or"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: logical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