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C - Dave's floppy disk cataloguer                          October,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DFC is based on TFC (Tobi's file cataloguer), another superb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talogu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released into the Public Dom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m not liable for any damage it does to your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FC didn't ever do any damage to my system and it is not likely to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nhance the DFC or make any changes you like but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and address in the file. (and Tobi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ice enhancments to DFC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i Oetiker (oetiker@iis.ethz.ch) - the author of TFC 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he can include them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DFC is short and simple. One day I got TFC (Tobi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r) and was inspired by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'm neither a user of dBase etc. nor an owner, and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FC. The disk database is now in "human readable" for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yping `print disks.db' or `copy disks.db prn:' (put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 mode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was annoyed about labelling the disk, describing the file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fc scan a:", so the next step was a menu. (Yes, I know, you *should*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 and describe *all* files...). In this menu you can sca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files and edit your disk database directl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The command line options are still available,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an","find" and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fc scan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c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c compa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FC (1.3) has been improved by Itamar Even-Zo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have incorporated his "findall"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FC / IMPLEMENTATION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the environment variable DISKDB the path and name of the dis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. Should DISKDB be empty, the path will be the path where D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nd the default name is "disk.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FC distinguishes between color and monochrome monitors (by using 4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_MONITOR), but you may remove the part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DFC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 I've decided to put the installation specific parts (your favori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4DOS description editor, your list program etc.)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riables. So, you need only to change this section to customize D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sectio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edt=%@search[tp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desced=%@search[4desc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ff=%@search[ff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grep=%@search[gre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lis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edt=%@search[&lt;your favorite edi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desced=%@search[&lt;a 4DOS description edi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ff=%@search[&lt;a file fin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grep=%@search[&lt; a GREP grogram (GNU's grep preferr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 list=&lt;a file lister - for example 4DOS internal "li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marks: * Use GNU's grep whenever possible, or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* The directory where your application resides in will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ined by 4DOS' %@search, that means that your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e included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Of course, there is the possibility to write the who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.g. C:\TOOLS\tpe.exe, but I think that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Why ? I, for myself, have copied the files I often 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AM-disk - this minimizes hard disk access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your work. By using %@search, DFC will find the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e RAM-disk first. If you have removed your RAM disk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ave memory - DFC will still find the version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isk. (Assuming that your path is set to &lt;RAM-disk&gt;;C:\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olor scheme -- (the same thing as with editors): Your tast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so you may want to change the colors /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eel free to make other changes, (nice enhancements ar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David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dorferstrass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-8952 Sch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  - Tobi's File cataloge r    PD - (C) 4-01-92, 2:31 PM  by Tobi Oe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2  - Tobi's File cataloger     PD - (C) 4-01-92, 2:31 PM  by Tobi Oetik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- Turbo Power's editor      PD - (c) 1990-1992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 - 4DOS description editor   PD - (c) 1992 David Frey &amp; Tom Bow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bi has made a Turbo Vision shell around his TFC.BTM file - very n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