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 file for DJ's GCC port to DOS ("djgp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a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24 Kirsten Ave, Rochester, NH 03867-295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j@c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djgpp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-announce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send add/delete messages to djgpp or djgpp-ann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file README.1ST for info on joining the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32-bit 80386 DOS extender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 C/C++ compiler with utilities, development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t generates full 32-bit programs and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with paging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386-based IBM compatible PC or PS/2, 4Mb of hard drive space (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all), and 512K RAM.  Available extended (or expa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) memory is strong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extended memory (expanded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disk space used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GA 256-color mode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S &amp; VDISK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programs, such as QEMM, DESQview, and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MI programs, such as Windows 3.x, OS/2, and Q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rocessing (for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ak.oakland.edu (and other Simtel20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Simtel20 people for allowing djgpp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ccordance with FSF CopyLeft, you are not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 distribution site unless you upload the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nary module you upload.  Please read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pplication links in object modules that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, your application counts as a "derived work" and mus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e FSF Copyrights.  See the file COPYING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SF source-based libraries are in the file libgpl.a and libgpp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act of compiling does not affect the copyright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"temp" directory, like c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to install in, like c:\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-zip the appropriate zipfiles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eoe112.zip</w:t>
        <w:tab/>
        <w:t>(Minimum runtime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ev112.zip</w:t>
        <w:tab/>
        <w:t>(Minimum development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ccXXXbn.zip</w:t>
        <w:tab/>
        <w:t>(The C compi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asXXXbn.zip</w:t>
        <w:tab/>
        <w:t>(The assemb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nuXXXbn.zip</w:t>
        <w:tab/>
        <w:t>(The linker etc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oc112.zip</w:t>
        <w:tab/>
        <w:t>(If you wan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txiXXXbn.zip</w:t>
        <w:tab/>
        <w:t>(If you want the online doc reader INF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ppXXX.zip</w:t>
        <w:tab/>
        <w:t>(If you want to compile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lgpXXXbn.zip</w:t>
        <w:tab/>
        <w:t>(If you want C++ libraries and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objcXXX.zip</w:t>
        <w:tab/>
        <w:t>(If you want to compile Objectiv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snXXXbn.zip</w:t>
        <w:tab/>
        <w:t>(If you want to use 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flxXXXbn.zip</w:t>
        <w:tab/>
        <w:t>(If you want to use 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zpXXXbn.zip</w:t>
        <w:tab/>
        <w:t>(If you want g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112m1.zip      (Maintainenc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ainance releases are numbered dj112m1.zip, dj112m2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m all, in order, after all oth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pkunzip, use "pkunzip -d -o" instead of "unzip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"unzip386.exe" is available from where you got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fo-Zip's unzip built with djgpp, and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.zip files contain various documentation (*dc.zip)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sr.zip, *s1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stalling over an existing djgpp area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bin/aout2exe.exe and bin/exe2aout.exe.  They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ff2exe and exe2coff.  Also, some programs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old version of go32 and/or an old emu387, so b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ld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CONFIG.SYS file (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 and shell= lines as appropriate).  The files= line prevents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s" errors when compiling, and the shell= line prevent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" errors when setting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c:\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5 and 1000 are close to minimal.  You may want to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AUTOEXEC.BAT (use the actual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\bin\setdjgpp c:\djgpp c: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this is where gcc's temp files go.  It should be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this is where your paging file goes -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MP and TEMP are checked in that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=driver c:/djgpp/drivers/SOMETHING.grd gw 1024 gh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 whatever driver works with your VG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unless you manually type these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n't take effect until you reboot.  Don't includ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the "go32" variable if you don'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your binaries directory to your PATH 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 . . . ;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djgpp is now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, change into the samples/hello directory of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type "tryit".  If this doesn't work, run "test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heck things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operating systems, such as OS/2 and N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6-bit gcc driver instead of the 32-bit gcc driver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cc.exe file from utils/gcc-rm/gcc.exe to bin/g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old gcc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DJGPP environment variable to point to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load the environment.  There is a djgpp.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djgpp that provides most of the values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whitespace is preserved, so be careful ab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spaces around the `='.  Variables in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ny [program] lines) apply to all programs.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pecific sections are loaded only when running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[gcc] section would have variables that gcc.ex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refer to other variables using the DOS conven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JGPP%.  In addition, the first characters after the `%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value before using it.  These syntax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     Take the valu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variable%    Take the directory por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;variable%    Append with a semicolon if vari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variable%    Replace all `\'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variable%    Replace all `/' with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variable%  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variable%   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multiple characters after the %, but they mus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, like %:/&gt;DJGPP%.  Variable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DOS environment variable names are usually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through this file override any se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unless the first character of the variable name is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DOS environment overrides the file (the `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name), as in `+USER=dos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options available in go32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[parm [value]] [parm [value]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      Use ANSI commands to control the color in 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 Use the Monochrome monitor for debugging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ne        Display status information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the top of the mon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m            Redirect stdout (file #1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m            Redirect stderr (file #2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2            Redirect stdout (file #1) to stderr (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1            Redirect stderr (file #2) to stdout (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pmi         don't use dpmi even if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[file]    append exception traceba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          enable globb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lob         disab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 [path]     Use the specified file as the 80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[path]  Use the specified file as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 [width]     Default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[height]    Default graphic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[width]     Default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[height]    Default 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[colors]    Number of colors (for new-style drivers only - see cbgrx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occu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1rm" and "2rm" are done before "1r2" and "2r1", so "1rm 2r1"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o the mono monitor and stderr to any redir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driver c:\djgpp\drivers\tseng4k.grd gw 1024 gh 768 tw 132 th 43 n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driver c:\djgpp\drivers\tseng4k.g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1rm 2rm nodpmi to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code, compile with "gcc -g".  Then,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ebug32 myprog        (for non-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32-dpmi myprog       (f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s/djgpp/edebug32.doc file for information on edebug3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/G++ deviates from the U**x version in a number of ways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eficiencies in the MS-DOS environment, and my own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387 is required to do floating point.  An emul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1 and cc1plus shouldn't use the 387 unless compil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e environment variable "387" can override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YES   to force 387 handler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NO    to force 387 accesses to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QUERY to get a message showing the results o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80387 is present and the program attempts to use i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re the instruction is will be display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emulator, add "emu c:\djgpp\bin\emu387" to the GO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Specifying use of the emulator overrides the "3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auto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DISK method of allocating extended memory is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5h method is also.  When the extender runs out of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it uses a paging file named $(GO32TMP)/pgXXXXXX.38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is an unspecified hex value.  This file is normally 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 MB of physical memory and 128 MB of disk swap spac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12K machine is sufficient, but very slow due t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ies support the MS-DOS standard response file metho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28 bytes of command line.  Example: "gcc -o foo @foo.lnk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lnk contains a list of .o files.  Wildcard expansion (globb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the parameters, unless they are surrounded by quotes.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prevent spaces from separating arguments, much lik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s the GNUish-DOS method of passing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MS-DOS does not distinguish case in file names, some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++ have had underscores prepended to them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String.h conflicts with string.h, so it became _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can be merged to create one .exe file that is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in one file, by using the stub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myprog   (this merges stub.exe, and go32.exe is stil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-s go32.exe myprog   (this merges go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ase will only work if go32.exe is in your search pa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.exe runs it.  Alternatively, you can prepend go32.ex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file to get a single executable (stub.exe is much smaller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re-compile go32 or stub, you must strip of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Also note that coff2exe is designed to alig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etter performance, so coff2exe'd programs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built with copy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runs programs at logical address 0. 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of physical memory (including the AT channel)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000000 in the program's address space.  The stack grow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FFFFFFC in the program's address space.  Thes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nder DPMI.  You should use &lt;sys/farptr.h&gt; or dosmemget/dosme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DOS memory p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ing mechanism understands how SuperVGA's map their mem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 bus and automatically swaps pages as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m.  The program sees a linear range from 0xD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100000 that corresponds to each pixel in the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erVGAs.  To use this feature, you'll have to set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et go32=driver c:\djgpp\drivers\tseng4k.grd gw 640 gh 480 tw 132 th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 pairs can be omitted or rearranged as need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r" name, default graphics width and height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dth and height. Libgr.a doesn't have to be recompi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aphics programs, when a different graphics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xtender handles it).  It is strongly recommend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GR_default_graphics and GR_default_text mode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r text.  These modes use the paramete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environment variable, allowing the user to select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ext mode.  Note that this isn't available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 are not reported to the program.  However, interrupts d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erviced while in protected mode (ie: keypress, tim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will get you back to the external debugge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stopped.  All signals (ie: exceptions) cau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in the external debugger, or general faults in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GNU utilities is copyright (c)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FSF copyright, see their source cod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ir file "COPYING" is included in the docs direc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F source code has been modified to operate properly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most of libc.a are copyright (c)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.  These files include copyright information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compiled against these libraries, and thus co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the University of California, Berkeley,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BSD source code has been modified to operate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ources not falling under the copyrights of FSF or UCB (as 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DJ Delorie, 24 Kirsten Ave, Rochester NH 03867-2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via E-Mail, sent to "dj@ctron.com".  Cabletro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no way involved with this project; I just happen to wor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FSF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General License.  See the file "COPYING" in doc.ar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r program links in object modules (in libgpl.a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iled from GNU sources, then your entir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PL as a "derived work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the C++ class library (including the streams cla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ks, and are restricted to the libgpl.a and libgpp.a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s in libsrc have the copyright notices in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UCB is distributed under the ter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B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DJ Delorie is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copying.d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source code copyright BSD or FSF are copyright DJ Delor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under the terms of the origi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made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Division,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