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-LANBIOS Low-Level Driver For AMD-Compatible Adapters (PCNTL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vised 3/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TLC.EXE low-level AI-LANBIOS driver allows you to use you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, NE1500T or AMD 2100 compatible adapters in a LANtast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MD's PCnet-ISA architecture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Novell-compatible NE2100/1500T adapter to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tastic Network Operating System (NOS), you must firs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s instructed in your adapter installation guide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oftware (PCNTLC.EXE and AILANBIO.EXE).  PCNTLC.EXE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apter, while AILANBIO.EXE provides high-leve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local area network.  Because of this, you cannot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until after you load PCNTLC.EXE and AILANBI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information on running AILANBIO.EXE, refer to AILANBI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ANtastic driver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 line switches that you can use when you run PCNT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LANBIO.EXE.  These switches allow you greater flexibility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 For information on the AILANBIO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ILANBIO.DOC on your LANtastic driver disk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command line switches, refer to "PCNTLC.EXE 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NT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PCNTLC.EX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TLC[switches . . . ] [ ;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witches" denotes any optional command line switch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re than one switch in a command line, use a space or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 to separate the arguments.  If a switch takes a valu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ignate the DOS multiplex number with the MPX= switc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be followed by an equal sign (=) or a colon (:).  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hecked to make sure they are valid.  Illegal valu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lid switch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ITCH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one of the first two formats for a switch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TLC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third or fourth formats for a switch that take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TLC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PCNTLC.EXE switches appear below.  The letters "ddd"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provide a decimal number.  The letters "hh"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exadecimal value.  Values enclosed in brackets "[]"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if the switch is omitted.  Values after the brackets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range of variables fo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witch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at further switches are to b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.  Any switches after the @switch-file nam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itch settings take precedence over any settings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invoke switch files from within switch fil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The file should contain valid switches and may cont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;) at the beginning of each line or af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TLC @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CNTLC AI-LANBIOS drive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BASE=360            ; Use I/O port address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4                 ; Use interrupt reque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             ; Display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nstructs PCNTLC.EXE to display information about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, but does not install the PCNTLC.EXE dri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TLC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TL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all transmitted packets to be in the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ead of the XERO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BASE=hhh [300] One of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 320 340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I/O base address configured on the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 switch value must match the jumper setting on the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the same as the default factory setting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BASE numbers must be in multiples of 20H.  If a non-mult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I/O base address is rounded down to the clos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OBASE=310 is the same as IOBASE=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adapter installation guide for more information ab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base addres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dd [5] 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interrupt request (IRQ) level for the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adapter installed, each should have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.  The IRQ switch value must match the jumper setting on the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the same as the default factory setting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adapter installation guide for more inform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jumpers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2100 compatible adapter, not all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se adapters support only interrupts 3,4,5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=d [5] 3-7 (Excluding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DMA channel (DREQ/DACK) for the 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adapter installed, each should have it'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Q/DACK setting. The DMA switch value should match the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</w:t>
        <w:tab/>
        <w:t>Both the DREQ and DACK jumpers must be set to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is the same as the default factory setting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adapter installation guide for more inform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Q/DACK jumpers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MA level 4 is used to select a special case of no DMA enab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support future versions of adapters. On adap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DMA the selftest will fail if DMA level 4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X=hh [C7] C0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DOS multiplex (MPX) numb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AILANBIO.EXE.  You will need to change this val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MPX number is in use by another application or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numbers 00 through BF are reserved for DOS use;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multiplex number between C0 and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_SIZE=dddd [1500] 570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aximum size of transmitte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this value when using certain bridg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full 1500-byte packet size.  Even when you reduc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 low-level driver can still receive larg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UFS=dd [4] 2-16 (2,4,8,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number of allocated receive buff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. Increasing this number can increase performance, bu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s must be a power of two. Any other number will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nearest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BUFS=7 is the same as RBUFS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UFS=dd [2]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number of allocated transmit buff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. Each transmit buffer occupies 1520 bytes, so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increase memory usage accordingly. Increasin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rease performanc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removes PCNTLC.EXE from memory.  You must remove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order they were loaded.  For example, if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and then AILANBIO, you must remove AILANBIO before PCNT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have more than one invocation of PCNTL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 you must use the MPX= switch on the command lin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CNTLC.EXE but not (AILANBIO) that you want to unlo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load two copies of PCNTLC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ADAPTER=0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/MPX=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ADAPTER=1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se copies of PCNTLC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/MPX=D7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/MPX=C7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option will remove the most recently run copy of AILAN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PCNTLC.EXE driver to be installed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nfiguration of the PCNTLC.EXE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See the messages section for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PCNTLC.EXE driver to extend the bus tim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et-ISA based adapter. This allows operation in certai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longer bus cycles such as the Toshiba T5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Multiple 2100 style adapters may not oper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due to the bus master architecture of the desig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therboard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and AILANBIO.EXE communicate with each other us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(MPX) number.  Each PCNTLC.EXE and AILANBIO.EXE pai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apter.  You will need to run an additional copy of PCNTL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 for each additional adapter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switches, you must assign each PCNTL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 pair a unique multiplex and adapter number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each copy of PCNTLC.EXE has a unique IRQ line, DMA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addr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T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TLC/MPX=D7/IRQ=4/DMA=6/IOBASE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/MPX=D7/ADAPT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vocation of PCNTLC.EXE and AILANBIO.EXE loads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using the default MPX number (C7), interrupt request number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(5), I/O port address (300) and adapter number (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in the second invocation instruct the NET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to the second card, (adapter number 1) using interrupt reques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6, IOBASE 320 and DOS MPX number D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.EX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TLC.EXE driver produces two types of messages: Inform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All error messages are preceded by the text "ERROR:" an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PCNTLC.EXE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-LANBIOS PCNTLC driver Vn.nn - (C) Copyright 1992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each time the low-level driv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 PCNTLC driver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after the low-level driver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PCNTLC driver NOT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if the low-level driver is not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not be installed if HELP information is displayed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             /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802.3 node address  00001A188085   Network packet size     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Rx buffers     4              Allocated Tx buffers 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X interface number     C7             IO base address          0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equest (IRQ)  5              DMA channel (DREQ/DACK)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              XEROX          Bytes of memory used     11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if the VERBOSE switch is spec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pecify how the low-level driver is configured.  Some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with switch values specified on the command 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you specify an IOBASE switch value that is no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allowed value,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OBASE= Range 0300 to 0360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Q= Range 3 to 15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A= Range 3 to 7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X= Range C0 to F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_SIZE= Range 574 to 1500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BUFS= Range 2 to 16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BUFS= Range 2 to 8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Range 0 to 2048 byt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when the HELP or ? switch is used.  Eac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listed with the acceptable range of values (if any)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 or decimal) that the numbers must be entered in.  The accep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nge for indirect files (@) is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LC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sued the PCNTLC/REMOVE command and do not have PCNT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.  Only issue this command after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PCNTLC remov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NTLC.EXE driver has been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Can't REMOVE -- PCNTLC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You have attempted to remove PCNTLC.EXE and th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e by another TSR, or PCNTLC.EXE was not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Remove any TSRs loaded after PCNTLC.EX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CNTLC.EXE then AILANBIO.EXE, you must fir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LANBIO.EXE, then you can remove PCNT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Installed PCNTLC is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You have loaded a version of the PCNTLC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to remove it from memory with the /REMOVE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th which you are attempting to remove PCNTLC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same version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Remove PCNTLC.EXE with the same version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not open indirect file -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file "file" cannot be open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he file must exist before it can be us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character after switch name - ??????x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 is followed by a character other than "=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:" or the switch does not 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use the characters "=" or ":" to specify switc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place characters after switches that do not tak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digit in switch valu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illegal digit (character) was encountered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:  You must restrict numeric decimal values to the numbers 0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restrict hexadecimal values to the numbers 0-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switch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=nnnn is not a recogniz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You may only specify legal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PX number hh is already in use - Try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multiplex (MPX) interrupt number hh is being 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r low-lev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ry another MP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network hardware found at I/O base address h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PCNTLC.EXE did not find an adapter at the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adapter is correctly installed and that the I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 corresponds to the I/O base jumper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This message will also appear if the DREQ jumpe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sufficient memory to 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Not enough free DOS memory existed to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other resident programs to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VDS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error occurred trying to allocate a physical DM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oad driver in conventional memory or check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Adapter self test failed -- &lt;sub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PCNTLC performs a self test when the driver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place the adapter or if a PCnet-ISA type ca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set the XBUS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ub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iza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pback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compa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correct DMA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jumper setting of the adapter doesn't matc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command line DMA switch matches the DREQ/D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er setting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correct IRQ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jumper setting of the adapter doesn't matc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command line IRQ switch matches the IRQ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Switch value not in rang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range is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value nnnn is not in proper range.  The value "s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lowest acceptable value and the value "e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highest accep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imit your range of values to the 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CNTLC.EXE RETURN CODES (ERRO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PCNTLC.EXE return code or error level in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F ERRORLEVEL command.  The following error level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o error encountered.  PCNTLC.EX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MPX numb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Swi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No network hardw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PCNTLC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Can't remove, different vers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Cannot remove,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ERROR: Can't REMOVE -- AI-LANBIOS (R) sti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Insufficient memory to 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Incorrect DMA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Incorrect IRQ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Adapter faile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VDS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is a registered trademark of Advanced Micro De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et-ISA is a trademark of Advanced Micro De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