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50804162"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1260101677"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