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1359032377"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1293039952"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1458655541"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335679233"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832115861"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837684099"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916916593"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329627372"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