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vell NetWare Remote Program Load(RPL)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00         23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