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Banyan Vines driver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PC's operating system so you can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r Installation screen, select 'Copy Files'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create a boot disket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yan client workstation that uses an SMC EtherEZ LAN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8000.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have an existing Banya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unning to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any text editor,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:\PROTMAN.DOS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: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the SMC NDIS driver file (SMC8000.DO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 are both copied to the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PCCOPY (a Vines utility) to copy the P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LAN driver files from the VINES ser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ette. Specify drive A as your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by the operating system. Make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Ethernet as your LAN driv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PCCONFIG (another VINES utility) from the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client PC for 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Network Card Setting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DIS 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Enter the interrupt that the adapter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 the "PROTOCOL.INI bindings =" line, type the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"Bindings=" statement in you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F10 to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sc to exit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