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lade / Band-in-a-Box / SCC-1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INSTALL.EXE to install Bal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nd-in-a-Box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, copy BALGS1.EXE and BALGS2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GS directory on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the filenames to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. Then copy BB_SCC1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directory and type it'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BB (in BB directory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-in-a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is on lin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&lt;F1&gt;&lt;F1&gt; insid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DOS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HELP.BB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ou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BALGS to run Bal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making the SC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Ballade or Band-in-a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o see that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normally. We have provi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PLAYER.EX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playing Standar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lso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tting the SCC-1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 MT-32 and CM-64 mod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SCC.EXE utility h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6 Standar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1.MID thru DEMO6.MID) which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.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C-1 into MT-32 or G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CC1.EXE can be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your SCC-1, but it'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 should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. We suggest you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verify proper oper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KSCC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icrosoft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MPU401.DRV and 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