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J A G U A R</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3 8 6</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VERSION: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INTEL, WEITEK, PHOENIX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power cord of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s caused by unauthorized modifications to this equipment.  It is the responsibility of the user to correct such interferenc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Turn off the power whenever you install or remove any connector, memory module and add-on card.  Before turning on the power, make sure that all the connectors, memory modules and add-on cards are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After power is on, please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al provides information about the installation and maintenance of OCTEK Jaguar-386 motherboard.  In-depth explanations of the functions of this motherboard are provided.  In the appendix, the system BIOS setup is explain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basic information for the general users.  There are also some technical information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anual, there are 4 chapters.  Chapter 1 contains a brief introduction and specification of OCTEK Jaguar-386 motherboard.  In the Chapter 2, the functions of Jaguar-386 are explained.  It also outlines many advanced features of the CPU and the system architecture.  Chapter 3 explains the installation of coprocessor, DRAM modules and jumpers.  Some technical information are provided in the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and the system setup are described in the appendix A.  All the setup procedures are explained.  Appendix B contains the information about the memory expansion boar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itional information are given in appendix C, D, E and F for the maintenance purpo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1</w:t>
        <w:tab/>
        <w:tab/>
        <w:t>INTRODUCTION</w:t>
        <w:tab/>
        <w:tab/>
        <w:tab/>
        <w:t>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2</w:t>
        <w:tab/>
        <w:tab/>
        <w:t>GENERAL FEATURES</w:t>
        <w:tab/>
        <w:tab/>
        <w:t>2-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2-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2-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w:t>
        <w:tab/>
        <w:tab/>
        <w:tab/>
        <w:tab/>
        <w:t>2-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Memory</w:t>
        <w:tab/>
        <w:tab/>
        <w:tab/>
        <w:tab/>
        <w:t>2-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2-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al Bus Design</w:t>
        <w:tab/>
        <w:tab/>
        <w:tab/>
        <w:tab/>
        <w:t>2-1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w:t>
        <w:tab/>
        <w:tab/>
        <w:tab/>
        <w:tab/>
        <w:t>2-1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3</w:t>
        <w:tab/>
        <w:tab/>
        <w:t>INSTALLING COMPONENTS</w:t>
        <w:tab/>
        <w:t>3-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Math Coprocessor</w:t>
        <w:tab/>
        <w:tab/>
        <w:t>3-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RAM Modules</w:t>
        <w:tab/>
        <w:tab/>
        <w:t>3-3</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External Battery</w:t>
        <w:tab/>
        <w:tab/>
        <w:t>3-5</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ab/>
        <w:t>3-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Configuration</w:t>
        <w:tab/>
        <w:tab/>
        <w:tab/>
        <w:t>3-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Cache</w:t>
        <w:tab/>
        <w:tab/>
        <w:tab/>
        <w:t>3-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3-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CMOS Setup</w:t>
        <w:tab/>
        <w:tab/>
        <w:tab/>
        <w:t>3-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formation</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3-12</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3-13</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hapter 4</w:t>
        <w:tab/>
        <w:tab/>
        <w:t>TECHNICAL INFORMATION</w:t>
        <w:tab/>
        <w:t>4-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4-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4-2</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4-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4-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4-7</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w:t>
        <w:tab/>
        <w:tab/>
        <w:t>4-8</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AM</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4-9</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4-10</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4-1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SYSTEM BIOS</w:t>
        <w:tab/>
        <w:tab/>
        <w:tab/>
        <w:tab/>
        <w:t>A-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f-test</w:t>
        <w:tab/>
        <w:tab/>
        <w:tab/>
        <w:tab/>
        <w:tab/>
        <w:t>A-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etup</w:t>
        <w:tab/>
        <w:tab/>
        <w:tab/>
        <w:tab/>
        <w:t>A-4</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Setup</w:t>
        <w:tab/>
        <w:tab/>
        <w:tab/>
        <w:tab/>
        <w:t>A-6</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nded Setup Program</w:t>
        <w:tab/>
        <w:tab/>
        <w:t>A-10</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MEMORY EXPANSION CARD</w:t>
        <w:tab/>
        <w:t>B-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tab/>
        <w:t>OPERATION &amp; MAINTENANCE</w:t>
        <w:tab/>
        <w:t>C-1</w:t>
      </w:r>
      <w:r>
        <w:br w:type="page"/>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D</w:t>
        <w:tab/>
        <w:t>TROUBLESHOOTING</w:t>
        <w:tab/>
        <w:tab/>
        <w:tab/>
        <w:t>D-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E</w:t>
        <w:tab/>
        <w:t>SYSTEM BOARD LAYOUT</w:t>
        <w:tab/>
        <w:tab/>
        <w:t>E-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F</w:t>
        <w:tab/>
        <w:t>MEMORY EXPANSION CARD</w:t>
        <w:tab/>
        <w:tab/>
        <w:t>F-1</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728"/>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AYOUT</w:t>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1987" w:footer="0" w:bottom="5400"/>
          <w:pgNumType w:fmt="decimal"/>
          <w:formProt w:val="false"/>
          <w:textDirection w:val="lrTb"/>
          <w:docGrid w:type="default" w:linePitch="600" w:charSpace="32768"/>
        </w:sectPr>
        <w:pStyle w:val="Normal"/>
        <w:tabs>
          <w:tab w:val="left" w:pos="0" w:leader="none"/>
          <w:tab w:val="left" w:pos="720" w:leader="none"/>
          <w:tab w:val="left" w:pos="1440" w:leader="none"/>
          <w:tab w:val="left" w:pos="1728"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UPPLEMENTARY NOTE</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386 consists of 32-bit 80386 microprocessor, a large cache memory and highly integrated chipsets to provide high performance, reliability and compatibility.  OCTEK Jaguar-386 is a perfect choice for CAD/CAM workstation and file server and supports sophisticated 32-bit computing applications and multi-user operating system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peed up the performance of the system, a cache memory with maximum size up to 64KB is incorporated.  Frequently used program codes can be fetched by CPU from the high speed cache memory without wait state. Furthermore, access to the main memory is accelerated because the cache controller and the memory controller are integrated together, and operate concurrently.  Thus the overhead of accessing the main memory is minimiz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imed at supporting advanced CAD/CAM applications, OCTEK Jaguar-386 supports 80387 or WEITEK 3167.  The total memory is 16MB.  8MB memory is installed on board and additional 8MB is on memory expansion board which is installed on a fast speed 32-bits memory expansion slot.</w:t>
      </w:r>
      <w:r>
        <w:br w:type="page"/>
      </w:r>
    </w:p>
    <w:p>
      <w:pPr>
        <w:sectPr>
          <w:headerReference w:type="even" r:id="rId3"/>
          <w:headerReference w:type="default" r:id="rId4"/>
          <w:footerReference w:type="even" r:id="rId5"/>
          <w:footerReference w:type="default" r:id="rId6"/>
          <w:type w:val="nextPage"/>
          <w:pgSz w:w="11906" w:h="16838"/>
          <w:pgMar w:left="1440" w:right="4680" w:gutter="0" w:header="720" w:top="1003" w:footer="5400" w:bottom="5683"/>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and reliability are important issues.  I/O channel is compatible to standard AT bus.  Therefore any AT compatible peripherals may be used on OCTEK Jaguar-386.  On board POWERGOOD generator is essential to ensure the reliability of the system and is well-designed to work with all power supplie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l 80386DX CPU</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optional 80387DX Math</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r WEITEK 3167 Coprocessor</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ed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normal spee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hardware selectab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lot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le to standard AT bu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8-bit and six 16-bit slot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B or 64KB Cache Memory</w:t>
      </w:r>
    </w:p>
    <w:p>
      <w:pPr>
        <w:sectPr>
          <w:headerReference w:type="even" r:id="rId7"/>
          <w:headerReference w:type="default" r:id="rId8"/>
          <w:footerReference w:type="even" r:id="rId9"/>
          <w:footerReference w:type="default" r:id="rId1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apped with posted write through operation</w:t>
        <w:tab/>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ernal Cache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ilt-in 2 way set associative cache controller with integrated 128 Byte cache memory.</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for System BIOS and Video BIO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mode/hidden refresh</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MM sockets for 256K or 1M modul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M bytes on board</w:t>
      </w:r>
    </w:p>
    <w:p>
      <w:pPr>
        <w:pStyle w:val="Normal"/>
        <w:tabs>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72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 to 16M bytes with optional memory expansion boar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upport Functions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Channel DMA (Direct Memory Acces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6-level interrup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 programmable timer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MOS RAM for system configu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 with battery backup</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ther Features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 board POWERGOOD gene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ternal battery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ardware turbo switch</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s a 32-bit microprocessor with 32-bit external data bus and 32-bit external address bus.  Therefore it processes more data at the same time than 80286 and can access a large memory size which is necessary for 32-bit applications.  To combine the wider bus structure and all the advanced functions on chip, total 275,000 transistors are integrated togethe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advanced pipeline architecture is implemented.  Next four bytes of instructions are prefetched into the CPU whenever the bus is idle.  The size of the prefetch queue is increased to hold 12 bytes.   This architecture reduces the overhead of retrieving and decoding of the instructio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s aimed to provide advanced facilities to sophisticated software, but still remains compatible with existing software in the market.  It can operate at real mode and protected mode.  In Real mode the 386DX operates as a very fast 8086, but with 32-bit extensions if desired.  Real mode is required primarily to setup the processor for Protected mode operation.  Protected mode provides access to the sophisticated memory managememt,  paging and privilege capabilities of the processor.  Furthermore, new mechanism allows switching between real mode and protected mode at high speed operation.</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nce applications using EMS memory or extended memory can run efficiently although they need software driver to access the memory beyond 1MB.</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tected mode of 80386 is fully compatible with 80286.  All privilege - level and I/O protection system are supported.  New system control instructions, memory paging, I/O permission bit map are provided to make 80386 ideal for multi-tasking operation system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a virtual 8086 mode is provided.  In this mode, the CPU can be considered by the programs as being divided into several 8086 CPUs and each program has their own CPU and memory space.  Several programs for XT/AT as well as operating systems for 80286 and 80386DX can be executed simultaneously.  Programs are isolated and protected from each other by 80386DX.  Each program can be considered as running at a XT/A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nal memory management unit is complicated, but provides a more flexible addressing scheme for the next generation of operation system.  Multitasking, concurrent operation and manipulating huge data base can be accomplished with excellent performance.  Paging mechanism is employed by 80386DX to allow powerful operating system to implement virtual memory.  Each segment is divided into several pages which are 4K bytes per page.  Page mechanism is transparent to software and allows software to address up to 64 terabytes.</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rthermore, the 64KB segment boundary which is an barrier of 8088 and 80286 is removed and the segment length can be increased up to 4GB.  It eliminates the need for the software to manage multiple code and data segments and allows software of other operating system to be transferred to PC more easil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6DX includes many new instructions for system control, high level language support and processor control.  These instructions are used in protected mode.  New operation systems and software can make use of these instructions for their advanced features, such as concurrent operation and virtual memory.</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mand for sophisticated, number-crunching scientific and business applications has rapidly increased in recent years.  80386DX features an integer Arithmetic Logic Unit which only handles simple integer operations such as addition and multiplication.  Floating-point operations which are actually utilized by applications must be accomplished through software routine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overcome this obstacle, external Math coprocessor is necessary.  The Math coprocessor contains complex hardware and large data registers for floating-point numeric operations.  In OCTEK Jaguar-386, the Math coprocessor is optional and both Intel 80387 and WEITEK 3167 are support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 is upward object-code compatible from 80287 and 8087, but runs 6 to 11 times faster than 80287 used in AT.  It fully implements the IEEE 754 Binary Floating-point Arithmetic standard with a high precision 80-bits internal architectur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EITEK 3167 can deliver more power than 80387 and is supported by various operation systems and high level programming language compilers.  It has a direct interface with the CPU. So the data are transferred between them at full speed.</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performance can not simply be improved by increasing the clock rate of the system.  The performance depends on many factors, such as system architecture and memory configu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cache memory system with low cost DRAM as main memory and high speed SRAM as cache memory becomes the only choice for high performance system in terms of price and performance.  The frequently used data code instructions are kept in the high speed cache memory.  Therefore, most of the memory operations are carried out in the cache memory instead of the slow speed main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controller of Jaguar-386 is integrated into the chipset, which will simplify the system design and reduce the chip count.  Furthermore, the cache controller is able to run at three modes: 64K bytes external cache, 32K bytes external cache and internal two-way set associative mode. The 64K bytes and 32K bytes external cache modes are adequate for single user environment as well as multitasking and network operating system. The internal cache mode is suitable for a low cost configuration with optimal performance.  In all operation mode,  16MB main memory can be cached. The line size for both cache scheme is 32-byte wide.</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controller works jointly with the memory controller.  This arrangement can speed up memory access when a cache read miss occurs and hence the overall performance is improved.  For a cache read hit, the CPU operation is completed with zero wait state.  Posted write mechanism is implemented.  The memory write is buffered and runs at zero wait stat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sign of the cache controller is intended to provide optimum performance with simple construction.  With 64KB cache memory, hit rate exceeds 95% and the wait state is almost eliminat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osted Write through</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cache system with write through, the CPU has to update both the cache memory and the main memory simultaneously to keep the data consistent. However, the main memory needs many cycles to update the data and thus wait states are needed for all memory write cycles.  In a posted write through system, the cache will buffer memory write to the main system memory until the memory bus is available.  The CPU can continue processing once it has written to the buffer.  In Jaguar-386, zero wait state for memory write operation is achieved.  When the memory bus is available, the cache independently completes the write operation to the main memory.  The decrease in performance of the write through strategy is thus avoided.</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Internal 2-way Set Associative Cach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386 provides a built-in 128-bytes two-way set associative cache to boost system performance.  No external logic and SRAMs are needed.  Although the cache size is 128 bytes, it deliver excellent performance with a two-way set associative architectur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Additionally, the 128-byte internal cache SRAM or external cache are mutually exclusive, it, thus only one of these schemes can be chosen in the setup procedures.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banks of DRAMs can be installed.  Two banks are available on motherboard and another two banks are on the optional memory expansion board.  One bank of DRAM refers to four pieces of SIMM modules.  The maximum memory size is 16MB when using 1MB DRAM for all bank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ystem supports page mode.  Successive memory accesses within the same page need not require wait state and thus CPU can run at full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hance the system performance, shadow RAM mode is supported.  In shadow RAM mode, system BIOS and video BIOS contained in low speed memory such as EPROM and ROM are copied into DRAM.  Improvement is significant because access to DRAM is much faster than RO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other useful feature is memory remapping.  640K bytes is allocated as base memory.  On the other hand, system BIOS and video BIOS occupy some locations between 640K and 1M.  When 1M bytes or more are installed, there are some portions of DRAM overlapping with the BIOS which cannot be accessed.  Memory remapping allows these portion of memory to be accessed at other locations and thus can be utilized by the software.  Memory remapping is supported by hardware and can be enabled in system setup.</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216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56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3600"/>
        <w:jc w:val="both"/>
        <w:rPr/>
      </w:pPr>
      <w:r>
        <w:rPr>
          <w:rFonts w:eastAsia="TmsRmn 10pt (B)" w:cs="TmsRmn 10pt (B)" w:ascii="TmsRmn 10pt (B)" w:hAnsi="TmsRmn 10pt (B)"/>
          <w:color w:val="000000"/>
          <w:sz w:val="20"/>
          <w:szCs w:val="20"/>
        </w:rPr>
        <w:t xml:space="preserve">  </w:t>
      </w:r>
      <w:r>
        <w:rPr>
          <w:rFonts w:eastAsia="TmsRmn 10pt (B)" w:cs="TmsRmn 10pt (B)" w:ascii="TmsRmn 10pt (B)" w:hAnsi="TmsRmn 10pt (B)"/>
          <w:b/>
          <w:bCs/>
          <w:color w:val="000000"/>
          <w:sz w:val="20"/>
          <w:szCs w:val="20"/>
        </w:rPr>
        <w:t>256KB</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M</w:t>
        <w:tab/>
        <w:tab/>
        <w:tab/>
        <w:tab/>
        <w:t xml:space="preserve">         1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   </w:t>
      </w:r>
      <w:r>
        <w:rPr>
          <w:rFonts w:eastAsia="TmsRmn 10pt (B)" w:cs="TmsRmn 10pt (B)" w:ascii="TmsRmn 10pt (B)" w:hAnsi="TmsRmn 10pt (B)"/>
          <w:b/>
          <w:bCs/>
          <w:color w:val="000000"/>
          <w:sz w:val="20"/>
          <w:szCs w:val="20"/>
        </w:rPr>
        <w:t>256KB</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w:t>
        <w:tab/>
        <w:tab/>
        <w:tab/>
        <w:tab/>
        <w:t xml:space="preserve">       640K</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K</w:t>
        <w:tab/>
        <w:tab/>
        <w:tab/>
        <w:tab/>
        <w:t xml:space="preserve">         0K</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pPr>
      <w:r>
        <w:rPr>
          <w:rFonts w:eastAsia="TmsRmn 10pt (B)" w:cs="TmsRmn 10pt (B)" w:ascii="TmsRmn 10pt (B)" w:hAnsi="TmsRmn 10pt (B)"/>
          <w:color w:val="000000"/>
          <w:sz w:val="20"/>
          <w:szCs w:val="20"/>
        </w:rPr>
        <w:t xml:space="preserve">      </w:t>
      </w: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before remapping</w:t>
        <w:tab/>
        <w:t xml:space="preserve">         after remapping</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Remapping</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of the shadow RAM and memory remapping feature, the memory size may not be equal to the actual memory size.  Suppose that there is 1MB on board. If the shadow RAM feature is enabled, the BIOS will show there is 896KB.  128K bytes are assigned for shadow RAM and can not be used by software.  After the shadow RAM is disabled, the memory size is increased to 1MB.  When the on-board memory is 4M byte, only 256KB memory can be remapped.  For more than 4MB, there is no remapping scheme for Jaguar-386.  So only 7808K is available when there is 8M bytes installed.  The memory between 640KB to 1M can not be used.  The following table is show the remapping scheme for the Jaguar-386 in different memory configuration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Remapping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080"/>
        <w:jc w:val="both"/>
        <w:rPr/>
      </w:pPr>
      <w:r>
        <w:rPr>
          <w:rFonts w:eastAsia="TmsRmn 10pt (B)" w:cs="TmsRmn 10pt (B)" w:ascii="TmsRmn 10pt (B)" w:hAnsi="TmsRmn 10pt (B)"/>
          <w:color w:val="000000"/>
          <w:sz w:val="20"/>
          <w:szCs w:val="20"/>
        </w:rPr>
        <w:t xml:space="preserve"> </w:t>
      </w:r>
      <w:r>
        <w:rPr>
          <w:rFonts w:eastAsia="TmsRmn 10pt (B)" w:cs="TmsRmn 10pt (B)" w:ascii="TmsRmn 10pt (B)" w:hAnsi="TmsRmn 10pt (B)"/>
          <w:b/>
          <w:bCs/>
          <w:color w:val="000000"/>
          <w:sz w:val="20"/>
          <w:szCs w:val="20"/>
        </w:rPr>
        <w:t>Relocation Memory Siz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18" w:type="dxa"/>
        <w:jc w:val="left"/>
        <w:tblInd w:w="0" w:type="dxa"/>
        <w:tblLayout w:type="fixed"/>
        <w:tblCellMar>
          <w:top w:w="55" w:type="dxa"/>
          <w:left w:w="55" w:type="dxa"/>
          <w:bottom w:w="55" w:type="dxa"/>
          <w:right w:w="55" w:type="dxa"/>
        </w:tblCellMar>
      </w:tblPr>
      <w:tblGrid>
        <w:gridCol w:w="1523"/>
        <w:gridCol w:w="1984"/>
        <w:gridCol w:w="2011"/>
      </w:tblGrid>
      <w:tr>
        <w:trPr/>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Install</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Enable</w:t>
            </w:r>
          </w:p>
        </w:tc>
        <w:tc>
          <w:tcPr>
            <w:tcW w:w="20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Disable</w:t>
            </w:r>
          </w:p>
        </w:tc>
      </w:tr>
      <w:tr>
        <w:trPr/>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20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4K</w:t>
            </w:r>
          </w:p>
        </w:tc>
      </w:tr>
      <w:tr>
        <w:trPr/>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20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4K</w:t>
            </w:r>
          </w:p>
        </w:tc>
      </w:tr>
      <w:tr>
        <w:trPr/>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20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r>
      <w:tr>
        <w:trPr/>
        <w:tc>
          <w:tcPr>
            <w:tcW w:w="15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t;4M</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K</w:t>
            </w:r>
          </w:p>
        </w:tc>
        <w:tc>
          <w:tcPr>
            <w:tcW w:w="201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K</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idden Refresh</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e original PC/AT design, the CPU suspends its operation during memory refresh.  The memory refresh cycle takes about 5% of CPU time which is a short period of time in a slow machine.  Nevertheless, in a 33MHz machine, it will significantly downgrade the system performance since the CPU can complete more operations in the same perio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Jaguar-386, a hidden refresh function is provided.  When the hidden refresh function is enabled, the CPU will not stop its operation and the memory refresh operation is transparent to the CPU access.  The chipset will monitor the whole system.  If the CPU is accessing the main memory, the memory refresh operation is postponed and will be carried out when there is access to AT/expansion bus.  Special refresh mechanism is implemented to reduce the period of memory refresh operation.</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UAL BUS DESIG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lowering the performance. To be compatible, the I/O slot should run at 8MHz or slower. On the other hand, the rest of the system are running at full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dual bus design is employed. A high speed bus links the CPU, coprocessor, cache memory and main memory. This bus is synchronous with the clock of the CPU and the data transfer is 32 bits. Whenever there is a request for transferring to or from I/O slot, the chipset is responsible for handling the conversion between the buses. The clock rate of the high speed bus will not be reduced, which eliminates many compatibility problem.</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PU</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igh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s</w:t>
        <w:tab/>
        <w:tab/>
        <w:tab/>
        <w:t>8Mhz bu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216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ip Set            I/O Slo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2880"/>
        <w:jc w:val="both"/>
        <w:rPr/>
      </w:pPr>
      <w:r>
        <w:rPr>
          <w:rFonts w:eastAsia="TmsRmn 10pt (B)" w:cs="TmsRmn 10pt (B)" w:ascii="TmsRmn 10pt (B)" w:hAnsi="TmsRmn 10pt (B)"/>
          <w:color w:val="000000"/>
          <w:sz w:val="20"/>
          <w:szCs w:val="20"/>
        </w:rPr>
        <w:t xml:space="preserve">  </w:t>
      </w:r>
      <w:r>
        <w:rPr>
          <w:rFonts w:eastAsia="TmsRmn  8pt (B)" w:cs="TmsRmn  8pt (B)" w:ascii="TmsRmn  8pt (B)" w:hAnsi="TmsRmn  8pt (B)"/>
          <w:color w:val="000000"/>
          <w:sz w:val="16"/>
          <w:szCs w:val="16"/>
        </w:rPr>
        <w:t>32 Memory bu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ache</w:t>
        <w:tab/>
        <w:tab/>
        <w:tab/>
        <w:tab/>
        <w:t xml:space="preserve">        Main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ory</w:t>
        <w:tab/>
        <w:tab/>
        <w:tab/>
        <w:t xml:space="preserve">      Memory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FUNCTION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functions include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terrup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MA</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Time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 time clock</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Clock and ready gene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O channel control</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11"/>
          <w:headerReference w:type="default" r:id="rId12"/>
          <w:footerReference w:type="even" r:id="rId13"/>
          <w:footerReference w:type="default" r:id="rId14"/>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system functions are 100% compatible to AT standard.  I/O channel of OCTEK Jaguar-386 is designed to be compatible with standard AT bus.  All the expansion cards conformed to the standard AT bus can be used in OCTEK Jaguar-386 without problem.</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stalling Component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before installing or replacing any componen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MATH COPROCESS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80387 and WEITEK 3167 are PGA devices.  Beside the CPU, there is a 121-pin PGA socket.  To install Math coprocessor, be sure to line up pin 1 of the Math coprocessor with pin 1 of the socket as shown below.  Make sure that the coprocessor is firmly inserted into the socket.</w:t>
      </w:r>
    </w:p>
    <w:p>
      <w:pPr>
        <w:sectPr>
          <w:headerReference w:type="even" r:id="rId15"/>
          <w:headerReference w:type="default" r:id="rId16"/>
          <w:footerReference w:type="even" r:id="rId17"/>
          <w:footerReference w:type="default" r:id="rId18"/>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EITEK 3167 is a 121-pin chip which matches the pin count of the socket.  Align the pins and gently insert the chip into the socket.  However, 80387 has 69 pins and its package is smaller and different from WEITEK 3167.  So, it only occupies the inner pins of the socke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installing the Math coprocessor, make sure all the pins are straight.  The pins are very fragile.  Once these pins are bent, the coprocessor may be damag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whether the system BIOS can find the coprocessor after reset.  The system BIOS will display a list of devices on the motherboard after self-test.  If the coprocessor is installed, it should show the type of coprocessor.</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RAM MODULE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386 has eight sockets for SIMM modules.  Whenever adding memory modules to the motherboard, install four modules at the same time.  Also make sure that the chips on the modules face toward the memory expansion slot as shown in the next pag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is angled into the socket's contact and then the module is pivoted into position, where the locking latches will secure it.  If the module edge is not completely inserted into the socket, it cannot be pivoted to be in vertical position and should be dragged out and inserted again.  Do not force the module into the SIMM socket.  It will damage the locking latche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reports an memory error or parity error, drag out the modules and insert them again.   If the locking latches are damaged, contact your dealer to replace the socket.</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EXTERNAL BATTE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back up the information stored in CMOS RAM, an external battery is needed to provide power after the system is turned off.  The connector (P8) for the battery is located beside the keyboard connector on the rear of the board.  A 3.6V battery is used.  Turn off the power before install the battery.  The location of the connector P8 is shown below.</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Either 256KB or 1MB SIMM modules are acceptable.  There are several combinations of DRAM types you may consider.  So, a basic system can be equipped with fewer memory and the system can be upgraded by installing the extended memory.  The different configurations of memory is illustrated at the next pag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otally four banks of DRAM.  Two banks (bank 0 and 1) are on the motherboard and the others (bank 2 and 3) are on the memory expansion board.  If bank 0 and 1 are filled, you have to use bank 2 and 3.</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mode is selected in BIOS. But fast page mode DRAM is recommanded so that page mode operation can be selected to improve the system performance.  The memory size is detected automatically by system BIOS.  This detection is performed during memory test and the size is indicated after reset.  No jumper is needed to be set for the memory size and DRAM typ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determine what DRAM speed rating to be used is depended on the system speed and wait state.  The highest performance is accomplished by using zero wait state, but high speed DRAM has to be used.</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wait state setting is applied to four banks of memory.   Therefore make sure to install DRAM modules with the same speed rating, or accommodate the wait state setting to the new DRAM typ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ber of wait state is assigned in the BIOS setup.  Improper setting may cause the system malfunction.  In this case, reset the CMOS setup using JP7. Then reset the system and go through the system setup again.</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499"/>
        <w:gridCol w:w="1074"/>
        <w:gridCol w:w="1064"/>
        <w:gridCol w:w="1060"/>
        <w:gridCol w:w="1021"/>
        <w:gridCol w:w="1068"/>
      </w:tblGrid>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0  SIMM (1-4)</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1 SIMM (5-8)</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2 SIMM (9-12)</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 3 SIMM (13-16)</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tal</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M</w:t>
            </w:r>
          </w:p>
        </w:tc>
      </w:tr>
      <w:tr>
        <w:trPr/>
        <w:tc>
          <w:tcPr>
            <w:tcW w:w="49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10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CACHE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ote : If you have any question about the configuration of cache memory, consult your local dealer.  Improper configuration will cause the system malfunc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xternal cache memory is either 32K or 64K bytes.  32K bytes is sufficient for general applications and the  performance is improved when the size is increased to 64K byte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 bytes cache memory requires four SRAMs (U3, U5, U7, U9).  64K bytes cache memory requires all eight SRAMs (U2 - U9). The tag RAM (U21-U22) must be installed for both 64K or 32K.  The type of SRAM is 8K X 8 and the type of tag RAM is 16K x 4.</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internal cache mode, both tag RAM or SRAM must not be installed.  Otherwise all the data will crash and the system will hang.</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ke sure that the number of SRAMs is correct and they are installed properly.  Otherwise the system will not work.</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rating of the SRAM for 25MHz and 33MHz motherboard are listed below:</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442" w:type="dxa"/>
        <w:jc w:val="left"/>
        <w:tblInd w:w="720" w:type="dxa"/>
        <w:tblLayout w:type="fixed"/>
        <w:tblCellMar>
          <w:top w:w="55" w:type="dxa"/>
          <w:left w:w="55" w:type="dxa"/>
          <w:bottom w:w="55" w:type="dxa"/>
          <w:right w:w="55" w:type="dxa"/>
        </w:tblCellMar>
      </w:tblPr>
      <w:tblGrid>
        <w:gridCol w:w="1885"/>
        <w:gridCol w:w="1076"/>
        <w:gridCol w:w="1481"/>
      </w:tblGrid>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RAM</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ag RAM</w:t>
            </w:r>
          </w:p>
        </w:tc>
      </w:tr>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MHz</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ns</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ns</w:t>
            </w:r>
          </w:p>
        </w:tc>
      </w:tr>
      <w:tr>
        <w:trPr/>
        <w:tc>
          <w:tcPr>
            <w:tcW w:w="188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MHz</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5ns</w:t>
            </w:r>
          </w:p>
        </w:tc>
        <w:tc>
          <w:tcPr>
            <w:tcW w:w="14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ns</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settings for the configuration of cache memor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ache Memory Siz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000" w:type="dxa"/>
        <w:jc w:val="left"/>
        <w:tblInd w:w="720" w:type="dxa"/>
        <w:tblLayout w:type="fixed"/>
        <w:tblCellMar>
          <w:top w:w="55" w:type="dxa"/>
          <w:left w:w="55" w:type="dxa"/>
          <w:bottom w:w="55" w:type="dxa"/>
          <w:right w:w="55" w:type="dxa"/>
        </w:tblCellMar>
      </w:tblPr>
      <w:tblGrid>
        <w:gridCol w:w="1208"/>
        <w:gridCol w:w="1328"/>
        <w:gridCol w:w="1464"/>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KB</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K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6</w:t>
            </w:r>
          </w:p>
        </w:tc>
        <w:tc>
          <w:tcPr>
            <w:tcW w:w="13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ternal Cache</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982" w:type="dxa"/>
        <w:jc w:val="left"/>
        <w:tblInd w:w="720" w:type="dxa"/>
        <w:tblLayout w:type="fixed"/>
        <w:tblCellMar>
          <w:top w:w="55" w:type="dxa"/>
          <w:left w:w="55" w:type="dxa"/>
          <w:bottom w:w="55" w:type="dxa"/>
          <w:right w:w="55" w:type="dxa"/>
        </w:tblCellMar>
      </w:tblPr>
      <w:tblGrid>
        <w:gridCol w:w="1434"/>
        <w:gridCol w:w="2548"/>
      </w:tblGrid>
      <w:tr>
        <w:trPr/>
        <w:tc>
          <w:tcPr>
            <w:tcW w:w="14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8 byte</w:t>
            </w:r>
          </w:p>
        </w:tc>
      </w:tr>
      <w:tr>
        <w:trPr/>
        <w:tc>
          <w:tcPr>
            <w:tcW w:w="14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1 - JP4</w:t>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w:t>
        <w:tab/>
        <w:t>For external cache, JP1 - JP4 must not be installed.</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controlled by hardware switch and keyboard.  Connector P3 is connected to the turbo switch of the case.  When the system speed is fast, the turbo LED of the case should be turned 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hange the speed by keyboard, use '-' and '+' of the numeric keypad.  Press 'Ctrl', 'Alt' and '-' for slow speed and Press  'Ctrl', 'Alt' and '+' for fast spee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speed is set to slow by turbo switch, it cannot be changed by keyboard, and vice versa.</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ET CMOS SETUP INFORM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times, the improper setting of system setup may make the system malfunction.   In this case, turn off the power and disconnect the external battery.  Then place a jumper on JP7 (1-2) for a while.   The internal CMOS status register will be cleared.  Then remove the jumper and turn on the power.  The BIOS finds the CMOS status register is reset and regards the setup information as invalid.  So it will prompt you to correct the information.  In normal operation, JP7 place in (2-3).</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options which allow user to select by hardware switche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Selec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495" w:type="dxa"/>
        <w:jc w:val="left"/>
        <w:tblInd w:w="720" w:type="dxa"/>
        <w:tblLayout w:type="fixed"/>
        <w:tblCellMar>
          <w:top w:w="55" w:type="dxa"/>
          <w:left w:w="55" w:type="dxa"/>
          <w:bottom w:w="55" w:type="dxa"/>
          <w:right w:w="55" w:type="dxa"/>
        </w:tblCellMar>
      </w:tblPr>
      <w:tblGrid>
        <w:gridCol w:w="1213"/>
        <w:gridCol w:w="3282"/>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8</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EGA, VGA</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arity Check</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751" w:type="dxa"/>
        <w:jc w:val="left"/>
        <w:tblInd w:w="720" w:type="dxa"/>
        <w:tblLayout w:type="fixed"/>
        <w:tblCellMar>
          <w:top w:w="55" w:type="dxa"/>
          <w:left w:w="55" w:type="dxa"/>
          <w:bottom w:w="55" w:type="dxa"/>
          <w:right w:w="55" w:type="dxa"/>
        </w:tblCellMar>
      </w:tblPr>
      <w:tblGrid>
        <w:gridCol w:w="1117"/>
        <w:gridCol w:w="2634"/>
      </w:tblGrid>
      <w:tr>
        <w:trPr/>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5</w:t>
            </w:r>
          </w:p>
        </w:tc>
        <w:tc>
          <w:tcPr>
            <w:tcW w:w="26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ity Check</w:t>
            </w:r>
          </w:p>
        </w:tc>
      </w:tr>
      <w:tr>
        <w:trPr/>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w:t>
            </w:r>
          </w:p>
        </w:tc>
      </w:tr>
      <w:tr>
        <w:trPr/>
        <w:tc>
          <w:tcPr>
            <w:tcW w:w="11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26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 *</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  * factory setting</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88"/>
        <w:gridCol w:w="4098"/>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2</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3</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switch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4</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 LED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5</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6, P7</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8</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B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s of the connectors are illustrated as follow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1 - Hardware Reset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2 - Speaker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3 - Turbo Switch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4 - Turbo LED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72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LED signal</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5 - Power LED &amp; Ext-Lock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6, P7 - Power Supply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655" w:type="dxa"/>
        <w:jc w:val="left"/>
        <w:tblInd w:w="720" w:type="dxa"/>
        <w:tblLayout w:type="fixed"/>
        <w:tblCellMar>
          <w:top w:w="55" w:type="dxa"/>
          <w:left w:w="55" w:type="dxa"/>
          <w:bottom w:w="55" w:type="dxa"/>
          <w:right w:w="55" w:type="dxa"/>
        </w:tblCellMar>
      </w:tblPr>
      <w:tblGrid>
        <w:gridCol w:w="1093"/>
        <w:gridCol w:w="2562"/>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 8 - External Battery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B 1 - Keyboard Connector</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720" w:type="dxa"/>
        <w:tblLayout w:type="fixed"/>
        <w:tblCellMar>
          <w:top w:w="55" w:type="dxa"/>
          <w:left w:w="55" w:type="dxa"/>
          <w:bottom w:w="55" w:type="dxa"/>
          <w:right w:w="55" w:type="dxa"/>
        </w:tblCellMar>
      </w:tblPr>
      <w:tblGrid>
        <w:gridCol w:w="1093"/>
        <w:gridCol w:w="2428"/>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sectPr>
          <w:headerReference w:type="even" r:id="rId19"/>
          <w:headerReference w:type="default" r:id="rId20"/>
          <w:footerReference w:type="even" r:id="rId21"/>
          <w:footerReference w:type="default" r:id="rId2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OCTEK Jaguar-386 and is intended for advanced users interested in the basic design and operation of OCTEK Jaguar-386.</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928"/>
        <w:gridCol w:w="265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6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23"/>
          <w:headerReference w:type="default" r:id="rId24"/>
          <w:footerReference w:type="even" r:id="rId25"/>
          <w:footerReference w:type="default" r:id="rId26"/>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left"/>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386 has three programmable timer/counters controlled by 82C206 and they are defined as channels 0 through 2 :</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06" w:type="dxa"/>
        <w:jc w:val="left"/>
        <w:tblInd w:w="432" w:type="dxa"/>
        <w:tblLayout w:type="fixed"/>
        <w:tblCellMar>
          <w:top w:w="55" w:type="dxa"/>
          <w:left w:w="55" w:type="dxa"/>
          <w:bottom w:w="55" w:type="dxa"/>
          <w:right w:w="55" w:type="dxa"/>
        </w:tblCellMar>
      </w:tblPr>
      <w:tblGrid>
        <w:gridCol w:w="1693"/>
        <w:gridCol w:w="301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0</w:t>
            </w:r>
          </w:p>
        </w:tc>
        <w:tc>
          <w:tcPr>
            <w:tcW w:w="30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1" w:type="dxa"/>
        <w:jc w:val="left"/>
        <w:tblInd w:w="432"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432"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OCTEK Jaguar-386. The following shows the interrupt-level assignments in decreasing priority.</w:t>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386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left"/>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66" w:type="dxa"/>
        <w:jc w:val="left"/>
        <w:tblInd w:w="432"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05" w:type="dxa"/>
        <w:jc w:val="left"/>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Jaguar-386 provides eight 16-bit slo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A1 to JA7.</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JB1-JB6.</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705"/>
        <w:gridCol w:w="2298"/>
        <w:gridCol w:w="1783"/>
      </w:tblGrid>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CK</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7</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6</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4</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5</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5</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4</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6</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3</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7</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2</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8</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9</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0</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0</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RDY</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1</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EN</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2</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9</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3</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8</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4</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7</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5</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6</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6</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5</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7</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4</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8</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3</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9</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2</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0</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1</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1</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0</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2</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9</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3</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8</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4</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7</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5</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6</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6</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5</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7</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4</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8</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3</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9</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2</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0</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7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1</w:t>
            </w:r>
          </w:p>
        </w:tc>
        <w:tc>
          <w:tcPr>
            <w:tcW w:w="22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0</w:t>
            </w:r>
          </w:p>
        </w:tc>
        <w:tc>
          <w:tcPr>
            <w:tcW w:w="17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68"/>
        <w:gridCol w:w="2437"/>
        <w:gridCol w:w="1781"/>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DRV</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2</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S</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W</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R</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R</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1</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1</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fresh </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7</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2</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3</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5 </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4</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5</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6</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2</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7</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8</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LE</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9</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0</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SC</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1</w:t>
            </w:r>
          </w:p>
        </w:tc>
        <w:tc>
          <w:tcPr>
            <w:tcW w:w="24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85" w:type="dxa"/>
        <w:jc w:val="left"/>
        <w:tblInd w:w="432" w:type="dxa"/>
        <w:tblLayout w:type="fixed"/>
        <w:tblCellMar>
          <w:top w:w="55" w:type="dxa"/>
          <w:left w:w="55" w:type="dxa"/>
          <w:bottom w:w="55" w:type="dxa"/>
          <w:right w:w="55" w:type="dxa"/>
        </w:tblCellMar>
      </w:tblPr>
      <w:tblGrid>
        <w:gridCol w:w="1448"/>
        <w:gridCol w:w="1928"/>
        <w:gridCol w:w="1209"/>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0" w:type="dxa"/>
        <w:jc w:val="left"/>
        <w:tblInd w:w="432" w:type="dxa"/>
        <w:tblLayout w:type="fixed"/>
        <w:tblCellMar>
          <w:top w:w="55" w:type="dxa"/>
          <w:left w:w="55" w:type="dxa"/>
          <w:bottom w:w="55" w:type="dxa"/>
          <w:right w:w="55" w:type="dxa"/>
        </w:tblCellMar>
      </w:tblPr>
      <w:tblGrid>
        <w:gridCol w:w="1448"/>
        <w:gridCol w:w="1928"/>
        <w:gridCol w:w="1464"/>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STER</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sectPr>
          <w:headerReference w:type="even" r:id="rId27"/>
          <w:headerReference w:type="default" r:id="rId28"/>
          <w:footerReference w:type="even" r:id="rId29"/>
          <w:footerReference w:type="default" r:id="rId3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IS INTENTIONALLY LEFT BLAN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IO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provides an interface for operating systems and applications to access hardware.  It is fully compatible with standard AT BIOS and works in the network system. It also performs self-test after reset and includes a setup program to setup the system.</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LF-TES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sure the computer hardware is functional, the system BIOS will carry out a self-test upon reset.  The test is very intensive and covers all parts of hardware.  It takes a while before some messages are shown on the screen.  It does not mean that the system is not working when the screen is blank.  So wait for a while after turning on the power and listen carefully to the speaker.  Some errors are reported by a number of beep sounds.   After completing the self-test, the BIOS will display some messages on the screen.</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like most of the tests which take a short time, the memory test may be very slow, especially when the memory size is large.  Therefore the system BIOS allows you to bypass the memory test by pressing 'ESC'.  The following message will be shown during memory test :</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1"/>
          <w:headerReference w:type="default" r:id="rId32"/>
          <w:footerReference w:type="even" r:id="rId33"/>
          <w:footerReference w:type="default" r:id="rId34"/>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432"/>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Press &lt;ESC&gt; Key to bypass MEMORY test </w:t>
      </w:r>
      <w:r>
        <w:br w:type="page"/>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recommended to complete the memory test.  The total memory size is displayed after the memory test.</w:t>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288" w:leader="none"/>
          <w:tab w:val="left" w:pos="720"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ase of serious errors, the BIOS will suspend the test.  If the display is not initialized, the BIOS will report the error through a sequence of beep sounds.  Otherwise, error message will be shown on the screen.</w:t>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wo types of errors reported by beep sounds.  One is conveyed as one long beep followed by a number of short beeps.  The meanings of the errors are as below :-</w:t>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2490"/>
        <w:gridCol w:w="3296"/>
      </w:tblGrid>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ort Beep Count</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aning</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Failure</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Adapter Failure</w:t>
            </w:r>
          </w:p>
        </w:tc>
      </w:tr>
    </w:tbl>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ther type of errors are serious failure and are conveyed as a number of beep and repeated infinitely.</w:t>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93"/>
        <w:gridCol w:w="4093"/>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ep Count</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aning</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Refresh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se 64K Byte Memory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 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 - Gate A20</w:t>
            </w:r>
          </w:p>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ailure</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irtual Mode Exception Err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4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OM-BIOS Checksum Failure</w:t>
            </w:r>
          </w:p>
        </w:tc>
      </w:tr>
    </w:tbl>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 error is found during self-test, the system BIOS will proceed to boot from floppy disk or hard disk.  The system BIOS will list the system configuration on the screen as below.</w:t>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008" w:leader="none"/>
          <w:tab w:val="left" w:pos="1227" w:leader="none"/>
          <w:tab w:val="left" w:pos="1728" w:leader="none"/>
          <w:tab w:val="left" w:pos="2160" w:leader="none"/>
          <w:tab w:val="left" w:pos="2448" w:leader="none"/>
          <w:tab w:val="left" w:pos="3168" w:leader="none"/>
          <w:tab w:val="left" w:pos="3888" w:leader="none"/>
          <w:tab w:val="left" w:pos="4608" w:leader="none"/>
          <w:tab w:val="left" w:pos="5328" w:leader="none"/>
          <w:tab w:val="left" w:pos="5760" w:leader="none"/>
          <w:tab w:val="left" w:pos="6048" w:leader="none"/>
          <w:tab w:val="left" w:pos="6768"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ystem Configuration (C) Copyright 1985-1990, American Megatrends In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in Processor</w:t>
        <w:tab/>
        <w:t>:</w:t>
        <w:tab/>
        <w:t>80386</w:t>
        <w:tab/>
        <w:tab/>
        <w:t>Base Memory Size</w:t>
        <w:tab/>
        <w:t>:</w:t>
        <w:tab/>
        <w:t>640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eric Processor</w:t>
        <w:tab/>
        <w:t>:</w:t>
        <w:tab/>
        <w:t>None</w:t>
        <w:tab/>
        <w:tab/>
        <w:t>Ext. Memory Size</w:t>
        <w:tab/>
        <w:t>:</w:t>
        <w:tab/>
        <w:t>7424 KB</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tab/>
        <w:tab/>
        <w:t>Hard Disk C: Type</w:t>
        <w:tab/>
        <w:t>:</w:t>
        <w:tab/>
        <w:t>2</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 xml:space="preserve">1.44MB, 3½" </w:t>
        <w:tab/>
        <w:t>Hard Disk D: Type</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Type</w:t>
        <w:tab/>
        <w:t>:</w:t>
        <w:tab/>
        <w:t>VGA or EGA</w:t>
        <w:tab/>
        <w:t>Serial Port(s)</w:t>
        <w:tab/>
        <w:t>:</w:t>
        <w:tab/>
        <w:t>None</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OM-BIOS Date</w:t>
        <w:tab/>
        <w:t>:</w:t>
        <w:tab/>
        <w:t>04/30/90</w:t>
        <w:tab/>
        <w:tab/>
        <w:t>Parallel Port(s)</w:t>
        <w:tab/>
        <w:t>:</w:t>
        <w:tab/>
        <w:t>3BC</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clear" w:pos="720"/>
          <w:tab w:val="left" w:pos="28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sectPr>
          <w:headerReference w:type="even" r:id="rId35"/>
          <w:headerReference w:type="default" r:id="rId36"/>
          <w:footerReference w:type="even" r:id="rId37"/>
          <w:footerReference w:type="default" r:id="rId38"/>
          <w:type w:val="nextPage"/>
          <w:pgSz w:w="11906" w:h="16838"/>
          <w:pgMar w:left="1152" w:right="3312" w:gutter="0" w:header="720" w:top="1266" w:footer="5400" w:bottom="5683"/>
          <w:pgNumType w:fmt="decimal"/>
          <w:formProt w:val="false"/>
          <w:textDirection w:val="lrTb"/>
          <w:docGrid w:type="default" w:linePitch="600" w:charSpace="32768"/>
        </w:sectPr>
        <w:pStyle w:val="Normal"/>
        <w:tabs>
          <w:tab w:val="left" w:pos="288" w:leader="none"/>
          <w:tab w:val="left" w:pos="1008" w:leader="none"/>
          <w:tab w:val="left" w:pos="1728" w:leader="none"/>
          <w:tab w:val="left" w:pos="1944" w:leader="none"/>
          <w:tab w:val="left" w:pos="2160" w:leader="none"/>
          <w:tab w:val="left" w:pos="3168" w:leader="none"/>
          <w:tab w:val="left" w:pos="3744" w:leader="none"/>
          <w:tab w:val="left" w:pos="4608" w:leader="none"/>
          <w:tab w:val="left" w:pos="5400" w:leader="none"/>
          <w:tab w:val="left" w:pos="5616" w:leader="none"/>
          <w:tab w:val="left" w:pos="6048" w:leader="none"/>
          <w:tab w:val="left" w:pos="6768" w:leader="none"/>
        </w:tabs>
        <w:bidi w:val="0"/>
        <w:spacing w:lineRule="auto" w:line="240" w:before="0" w:after="0"/>
        <w:ind w:left="288" w:right="1368"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 check the list to make sure that the configuration is correct.  Sometimes, problems arise because of the incorrect information of the configuration.  For example, if you forget to modify the setup after changing the floppy disk drive from one type to another, it can not boot from floppy disk or may not work properly.  If you check the list, you can find the cause of the problem.</w:t>
      </w:r>
      <w:r>
        <w:br w:type="page"/>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SETUP</w:t>
      </w:r>
    </w:p>
    <w:p>
      <w:pPr>
        <w:pStyle w:val="Normal"/>
        <w:tabs>
          <w:tab w:val="left" w:pos="0" w:leader="none"/>
          <w:tab w:val="left" w:pos="720"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ncorporates two setup sections:</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XTENDED SETUP PROGRAM</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important that all the setup procedures should be completed before operating the system.  Otherwise, the system will not run properly with the incorrect setup information.  Run the setup again if the configuration is changed.</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ter the setup section, press 'Del' when the following message is shown :</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ess &lt;Del&gt; if you want to run SETUP/EXTD-SET</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the system BIOS finds that the configuration of the system is altered, error message will be shown and you may press 'F1' to run setup.  Then the following messages are shown on the screen.</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936"/>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IT FOR BOOT</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936"/>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CMOS SETUP</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936"/>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UN EXTD SETUP</w:t>
      </w:r>
      <w:r>
        <w:br w:type="page"/>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CMOS SETUP section, you can enter system configuration information which will be stored in CMOS RAM on the motherboard.  The information includes the devices of the system as well as memory size.</w:t>
      </w:r>
    </w:p>
    <w:p>
      <w:p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9"/>
          <w:headerReference w:type="default" r:id="rId40"/>
          <w:footerReference w:type="even" r:id="rId41"/>
          <w:footerReference w:type="default" r:id="rId42"/>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936" w:leader="none"/>
          <w:tab w:val="left" w:pos="1440" w:leader="none"/>
          <w:tab w:val="left" w:pos="1656" w:leader="none"/>
          <w:tab w:val="left" w:pos="1872" w:leader="none"/>
          <w:tab w:val="left" w:pos="2880" w:leader="none"/>
          <w:tab w:val="left" w:pos="3456" w:leader="none"/>
          <w:tab w:val="left" w:pos="4320" w:leader="none"/>
          <w:tab w:val="left" w:pos="5112" w:leader="none"/>
          <w:tab w:val="left" w:pos="5328"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NDED SETUP allows you to modify the registers of the chipsets.  These registers are programmed with default settings by the BIOS.  You may change the settings to improve the system performance or to suit the system configuration.  Improper settings of the registers may cause the system malfunction.  Consult your dealer if you have any doubt.</w:t>
      </w:r>
      <w:r>
        <w:br w:type="page"/>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432"/>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1 )</w:t>
        <w:tab/>
        <w:tab/>
        <w:tab/>
        <w:tab/>
        <w:t>CMOS SETUP</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115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ize and the numeric processor are detected by the BIOS.  So you are only required to set those options on the left side of the screen.  The system configuration information are shown as follows:</w:t>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1152" w:leader="none"/>
          <w:tab w:val="left" w:pos="1368" w:leader="none"/>
          <w:tab w:val="left" w:pos="1872" w:leader="none"/>
          <w:tab w:val="left" w:pos="2088" w:leader="none"/>
          <w:tab w:val="left" w:pos="2304" w:leader="none"/>
          <w:tab w:val="left" w:pos="3312" w:leader="none"/>
          <w:tab w:val="left" w:pos="3888"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CMOS SETUP (C) Copyright 1985-1990, American Megatrends Inc.,</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 (mn/date/year)</w:t>
        <w:tab/>
        <w:t>:</w:t>
        <w:tab/>
        <w:t>Sun, Jul 01, 1990</w:t>
        <w:tab/>
        <w:tab/>
        <w:t>Base memory size</w:t>
        <w:tab/>
        <w:t>:</w:t>
        <w:tab/>
        <w:t>640 KB</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 (hour/min/sec)</w:t>
        <w:tab/>
        <w:t>:</w:t>
        <w:tab/>
        <w:t>12  :  05  :  30</w:t>
        <w:tab/>
        <w:tab/>
        <w:t>Ext. memory size</w:t>
        <w:tab/>
        <w:t>:</w:t>
        <w:tab/>
        <w:t>7424 KB</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A:</w:t>
        <w:tab/>
        <w:t>:</w:t>
        <w:tab/>
        <w:t>1.2 MB, 5¼"</w:t>
        <w:tab/>
        <w:tab/>
        <w:tab/>
        <w:t>Numeric Processor</w:t>
        <w:tab/>
        <w:t>:</w:t>
        <w:tab/>
        <w:t>None</w:t>
      </w:r>
    </w:p>
    <w:p>
      <w:pPr>
        <w:pStyle w:val="Normal"/>
        <w:tabs>
          <w:tab w:val="clear" w:pos="720"/>
          <w:tab w:val="left" w:pos="288" w:leader="none"/>
          <w:tab w:val="left" w:pos="2016" w:leader="none"/>
          <w:tab w:val="left" w:pos="2232" w:leader="none"/>
          <w:tab w:val="left" w:pos="3312" w:leader="none"/>
          <w:tab w:val="left" w:pos="3888" w:leader="none"/>
          <w:tab w:val="left" w:pos="4032" w:leader="none"/>
          <w:tab w:val="left" w:pos="4752" w:leader="none"/>
          <w:tab w:val="left" w:pos="5544" w:leader="none"/>
          <w:tab w:val="left" w:pos="5760" w:leader="none"/>
          <w:tab w:val="left" w:pos="6192"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rive B:</w:t>
        <w:tab/>
        <w:t>:</w:t>
        <w:tab/>
        <w:t>1.44 MB, 3½"</w:t>
      </w:r>
    </w:p>
    <w:p>
      <w:pPr>
        <w:pStyle w:val="Normal"/>
        <w:tabs>
          <w:tab w:val="clear" w:pos="720"/>
          <w:tab w:val="left" w:pos="288" w:leader="none"/>
          <w:tab w:val="left" w:pos="2016" w:leader="none"/>
          <w:tab w:val="left" w:pos="2232"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3845"/>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yln</w:t>
        <w:tab/>
        <w:t>Head</w:t>
        <w:tab/>
        <w:t>WPcom</w:t>
        <w:tab/>
        <w:t>LZone</w:t>
        <w:tab/>
        <w:t>Sect</w:t>
        <w:tab/>
        <w:t>Size</w:t>
      </w:r>
    </w:p>
    <w:p>
      <w:pPr>
        <w:pStyle w:val="Normal"/>
        <w:tabs>
          <w:tab w:val="clear" w:pos="720"/>
          <w:tab w:val="left" w:pos="288" w:leader="none"/>
          <w:tab w:val="left" w:pos="2016" w:leader="none"/>
          <w:tab w:val="left" w:pos="2232"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 type</w:t>
        <w:tab/>
        <w:t>:</w:t>
        <w:tab/>
        <w:t>Not Installed</w:t>
      </w:r>
    </w:p>
    <w:p>
      <w:pPr>
        <w:pStyle w:val="Normal"/>
        <w:tabs>
          <w:tab w:val="clear" w:pos="720"/>
          <w:tab w:val="left" w:pos="288" w:leader="none"/>
          <w:tab w:val="left" w:pos="2016" w:leader="none"/>
          <w:tab w:val="left" w:pos="2232"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D: type</w:t>
        <w:tab/>
        <w:t xml:space="preserve">: </w:t>
        <w:tab/>
        <w:t>Not Installed</w:t>
      </w:r>
    </w:p>
    <w:p>
      <w:pPr>
        <w:pStyle w:val="Normal"/>
        <w:tabs>
          <w:tab w:val="clear" w:pos="720"/>
          <w:tab w:val="left" w:pos="288" w:leader="none"/>
          <w:tab w:val="left" w:pos="2016" w:leader="none"/>
          <w:tab w:val="left" w:pos="2232" w:leader="none"/>
          <w:tab w:val="left" w:pos="3312" w:leader="none"/>
          <w:tab w:val="left" w:pos="3845" w:leader="none"/>
          <w:tab w:val="left" w:pos="4277" w:leader="none"/>
          <w:tab w:val="left" w:pos="4738" w:leader="none"/>
          <w:tab w:val="left" w:pos="5400" w:leader="none"/>
          <w:tab w:val="left" w:pos="5544" w:leader="none"/>
          <w:tab w:val="left" w:pos="5760" w:leader="none"/>
          <w:tab w:val="left" w:pos="5947" w:leader="none"/>
          <w:tab w:val="left" w:pos="6192" w:leader="none"/>
          <w:tab w:val="left" w:pos="6336"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mary Display</w:t>
        <w:tab/>
        <w:t>:</w:t>
        <w:tab/>
        <w:t>VGA or EGA</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tab/>
        <w:t>:</w:t>
        <w:tab/>
        <w:t>Installed</w:t>
        <w:tab/>
        <w:tab/>
        <w:t>Sun</w:t>
        <w:tab/>
        <w:t>Mon</w:t>
        <w:tab/>
        <w:t>Tue</w:t>
        <w:tab/>
        <w:t>Wed</w:t>
        <w:tab/>
        <w:t>Thu</w:t>
        <w:tab/>
        <w:t>Fri</w:t>
        <w:tab/>
        <w:t>Sat</w:t>
      </w:r>
    </w:p>
    <w:p>
      <w:pPr>
        <w:pStyle w:val="Normal"/>
        <w:tabs>
          <w:tab w:val="clear" w:pos="720"/>
          <w:tab w:val="left" w:pos="288" w:leader="none"/>
          <w:tab w:val="left" w:pos="2016" w:leader="none"/>
          <w:tab w:val="left" w:pos="2232" w:leader="none"/>
          <w:tab w:val="left" w:pos="3312" w:leader="none"/>
          <w:tab w:val="left" w:pos="3744" w:leader="none"/>
          <w:tab w:val="left" w:pos="3888" w:leader="none"/>
          <w:tab w:val="left" w:pos="4162" w:leader="none"/>
          <w:tab w:val="left" w:pos="4320" w:leader="none"/>
          <w:tab w:val="left" w:pos="4608" w:leader="none"/>
          <w:tab w:val="left" w:pos="4781" w:leader="none"/>
          <w:tab w:val="left" w:pos="5011" w:leader="none"/>
          <w:tab w:val="left" w:pos="5458" w:leader="none"/>
          <w:tab w:val="left" w:pos="5544" w:leader="none"/>
          <w:tab w:val="left" w:pos="5760" w:leader="none"/>
          <w:tab w:val="left" w:pos="5918" w:leader="none"/>
          <w:tab w:val="left" w:pos="6192" w:leader="none"/>
          <w:tab w:val="left" w:pos="6336"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tab/>
        <w:t xml:space="preserve"> 2</w:t>
        <w:tab/>
        <w:t xml:space="preserve"> 3</w:t>
        <w:tab/>
        <w:t xml:space="preserve"> 4</w:t>
        <w:tab/>
        <w:t xml:space="preserve"> 5</w:t>
        <w:tab/>
        <w:t xml:space="preserve"> 6</w:t>
        <w:tab/>
        <w:t xml:space="preserve"> 7</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w:t>
        <w:tab/>
        <w:t xml:space="preserve"> 9</w:t>
        <w:tab/>
        <w:t>10</w:t>
        <w:tab/>
        <w:t>11</w:t>
        <w:tab/>
        <w:t>12</w:t>
        <w:tab/>
        <w:t>13</w:t>
        <w:tab/>
        <w:t>14</w:t>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360" w:leader="none"/>
          <w:tab w:val="left" w:pos="2016" w:leader="none"/>
          <w:tab w:val="left" w:pos="2232"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381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5</w:t>
        <w:tab/>
        <w:t>16</w:t>
        <w:tab/>
        <w:t>17</w:t>
        <w:tab/>
        <w:t>18</w:t>
        <w:tab/>
        <w:t>19</w:t>
        <w:tab/>
        <w:t>20</w:t>
        <w:tab/>
        <w:t>2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th</w:t>
        <w:tab/>
        <w:t>:</w:t>
        <w:tab/>
        <w:t>Jan, Feb, ..........</w:t>
        <w:tab/>
        <w:t>Dec</w:t>
        <w:tab/>
        <w:t>22</w:t>
        <w:tab/>
        <w:t>23</w:t>
        <w:tab/>
        <w:t>24</w:t>
        <w:tab/>
        <w:t>25</w:t>
        <w:tab/>
        <w:t>26</w:t>
        <w:tab/>
        <w:t>27</w:t>
        <w:tab/>
        <w:t>28</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ate</w:t>
        <w:tab/>
        <w:t>:</w:t>
        <w:tab/>
        <w:t>01, 02, 03, ........</w:t>
        <w:tab/>
        <w:t>3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ar</w:t>
        <w:tab/>
        <w:t>:</w:t>
        <w:tab/>
        <w:t>1901, 1902, .......</w:t>
        <w:tab/>
        <w:t>2099</w:t>
        <w:tab/>
        <w:t>29</w:t>
        <w:tab/>
        <w:t>30</w:t>
        <w:tab/>
        <w:t>31</w:t>
        <w:tab/>
        <w:t xml:space="preserve"> 1</w:t>
        <w:tab/>
        <w:t xml:space="preserve"> 2</w:t>
        <w:tab/>
        <w:t xml:space="preserve"> 3</w:t>
        <w:tab/>
        <w:t xml:space="preserve"> 4</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ESC=Exit,↓→↑←=Select,PgUp/PgDn=Modify      5</w:t>
        <w:tab/>
        <w:t xml:space="preserve"> 6</w:t>
        <w:tab/>
        <w:t xml:space="preserve"> 7</w:t>
        <w:tab/>
        <w:t xml:space="preserve"> 8</w:t>
        <w:tab/>
        <w:t xml:space="preserve"> 9</w:t>
        <w:tab/>
        <w:t>10</w:t>
        <w:tab/>
        <w:t>11</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w:t>
      </w:r>
    </w:p>
    <w:p>
      <w:pPr>
        <w:sectPr>
          <w:headerReference w:type="even" r:id="rId43"/>
          <w:headerReference w:type="default" r:id="rId44"/>
          <w:footerReference w:type="even" r:id="rId45"/>
          <w:footerReference w:type="default" r:id="rId46"/>
          <w:type w:val="nextPage"/>
          <w:pgSz w:w="11906" w:h="16838"/>
          <w:pgMar w:left="1008" w:right="3312" w:gutter="0" w:header="720" w:top="1266" w:footer="5400" w:bottom="5683"/>
          <w:pgNumType w:fmt="decimal"/>
          <w:formProt w:val="false"/>
          <w:textDirection w:val="lrTb"/>
          <w:docGrid w:type="default" w:linePitch="600" w:charSpace="32768"/>
        </w:sectPr>
        <w:pStyle w:val="Normal"/>
        <w:tabs>
          <w:tab w:val="clear" w:pos="720"/>
          <w:tab w:val="left" w:pos="288" w:leader="none"/>
          <w:tab w:val="left" w:pos="1008" w:leader="none"/>
          <w:tab w:val="left" w:pos="1224" w:leader="none"/>
          <w:tab w:val="left" w:pos="2520" w:leader="none"/>
          <w:tab w:val="left" w:pos="3816" w:leader="none"/>
          <w:tab w:val="left" w:pos="4248" w:leader="none"/>
          <w:tab w:val="left" w:pos="4680" w:leader="none"/>
          <w:tab w:val="left" w:pos="5112" w:leader="none"/>
          <w:tab w:val="left" w:pos="5544" w:leader="none"/>
          <w:tab w:val="left" w:pos="5976" w:leader="none"/>
          <w:tab w:val="left" w:pos="6408" w:leader="none"/>
          <w:tab w:val="left" w:pos="6912"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1</w:t>
        <w:tab/>
        <w:t>TIME AND DAT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value.  The date and time cannot be entered directly.  An calender is displayed on the lower right corner of the screen for your referenc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2</w:t>
        <w:tab/>
        <w:t>FLOPPY DISK DRIVE</w:t>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2088" w:leader="none"/>
          <w:tab w:val="left" w:pos="3384" w:leader="none"/>
          <w:tab w:val="left" w:pos="3816" w:leader="none"/>
          <w:tab w:val="left" w:pos="4248" w:leader="none"/>
          <w:tab w:val="left" w:pos="4680" w:leader="none"/>
          <w:tab w:val="left" w:pos="5112" w:leader="none"/>
          <w:tab w:val="left" w:pos="5544" w:leader="none"/>
          <w:tab w:val="left" w:pos="5976"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Four types of floppy disk drives are supported: </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5-¼ inch standard drive (36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5-¼ inch high-density drive (1.2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3-½ inch standard drive (720K)</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3-½ inch high-density drive (1.44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IOS supports two floppy disk drives and they are recognized as drive A and B.  Select the correct types.  Otherwise the drives cannot work properly.  If one of them is not installed, select 'Not Installed' for that driv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is able to detect the type of the drives automatically.  But remember to check the settings before exit.</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3</w:t>
        <w:tab/>
        <w:t>FIXED DISK DRIV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47 types of fixed disks supported by the BIOS.  Consult your fixed disk manual to determine its correct type.  The parameters such as cylinder number, head number, sector number and pre-compensation must match your fixed disk's parameter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PgUp and PgDn keys to change the fixed disk type.  If the type of your fixed disk is not included in the hard disk list, define a new type as type 47.  Use left and right arrow keys to move between the parameter fields and enter the parameters.  The parameters will be stored in the CMOS RAM and your fixed disk can be used afterwards.  Each hard disk can be assigned a different type 47 hard disk.  So two hard disks which are not included in the list can be used together in your syste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fixed disk is wrong, it takes a while before the BIOS can identify the error.  After setting the fixed disk type, if the system halts after reboot, please wait for a while.  It is most likely that the setting of fixed disk type is incorrec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you install a new hard disk, make sure whether it is already formatted.  If not, the BIOS has to check for a while before reporting the hard disk error.  In fact, the error arises only because the hard disk is not formatted.  If the hard disk is formatted, you can run DOS FDISK and DOS FORMAT.</w:t>
      </w:r>
      <w:r>
        <w:br w:type="page"/>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fixed disks are specially handled and must be set to 'Not Installed'.  Consult the fixed disk manual for details.</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4</w:t>
        <w:tab/>
        <w:t>DISPLAY</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types of display are supporte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CGA 8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CGA 40 column mod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EGA and VGA</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116"/>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Monochrome</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type of display is incorrect, the BIOS will prompt you and ask you to set up again.  But the BIOS is still able to display messages on the display attached to the system.  Thus you can enter the setup program.</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JP8 must be set according to this setting.  Otherwise, the BIOS will report error after self-test.</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 5</w:t>
        <w:tab/>
        <w:t>KEYBOARD</w:t>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keyboard is attached to the system, select 'Installed'.  The BIOS will test the keyboard during self-test.</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2 )</w:t>
        <w:tab/>
        <w:tab/>
        <w:tab/>
        <w:tab/>
        <w:t>EXTENDED SETUP PROGRAM</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the registers of the chipsets are set to default values by the system BIOS.  Usually, there is no need to modify these registers unless the configuration is changed.  Since improper settings of these registers may cause the system malfunction, check your settings carefully before exit.</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EXTENDED SETUP PROGRAM, the main menu is shown as below:</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114" w:type="dxa"/>
        <w:jc w:val="center"/>
        <w:tblInd w:w="0" w:type="dxa"/>
        <w:tblLayout w:type="fixed"/>
        <w:tblCellMar>
          <w:top w:w="55" w:type="dxa"/>
          <w:left w:w="55" w:type="dxa"/>
          <w:bottom w:w="55" w:type="dxa"/>
          <w:right w:w="55" w:type="dxa"/>
        </w:tblCellMar>
      </w:tblPr>
      <w:tblGrid>
        <w:gridCol w:w="5114"/>
      </w:tblGrid>
      <w:tr>
        <w:trPr/>
        <w:tc>
          <w:tcPr>
            <w:tcW w:w="51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S 386 Chipset Setup Program</w:t>
            </w:r>
          </w:p>
        </w:tc>
      </w:tr>
      <w:tr>
        <w:trPr/>
        <w:tc>
          <w:tcPr>
            <w:tcW w:w="51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in Menu</w:t>
            </w:r>
          </w:p>
        </w:tc>
      </w:tr>
      <w:tr>
        <w:trPr/>
        <w:tc>
          <w:tcPr>
            <w:tcW w:w="51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nded Setup SIS 386 Chipset</w:t>
            </w:r>
          </w:p>
        </w:tc>
      </w:tr>
      <w:tr>
        <w:trPr/>
        <w:tc>
          <w:tcPr>
            <w:tcW w:w="51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rite CMOS Register Exit</w:t>
            </w:r>
          </w:p>
        </w:tc>
      </w:tr>
      <w:tr>
        <w:trPr/>
        <w:tc>
          <w:tcPr>
            <w:tcW w:w="51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 Not Write CMOS Register and Exit</w:t>
            </w:r>
          </w:p>
        </w:tc>
      </w:tr>
    </w:tbl>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ect 'Write CMOS register and exit' to save the new settings in the CMOS RAM.  The BIOS will then reboot the system and the new settings are in effect afterwards.</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hanging the registers' settings, test your system first to make sure that the settings are correct.  It is possible that your system becomes unstable and you need to setup the registers again.</w:t>
      </w:r>
      <w:r>
        <w:br w:type="page"/>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TENDED SETUP SIS 386 CHIPSET</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Extended Setup Program, the menu is shown as below :</w:t>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7"/>
          <w:headerReference w:type="default" r:id="rId48"/>
          <w:footerReference w:type="even" r:id="rId49"/>
          <w:footerReference w:type="default" r:id="rId50"/>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section, you simply use the left and right arrow keys to move between options and press PgUp/PgDn to scroll bit value.  After you finish the Setup, press `Esc' to return to main menu.  The BIOS will set the registers accordingly.</w:t>
      </w:r>
      <w:r>
        <w:br w:type="page"/>
      </w:r>
    </w:p>
    <w:p>
      <w:pPr>
        <w:pStyle w:val="Normal"/>
        <w:tabs>
          <w:tab w:val="clear" w:pos="720"/>
          <w:tab w:val="left" w:pos="144" w:leader="none"/>
          <w:tab w:val="left" w:pos="432" w:leader="none"/>
          <w:tab w:val="left" w:pos="1152" w:leader="none"/>
          <w:tab w:val="left" w:pos="1584" w:leader="none"/>
          <w:tab w:val="left" w:pos="2304" w:leader="none"/>
          <w:tab w:val="left" w:pos="3024" w:leader="none"/>
          <w:tab w:val="left" w:pos="3744" w:leader="none"/>
          <w:tab w:val="left" w:pos="4464" w:leader="none"/>
          <w:tab w:val="left" w:pos="5184" w:leader="none"/>
          <w:tab w:val="left" w:pos="5515" w:leader="none"/>
          <w:tab w:val="left" w:pos="5904"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144" w:leader="none"/>
          <w:tab w:val="left" w:pos="432" w:leader="none"/>
          <w:tab w:val="left" w:pos="1152" w:leader="none"/>
          <w:tab w:val="left" w:pos="1584" w:leader="none"/>
          <w:tab w:val="left" w:pos="2304" w:leader="none"/>
          <w:tab w:val="left" w:pos="3024" w:leader="none"/>
          <w:tab w:val="left" w:pos="3744" w:leader="none"/>
          <w:tab w:val="left" w:pos="4464" w:leader="none"/>
          <w:tab w:val="left" w:pos="5184" w:leader="none"/>
          <w:tab w:val="left" w:pos="5515" w:leader="none"/>
          <w:tab w:val="left" w:pos="5904" w:leader="none"/>
          <w:tab w:val="left" w:pos="6624" w:leader="none"/>
        </w:tabs>
        <w:bidi w:val="0"/>
        <w:spacing w:lineRule="auto" w:line="240" w:before="0" w:after="0"/>
        <w:ind w:left="0" w:right="0" w:firstLine="14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IS 386 EXTENDED SETUP PROGRAM Ver - 1.00, 1990, American Megatrends Inc.</w:t>
      </w:r>
    </w:p>
    <w:p>
      <w:pPr>
        <w:pStyle w:val="Normal"/>
        <w:tabs>
          <w:tab w:val="clear" w:pos="720"/>
          <w:tab w:val="left" w:pos="144" w:leader="none"/>
          <w:tab w:val="left" w:pos="432" w:leader="none"/>
          <w:tab w:val="left" w:pos="1152" w:leader="none"/>
          <w:tab w:val="left" w:pos="1584" w:leader="none"/>
          <w:tab w:val="left" w:pos="2304" w:leader="none"/>
          <w:tab w:val="left" w:pos="3024" w:leader="none"/>
          <w:tab w:val="left" w:pos="3744" w:leader="none"/>
          <w:tab w:val="left" w:pos="4464" w:leader="none"/>
          <w:tab w:val="left" w:pos="5184" w:leader="none"/>
          <w:tab w:val="left" w:pos="5515" w:leader="none"/>
          <w:tab w:val="left" w:pos="5904"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144" w:leader="none"/>
          <w:tab w:val="left" w:pos="288" w:leader="none"/>
          <w:tab w:val="left" w:pos="1152" w:leader="none"/>
          <w:tab w:val="left" w:pos="1325" w:leader="none"/>
          <w:tab w:val="left" w:pos="1584" w:leader="none"/>
          <w:tab w:val="left" w:pos="2304" w:leader="none"/>
          <w:tab w:val="left" w:pos="3024" w:leader="none"/>
          <w:tab w:val="left" w:pos="3744" w:leader="none"/>
          <w:tab w:val="left" w:pos="4464" w:leader="none"/>
          <w:tab w:val="left" w:pos="5184" w:leader="none"/>
          <w:tab w:val="left" w:pos="5515" w:leader="none"/>
          <w:tab w:val="left" w:pos="5904" w:leader="none"/>
          <w:tab w:val="left" w:pos="6624"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144" w:leader="none"/>
          <w:tab w:val="left" w:pos="288" w:leader="none"/>
          <w:tab w:val="left" w:pos="1152" w:leader="none"/>
          <w:tab w:val="left" w:pos="1325" w:leader="none"/>
          <w:tab w:val="left" w:pos="1584" w:leader="none"/>
          <w:tab w:val="left" w:pos="2304" w:leader="none"/>
          <w:tab w:val="left" w:pos="3024" w:leader="none"/>
          <w:tab w:val="left" w:pos="3744" w:leader="none"/>
          <w:tab w:val="left" w:pos="4464" w:leader="none"/>
          <w:tab w:val="left" w:pos="5184" w:leader="none"/>
          <w:tab w:val="left" w:pos="5515" w:leader="none"/>
          <w:tab w:val="left" w:pos="5904" w:leader="none"/>
          <w:tab w:val="left" w:pos="6624" w:leader="none"/>
        </w:tabs>
        <w:bidi w:val="0"/>
        <w:spacing w:lineRule="auto" w:line="240" w:before="0" w:after="0"/>
        <w:ind w:left="0" w:right="0" w:firstLine="115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ITS      7  -  0</w:t>
      </w:r>
    </w:p>
    <w:p>
      <w:pPr>
        <w:pStyle w:val="Normal"/>
        <w:tabs>
          <w:tab w:val="clear" w:pos="720"/>
          <w:tab w:val="left" w:pos="144" w:leader="none"/>
          <w:tab w:val="left" w:pos="288" w:leader="none"/>
          <w:tab w:val="left" w:pos="1152" w:leader="none"/>
          <w:tab w:val="left" w:pos="1584" w:leader="none"/>
          <w:tab w:val="left" w:pos="1872" w:leader="none"/>
          <w:tab w:val="left" w:pos="1987" w:leader="none"/>
          <w:tab w:val="left" w:pos="2102" w:leader="none"/>
          <w:tab w:val="left" w:pos="2218" w:leader="none"/>
          <w:tab w:val="left" w:pos="2333" w:leader="none"/>
          <w:tab w:val="left" w:pos="2448" w:leader="none"/>
          <w:tab w:val="left" w:pos="2563" w:leader="none"/>
          <w:tab w:val="left" w:pos="2678" w:leader="none"/>
          <w:tab w:val="left" w:pos="2794" w:leader="none"/>
          <w:tab w:val="left" w:pos="2909" w:leader="none"/>
          <w:tab w:val="left" w:pos="3024" w:leader="none"/>
          <w:tab w:val="left" w:pos="3139" w:leader="none"/>
          <w:tab w:val="left" w:pos="3254" w:leader="none"/>
          <w:tab w:val="left" w:pos="3370" w:leader="none"/>
          <w:tab w:val="left" w:pos="3485" w:leader="none"/>
          <w:tab w:val="left" w:pos="3744" w:leader="none"/>
          <w:tab w:val="left" w:pos="4464" w:leader="none"/>
          <w:tab w:val="left" w:pos="5184" w:leader="none"/>
          <w:tab w:val="left" w:pos="5515" w:leader="none"/>
          <w:tab w:val="left" w:pos="5904" w:leader="none"/>
          <w:tab w:val="left" w:pos="6480"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5C310</w:t>
        <w:tab/>
        <w:t>00H  -&gt;</w:t>
        <w:tab/>
        <w:t>0</w:t>
        <w:tab/>
        <w:t>0</w:t>
        <w:tab/>
        <w:t>0</w:t>
        <w:tab/>
        <w:t>0</w:t>
        <w:tab/>
        <w:t>0</w:t>
        <w:tab/>
        <w:t>R</w:t>
        <w:tab/>
        <w:t>R</w:t>
        <w:tab/>
        <w:t>0</w:t>
        <w:tab/>
        <w:tab/>
        <w:t>Go to Prev/Next Register</w:t>
        <w:tab/>
        <w:t>-  ↑ ↓</w:t>
      </w:r>
    </w:p>
    <w:p>
      <w:pPr>
        <w:pStyle w:val="Normal"/>
        <w:tabs>
          <w:tab w:val="clear" w:pos="720"/>
          <w:tab w:val="left" w:pos="144" w:leader="none"/>
          <w:tab w:val="left" w:pos="288" w:leader="none"/>
          <w:tab w:val="left" w:pos="1152" w:leader="none"/>
          <w:tab w:val="left" w:pos="1584" w:leader="none"/>
          <w:tab w:val="left" w:pos="1872" w:leader="none"/>
          <w:tab w:val="left" w:pos="1987" w:leader="none"/>
          <w:tab w:val="left" w:pos="2102" w:leader="none"/>
          <w:tab w:val="left" w:pos="2218" w:leader="none"/>
          <w:tab w:val="left" w:pos="2333" w:leader="none"/>
          <w:tab w:val="left" w:pos="2448" w:leader="none"/>
          <w:tab w:val="left" w:pos="2563" w:leader="none"/>
          <w:tab w:val="left" w:pos="2678" w:leader="none"/>
          <w:tab w:val="left" w:pos="2794" w:leader="none"/>
          <w:tab w:val="left" w:pos="2909" w:leader="none"/>
          <w:tab w:val="left" w:pos="3024" w:leader="none"/>
          <w:tab w:val="left" w:pos="3139" w:leader="none"/>
          <w:tab w:val="left" w:pos="3254" w:leader="none"/>
          <w:tab w:val="left" w:pos="3370" w:leader="none"/>
          <w:tab w:val="left" w:pos="3485" w:leader="none"/>
          <w:tab w:val="left" w:pos="3744" w:leader="none"/>
          <w:tab w:val="left" w:pos="4464" w:leader="none"/>
          <w:tab w:val="left" w:pos="5184" w:leader="none"/>
          <w:tab w:val="left" w:pos="5515" w:leader="none"/>
          <w:tab w:val="left" w:pos="5904" w:leader="none"/>
          <w:tab w:val="left" w:pos="6480" w:leader="none"/>
        </w:tabs>
        <w:bidi w:val="0"/>
        <w:spacing w:lineRule="auto" w:line="240" w:before="0" w:after="0"/>
        <w:ind w:left="0" w:right="0" w:firstLine="1152"/>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1H  -&gt;</w:t>
        <w:tab/>
        <w:t>1</w:t>
        <w:tab/>
        <w:t>1</w:t>
        <w:tab/>
        <w:t>0</w:t>
        <w:tab/>
        <w:t>0</w:t>
        <w:tab/>
        <w:t>R</w:t>
        <w:tab/>
        <w:t>R</w:t>
        <w:tab/>
        <w:t>R</w:t>
        <w:tab/>
        <w:t>R</w:t>
        <w:tab/>
        <w:tab/>
        <w:t xml:space="preserve">  Go to  Prev/Next Entry</w:t>
        <w:tab/>
        <w:t>-</w:t>
      </w:r>
    </w:p>
    <w:p>
      <w:pPr>
        <w:pStyle w:val="Normal"/>
        <w:tabs>
          <w:tab w:val="clear" w:pos="720"/>
          <w:tab w:val="left" w:pos="144" w:leader="none"/>
          <w:tab w:val="left" w:pos="288" w:leader="none"/>
          <w:tab w:val="left" w:pos="1152" w:leader="none"/>
          <w:tab w:val="left" w:pos="1584" w:leader="none"/>
          <w:tab w:val="left" w:pos="1872" w:leader="none"/>
          <w:tab w:val="left" w:pos="1987" w:leader="none"/>
          <w:tab w:val="left" w:pos="2102" w:leader="none"/>
          <w:tab w:val="left" w:pos="2218" w:leader="none"/>
          <w:tab w:val="left" w:pos="2333" w:leader="none"/>
          <w:tab w:val="left" w:pos="2448" w:leader="none"/>
          <w:tab w:val="left" w:pos="2563" w:leader="none"/>
          <w:tab w:val="left" w:pos="2678" w:leader="none"/>
          <w:tab w:val="left" w:pos="2794" w:leader="none"/>
          <w:tab w:val="left" w:pos="2909" w:leader="none"/>
          <w:tab w:val="left" w:pos="3024" w:leader="none"/>
          <w:tab w:val="left" w:pos="3139" w:leader="none"/>
          <w:tab w:val="left" w:pos="3254" w:leader="none"/>
          <w:tab w:val="left" w:pos="3370" w:leader="none"/>
          <w:tab w:val="left" w:pos="3485" w:leader="none"/>
          <w:tab w:val="left" w:pos="3744" w:leader="none"/>
          <w:tab w:val="left" w:pos="4464" w:leader="none"/>
          <w:tab w:val="left" w:pos="5184" w:leader="none"/>
          <w:tab w:val="left" w:pos="5515" w:leader="none"/>
          <w:tab w:val="left" w:pos="5904" w:leader="none"/>
          <w:tab w:val="left" w:pos="6480" w:leader="none"/>
        </w:tabs>
        <w:bidi w:val="0"/>
        <w:spacing w:lineRule="auto" w:line="240" w:before="0" w:after="0"/>
        <w:ind w:left="0" w:right="0" w:firstLine="4464"/>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Scroll Bit Value</w:t>
        <w:tab/>
        <w:t>-  PgUp/PgDn</w:t>
      </w:r>
    </w:p>
    <w:p>
      <w:pPr>
        <w:pStyle w:val="Normal"/>
        <w:tabs>
          <w:tab w:val="clear" w:pos="720"/>
          <w:tab w:val="left" w:pos="144" w:leader="none"/>
          <w:tab w:val="left" w:pos="288" w:leader="none"/>
          <w:tab w:val="left" w:pos="1152" w:leader="none"/>
          <w:tab w:val="left" w:pos="1584" w:leader="none"/>
          <w:tab w:val="left" w:pos="1872" w:leader="none"/>
          <w:tab w:val="left" w:pos="1987" w:leader="none"/>
          <w:tab w:val="left" w:pos="2102" w:leader="none"/>
          <w:tab w:val="left" w:pos="2218" w:leader="none"/>
          <w:tab w:val="left" w:pos="2333" w:leader="none"/>
          <w:tab w:val="left" w:pos="2448" w:leader="none"/>
          <w:tab w:val="left" w:pos="2563" w:leader="none"/>
          <w:tab w:val="left" w:pos="2678" w:leader="none"/>
          <w:tab w:val="left" w:pos="2794" w:leader="none"/>
          <w:tab w:val="left" w:pos="2909" w:leader="none"/>
          <w:tab w:val="left" w:pos="3024" w:leader="none"/>
          <w:tab w:val="left" w:pos="3139" w:leader="none"/>
          <w:tab w:val="left" w:pos="3254" w:leader="none"/>
          <w:tab w:val="left" w:pos="3370" w:leader="none"/>
          <w:tab w:val="left" w:pos="3485" w:leader="none"/>
          <w:tab w:val="left" w:pos="3744" w:leader="none"/>
          <w:tab w:val="left" w:pos="4464" w:leader="none"/>
          <w:tab w:val="left" w:pos="5184" w:leader="none"/>
          <w:tab w:val="left" w:pos="5515" w:leader="none"/>
          <w:tab w:val="left" w:pos="5904" w:leader="none"/>
          <w:tab w:val="left" w:pos="6480" w:leader="none"/>
        </w:tabs>
        <w:bidi w:val="0"/>
        <w:spacing w:lineRule="auto" w:line="240" w:before="0" w:after="0"/>
        <w:ind w:left="0" w:right="0" w:firstLine="288"/>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85C320 </w:t>
        <w:tab/>
        <w:t>00H  -&gt;  R  R  R</w:t>
        <w:tab/>
        <w:t>0</w:t>
        <w:tab/>
        <w:t>0</w:t>
        <w:tab/>
        <w:t>0</w:t>
        <w:tab/>
        <w:t>0</w:t>
        <w:tab/>
        <w:t>0</w:t>
        <w:tab/>
        <w:tab/>
        <w:t xml:space="preserve">  Return to MAIN MENU</w:t>
        <w:tab/>
        <w:t>-  &lt;ESC&gt;</w:t>
      </w:r>
    </w:p>
    <w:p>
      <w:pPr>
        <w:pStyle w:val="Normal"/>
        <w:tabs>
          <w:tab w:val="clear" w:pos="720"/>
          <w:tab w:val="left" w:pos="144" w:leader="none"/>
          <w:tab w:val="left" w:pos="288" w:leader="none"/>
          <w:tab w:val="left" w:pos="1152" w:leader="none"/>
          <w:tab w:val="left" w:pos="1584" w:leader="none"/>
          <w:tab w:val="left" w:pos="1872" w:leader="none"/>
          <w:tab w:val="left" w:pos="1987" w:leader="none"/>
          <w:tab w:val="left" w:pos="2102" w:leader="none"/>
          <w:tab w:val="left" w:pos="2218" w:leader="none"/>
          <w:tab w:val="left" w:pos="2333" w:leader="none"/>
          <w:tab w:val="left" w:pos="2448" w:leader="none"/>
          <w:tab w:val="left" w:pos="2563" w:leader="none"/>
          <w:tab w:val="left" w:pos="2678" w:leader="none"/>
          <w:tab w:val="left" w:pos="2794" w:leader="none"/>
          <w:tab w:val="left" w:pos="2909" w:leader="none"/>
          <w:tab w:val="left" w:pos="3024" w:leader="none"/>
          <w:tab w:val="left" w:pos="3139" w:leader="none"/>
          <w:tab w:val="left" w:pos="3254" w:leader="none"/>
          <w:tab w:val="left" w:pos="3370" w:leader="none"/>
          <w:tab w:val="left" w:pos="3485" w:leader="none"/>
          <w:tab w:val="left" w:pos="3744" w:leader="none"/>
          <w:tab w:val="left" w:pos="4464"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firstLine="48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CK ENABLE/DISABLE</w:t>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firstLine="48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   -&gt;</w:t>
        <w:tab/>
        <w:t>CACHE DISABLE</w:t>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firstLine="4896"/>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gt;</w:t>
        <w:tab/>
        <w:t>CACHE ENABLE</w:t>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sectPr>
          <w:headerReference w:type="even" r:id="rId51"/>
          <w:headerReference w:type="default" r:id="rId52"/>
          <w:footerReference w:type="even" r:id="rId53"/>
          <w:footerReference w:type="default" r:id="rId54"/>
          <w:type w:val="nextPage"/>
          <w:pgSz w:w="11906" w:h="16838"/>
          <w:pgMar w:left="1296" w:right="1440" w:gutter="0" w:header="0" w:top="720" w:footer="0" w:bottom="5400"/>
          <w:pgNumType w:fmt="decimal"/>
          <w:formProt w:val="false"/>
          <w:textDirection w:val="lrTb"/>
          <w:docGrid w:type="default" w:linePitch="600" w:charSpace="32768"/>
        </w:sectPr>
        <w:pStyle w:val="Normal"/>
        <w:tabs>
          <w:tab w:val="clear" w:pos="720"/>
          <w:tab w:val="left" w:pos="144" w:leader="none"/>
          <w:tab w:val="left" w:pos="3744" w:leader="none"/>
          <w:tab w:val="left" w:pos="4464" w:leader="none"/>
          <w:tab w:val="left" w:pos="4896" w:leader="none"/>
          <w:tab w:val="left" w:pos="5184" w:leader="none"/>
          <w:tab w:val="left" w:pos="5515" w:leader="none"/>
          <w:tab w:val="left" w:pos="5904"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br w:type="page"/>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Cache Enable/Disabl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gt;</w:t>
        <w:tab/>
        <w:t>Cache disable *</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gt;</w:t>
        <w:tab/>
        <w:t>Cache enabl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controller is incorporated in the chipset and can be enabled or idsabled.  If disabled, the performance will be very low.</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Cache Siz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  -&gt;</w:t>
        <w:tab/>
        <w:t>No cache selected *</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  -&gt;</w:t>
        <w:tab/>
        <w:t>32K cach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  -&gt;</w:t>
        <w:tab/>
        <w:t>64K cache and abov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  -&gt;</w:t>
        <w:tab/>
        <w:t>128 byte internal cach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32K, 64K and 128 byte, it must set the jumper in suitable position, otherwise, it may cause the system malfunction.  If you select the wrong cache size, it will hang up during boot up.  You may clear the CMOS content by JP7 and re-enter the Extended Setup Program.</w:t>
      </w:r>
      <w:r>
        <w:br w:type="page"/>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Cache Write Wait Stat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gt;</w:t>
        <w:tab/>
        <w:t>1 wait state *</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gt;</w:t>
        <w:tab/>
        <w:t>0 wait stat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shows the speed rating of SRAM in 25MHz and 33MHz.</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77" w:type="dxa"/>
        <w:jc w:val="center"/>
        <w:tblInd w:w="0" w:type="dxa"/>
        <w:tblLayout w:type="fixed"/>
        <w:tblCellMar>
          <w:top w:w="55" w:type="dxa"/>
          <w:left w:w="55" w:type="dxa"/>
          <w:bottom w:w="55" w:type="dxa"/>
          <w:right w:w="55" w:type="dxa"/>
        </w:tblCellMar>
      </w:tblPr>
      <w:tblGrid>
        <w:gridCol w:w="2356"/>
        <w:gridCol w:w="2221"/>
      </w:tblGrid>
      <w:tr>
        <w:trPr/>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ration Speed</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Wait State</w:t>
            </w:r>
          </w:p>
        </w:tc>
      </w:tr>
      <w:tr>
        <w:trPr/>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MHz</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5ns</w:t>
            </w:r>
          </w:p>
        </w:tc>
      </w:tr>
      <w:tr>
        <w:trPr/>
        <w:tc>
          <w:tcPr>
            <w:tcW w:w="23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Mhz</w:t>
            </w:r>
          </w:p>
        </w:tc>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ns</w:t>
            </w:r>
          </w:p>
        </w:tc>
      </w:tr>
    </w:tbl>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Shadow RAM Option</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  -&gt;</w:t>
        <w:tab/>
        <w:t>64K AT F0000 *</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  -&gt;</w:t>
        <w:tab/>
        <w:t>64K AT C0000, 64K AT F0000</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  -&gt;</w:t>
        <w:tab/>
        <w:t>128K AT E0000, C0000 AT E0000</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  -&gt;</w:t>
        <w:tab/>
        <w:t>Reserved</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hree options of shadow RAM for different system configuration.  For the option 00, the content of the system at F000H segment BIOS is copied to the on board memory.  For the option 01, both the system ROM and video ROM at C0000H segment are copied to memory.  If you install an add-on card which has a ROM at E000H, you may select option 10 to shadow this ROM as well as the system BIOS.  If there is any problem after enabling the shadow memory on the add-on card, it recommends to enable the shadow RAM function for system BIOS only.</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5)</w:t>
        <w:tab/>
        <w:t>Page Mode Enable/Disabl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gt;</w:t>
        <w:tab/>
        <w:t>Disable *</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gt;</w:t>
        <w:tab/>
        <w:t>Enabl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ge mode feature is advanced for the system DRAM.  It provided higher performance over conventional DRAM access.  The page is enabled by using the page-mode RAM as required.</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6)</w:t>
        <w:tab/>
        <w:t>Shadow RAM Enable/Disabl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gt;</w:t>
        <w:tab/>
        <w:t>Disable *</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gt;</w:t>
        <w:tab/>
        <w:t>Enabl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enabled, the content of the system BIOS is copied to the on board memory and thus the operation of the system BIOS is speeded up.</w:t>
      </w:r>
      <w:r>
        <w:br w:type="page"/>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7)</w:t>
        <w:tab/>
        <w:t>DRAM CMOS Wait Stat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  -&gt;</w:t>
        <w:tab/>
        <w:t>2 Wait State *</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  -&gt;</w:t>
        <w:tab/>
        <w:t>1 Wait State (25MHz only)</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  -&gt;</w:t>
        <w:tab/>
        <w:t>Reserved</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  -&gt;</w:t>
        <w:tab/>
        <w:t>3 Wait Stat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ber of wait state for memory read and write operations depends on the clock speed of CPU and the speed rating of the DRAM.  The following table shows the recommended speed ratings.  To ensure the stability of the system, select DRAM equivalent to or better than these ratings.</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652" w:type="dxa"/>
        <w:jc w:val="left"/>
        <w:tblInd w:w="0" w:type="dxa"/>
        <w:tblLayout w:type="fixed"/>
        <w:tblCellMar>
          <w:top w:w="55" w:type="dxa"/>
          <w:left w:w="55" w:type="dxa"/>
          <w:bottom w:w="55" w:type="dxa"/>
          <w:right w:w="55" w:type="dxa"/>
        </w:tblCellMar>
      </w:tblPr>
      <w:tblGrid>
        <w:gridCol w:w="1660"/>
        <w:gridCol w:w="1463"/>
        <w:gridCol w:w="1261"/>
        <w:gridCol w:w="1268"/>
      </w:tblGrid>
      <w:tr>
        <w:trPr/>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ber of</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ait state</w:t>
            </w:r>
          </w:p>
        </w:tc>
        <w:tc>
          <w:tcPr>
            <w:tcW w:w="12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PU speed</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12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r>
      <w:tr>
        <w:trPr/>
        <w:tc>
          <w:tcPr>
            <w:tcW w:w="16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25 Mhz</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0ns</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ns</w:t>
            </w:r>
          </w:p>
        </w:tc>
        <w:tc>
          <w:tcPr>
            <w:tcW w:w="12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ns</w:t>
            </w:r>
          </w:p>
        </w:tc>
      </w:tr>
    </w:tbl>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54" w:type="dxa"/>
        <w:jc w:val="center"/>
        <w:tblInd w:w="0" w:type="dxa"/>
        <w:tblLayout w:type="fixed"/>
        <w:tblCellMar>
          <w:top w:w="55" w:type="dxa"/>
          <w:left w:w="55" w:type="dxa"/>
          <w:bottom w:w="55" w:type="dxa"/>
          <w:right w:w="55" w:type="dxa"/>
        </w:tblCellMar>
      </w:tblPr>
      <w:tblGrid>
        <w:gridCol w:w="1794"/>
        <w:gridCol w:w="1597"/>
        <w:gridCol w:w="1463"/>
      </w:tblGrid>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ber of</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ait state</w:t>
            </w:r>
          </w:p>
        </w:tc>
      </w:tr>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PU speed</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r>
      <w:tr>
        <w:trPr/>
        <w:tc>
          <w:tcPr>
            <w:tcW w:w="1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33 Mhz</w:t>
            </w:r>
          </w:p>
        </w:tc>
        <w:tc>
          <w:tcPr>
            <w:tcW w:w="159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0ns</w:t>
            </w:r>
          </w:p>
        </w:tc>
        <w:tc>
          <w:tcPr>
            <w:tcW w:w="14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ns</w:t>
            </w:r>
          </w:p>
        </w:tc>
      </w:tr>
    </w:tbl>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carefully whether your DRAM is suitable for the number of wait states you want to select.  Improper setting can make the system unstable.  The DRAM timing is tight at 33Mhz or at zero wait state.  Since the specification of DRAM from different manufacturers may vary, you would better consult your local dealer for the detail information.</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8)</w:t>
        <w:tab/>
        <w:t>DMA CLK Selection</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gt;</w:t>
        <w:tab/>
        <w:t>7.195MHz *</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gt;</w:t>
        <w:tab/>
        <w:t>4.773MHz</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tandard AT DMA clock is 4.77MHz.  The option of 7.195 is used in fast DMA device.  In normal operation, it is recommended to use the 4.77MHz clock.</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9)</w:t>
        <w:tab/>
        <w:t>8-bit/16-bit AT Cycle Wait Stat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8 bit AT Cycle wait stat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gt;</w:t>
        <w:tab/>
        <w:t>4 Wait State *</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gt;</w:t>
        <w:tab/>
        <w:t>5 Wait Stat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16 bit AT Cycle wait stat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  -&gt;</w:t>
        <w:tab/>
        <w:t>1 Wait State *</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gt;</w:t>
        <w:tab/>
        <w:t>2 Wait State</w:t>
      </w:r>
      <w:r>
        <w:br w:type="page"/>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standard AT bus, it requires 1ws for 16 bit and 8 bit bus operation to 8 bit drive, take 4 wait state, so cycle time is achieved.  The lower I/O device will require more wait to complete cycl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0)</w:t>
        <w:tab/>
        <w:t>Bus Clock Speed Selection</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  -&gt;</w:t>
        <w:tab/>
        <w:t>1/4 System clock *</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  -&gt;</w:t>
        <w:tab/>
        <w:t>1/3 System Clock</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  -&gt;</w:t>
        <w:tab/>
        <w:t>1/2 System Clock</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1008"/>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  -&gt;</w:t>
        <w:tab/>
        <w:t>Unused</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us clock is used by peripherals on the motherboard and slots, such as display and DMA.  Bus clock is generated from CPU clock-in and the speed of Bus clock is shown below.</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9" w:type="dxa"/>
        <w:jc w:val="center"/>
        <w:tblInd w:w="0" w:type="dxa"/>
        <w:tblLayout w:type="fixed"/>
        <w:tblCellMar>
          <w:top w:w="55" w:type="dxa"/>
          <w:left w:w="55" w:type="dxa"/>
          <w:bottom w:w="55" w:type="dxa"/>
          <w:right w:w="55" w:type="dxa"/>
        </w:tblCellMar>
      </w:tblPr>
      <w:tblGrid>
        <w:gridCol w:w="1659"/>
        <w:gridCol w:w="1659"/>
        <w:gridCol w:w="1661"/>
      </w:tblGrid>
      <w:tr>
        <w:trPr/>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Speed</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CLK</w:t>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 MHz</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 MHz</w:t>
            </w:r>
          </w:p>
        </w:tc>
      </w:tr>
      <w:tr>
        <w:trPr/>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IN/4</w:t>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25</w:t>
            </w:r>
          </w:p>
        </w:tc>
      </w:tr>
      <w:tr>
        <w:trPr/>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IN/3</w:t>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00</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33</w:t>
            </w:r>
          </w:p>
        </w:tc>
      </w:tr>
      <w:tr>
        <w:trPr/>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IN/2</w:t>
            </w:r>
          </w:p>
        </w:tc>
        <w:tc>
          <w:tcPr>
            <w:tcW w:w="16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50</w:t>
            </w:r>
          </w:p>
        </w:tc>
        <w:tc>
          <w:tcPr>
            <w:tcW w:w="16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50</w:t>
            </w:r>
          </w:p>
        </w:tc>
      </w:tr>
    </w:tbl>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performance can be improved by selecting a higher Bus clock speed.  To be compatible with general add-on cards, the Bus clock must be 8.33 MHz  or less.  There are many old version add-on cards that can only run at the slow speed.  so, be careful when you want to set to higher speed.</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55"/>
          <w:headerReference w:type="default" r:id="rId56"/>
          <w:footerReference w:type="even" r:id="rId57"/>
          <w:footerReference w:type="default" r:id="rId58"/>
          <w:type w:val="nextPage"/>
          <w:pgSz w:w="11906" w:h="16838"/>
          <w:pgMar w:left="1440" w:right="4680" w:gutter="0" w:header="720" w:top="1266"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Memory Expansion Card</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Memory expansion card contains bank 2 and bank 3 of memory.  There are 8 SIMM modules on the card and total memory on this card is 8MB.  Please refer to Chapter 3 for the configuration of the memory. </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installing the memory card, the system BIOS will determine the type of DRAM and the amount of total memory.  There is no need to set any jumper.  The system BIOS will prompt you to setup the memory size after re-boot.</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wever, you should make sure that the memory on the memory expansion board can be used reliably with the current setting of wait state. If there is any problem, increase the number of wait stat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59"/>
          <w:headerReference w:type="default" r:id="rId60"/>
          <w:footerReference w:type="even" r:id="rId61"/>
          <w:footerReference w:type="default" r:id="rId62"/>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is a mounting plate on rear of the card.  This mounting plate is used to keep the card on the slot firmly.  Use a screw to fasten the card to the case.</w:t>
      </w:r>
      <w:r>
        <w:br w:type="page"/>
      </w:r>
    </w:p>
    <w:p>
      <w:pPr>
        <w:sectPr>
          <w:headerReference w:type="even" r:id="rId63"/>
          <w:headerReference w:type="default" r:id="rId64"/>
          <w:footerReference w:type="even" r:id="rId65"/>
          <w:footerReference w:type="default" r:id="rId66"/>
          <w:type w:val="nextPage"/>
          <w:pgSz w:w="11906" w:h="16838"/>
          <w:pgMar w:left="1440" w:right="4680" w:gutter="0" w:header="720" w:top="1003"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IS INTENTIONALLY LEFT BLANK</w:t>
      </w:r>
      <w:r>
        <w:br w:type="page"/>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C</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TATIC ELECTRICITY</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67"/>
          <w:headerReference w:type="default" r:id="rId68"/>
          <w:footerReference w:type="even" r:id="rId69"/>
          <w:footerReference w:type="default" r:id="rId70"/>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w:t>
      </w:r>
      <w:r>
        <w:rPr>
          <w:rFonts w:eastAsia="TmsRmn 10pt (B)" w:cs="TmsRmn 10pt (B)" w:ascii="TmsRmn 10pt (B)" w:hAnsi="TmsRmn 10pt (B)"/>
          <w:color w:val="000000"/>
          <w:sz w:val="20"/>
          <w:szCs w:val="20"/>
        </w:rPr>
        <w:t>case.  Using a larger case is recommended if there are a number of add-on cards and disk drives in the system.</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71"/>
          <w:headerReference w:type="default" r:id="rId72"/>
          <w:footerReference w:type="even" r:id="rId73"/>
          <w:footerReference w:type="default" r:id="rId74"/>
          <w:type w:val="nextPage"/>
          <w:pgSz w:w="11906" w:h="16838"/>
          <w:pgMar w:left="1440" w:right="4680" w:gutter="0" w:header="720" w:top="1003"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r>
        <w:br w:type="page"/>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D</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roubleshooting</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OOR PERFORMANC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performance of the system becomes very poor after enabling cache memory, it is likely that the jumper setting for the cache memory is incorrect.  Refer to CONFIGURATION OF CACHE MEMORY in the Chapter 3 for the description of the related jumper.  Note that if U16 is not installed, there should be no jumper on JP3.</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IN MEMORY ERROR</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power up, the monitor remains blank, and there are beep sounds indicating a main memory failure.  In this case, turn off the power and remove all SIMM modules.  Carefully place the modules back to the sockets and make sure that all the modules are locked by the locking latches firmly.</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75"/>
          <w:headerReference w:type="default" r:id="rId76"/>
          <w:footerReference w:type="even" r:id="rId77"/>
          <w:footerReference w:type="default" r:id="rId78"/>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some other cases, the total memory found by the BIOS is different from the actual amount of memory on board. ( Note that 128K bytes memory is reserved for the shadow RAM function and will not be counted by the BIOS).  It is also a memory failure and you can follow the instruction above.</w:t>
      </w:r>
      <w:r>
        <w:br w:type="page"/>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 FAILUR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it is likely that the cache memory has some problems.  May be some of the SRAMs are damaged or the contact of the IC pins is poor.  Try to press the SRAM to make sure that the SRAMs are inserted in the sockets, or examine the SRAM to see whether any pins are bent under or out.  If the bent pins are found, remove the SRAM, straighten the pin and place the SRAM again.  You may also check the BIOS setup of the cache configuration.  If the cache controller is enabled, you should select chipset's cache controller.  Otherwise, the system will fail.</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ROPER SETTING OF WAIT STAT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79"/>
          <w:headerReference w:type="default" r:id="rId80"/>
          <w:footerReference w:type="even" r:id="rId81"/>
          <w:footerReference w:type="default" r:id="rId82"/>
          <w:type w:val="nextPage"/>
          <w:pgSz w:w="11906" w:h="16838"/>
          <w:pgMar w:left="1440" w:right="4680" w:gutter="0" w:header="720" w:top="1003"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another possible cause is the improper setting of the wait state for memory operation.  The number of wait state must match the speed of the DRAM.  Reset the CMOS RAM and set up the wait state.  Try to increase the number of wait state.</w:t>
      </w:r>
      <w:r>
        <w:br w:type="page"/>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F</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Memory Expansion Card Layout</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sectPr>
          <w:headerReference w:type="even" r:id="rId83"/>
          <w:headerReference w:type="default" r:id="rId84"/>
          <w:footerReference w:type="even" r:id="rId85"/>
          <w:footerReference w:type="default" r:id="rId86"/>
          <w:type w:val="nextPage"/>
          <w:pgSz w:w="11906" w:h="16838"/>
          <w:pgMar w:left="1440" w:right="4680" w:gutter="0" w:header="0" w:top="720" w:footer="5400" w:bottom="5683"/>
          <w:pgNumType w:fmt="decimal"/>
          <w:formProt w:val="false"/>
          <w:textDirection w:val="lrTb"/>
          <w:docGrid w:type="default" w:linePitch="600" w:charSpace="32768"/>
        </w:sect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33MHz Jaguar 386DX</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upplementary Note</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is used to make the 33MHz Jaguar 386DX Mainboard operating in different configuration.</w:t>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398"/>
        <w:gridCol w:w="1554"/>
        <w:gridCol w:w="1417"/>
        <w:gridCol w:w="1417"/>
      </w:tblGrid>
      <w:tr>
        <w:trPr/>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nfiguration</w:t>
            </w:r>
          </w:p>
        </w:tc>
        <w:tc>
          <w:tcPr>
            <w:tcW w:w="15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
          </w:p>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MOS Setup</w:t>
            </w:r>
          </w:p>
        </w:tc>
        <w:tc>
          <w:tcPr>
            <w:tcW w:w="15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8Byte Internal</w:t>
            </w:r>
          </w:p>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ch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2K Cach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K Cache</w:t>
            </w:r>
          </w:p>
        </w:tc>
      </w:tr>
      <w:tr>
        <w:trPr/>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che Enable/Disable</w:t>
            </w:r>
          </w:p>
        </w:tc>
        <w:tc>
          <w:tcPr>
            <w:tcW w:w="15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 Enabl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 Enabl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 Enable</w:t>
            </w:r>
          </w:p>
        </w:tc>
      </w:tr>
      <w:tr>
        <w:trPr/>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che Size</w:t>
            </w:r>
          </w:p>
        </w:tc>
        <w:tc>
          <w:tcPr>
            <w:tcW w:w="15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1 = without Cache</w:t>
            </w:r>
          </w:p>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AM</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1 = SRAM</w:t>
            </w:r>
          </w:p>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stall in U3, U5,</w:t>
            </w:r>
          </w:p>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7 &amp; U9</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 = SRAM</w:t>
            </w:r>
          </w:p>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stall in U2 - U9</w:t>
            </w:r>
          </w:p>
        </w:tc>
      </w:tr>
      <w:tr>
        <w:trPr/>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che Wait State</w:t>
            </w:r>
          </w:p>
        </w:tc>
        <w:tc>
          <w:tcPr>
            <w:tcW w:w="15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 0 ws</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 0 ws</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 0 ws</w:t>
            </w:r>
          </w:p>
        </w:tc>
      </w:tr>
      <w:tr>
        <w:trPr/>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 Mode</w:t>
            </w:r>
          </w:p>
        </w:tc>
        <w:tc>
          <w:tcPr>
            <w:tcW w:w="15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 Enabl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 Enabl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 Enable</w:t>
            </w:r>
          </w:p>
        </w:tc>
      </w:tr>
      <w:tr>
        <w:trPr/>
        <w:tc>
          <w:tcPr>
            <w:tcW w:w="13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 RAM</w:t>
            </w:r>
          </w:p>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nable/Disable</w:t>
            </w:r>
          </w:p>
        </w:tc>
        <w:tc>
          <w:tcPr>
            <w:tcW w:w="15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 Enabl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 Enabl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 Enable</w:t>
            </w:r>
          </w:p>
        </w:tc>
      </w:tr>
    </w:tbl>
    <w:p>
      <w:pPr>
        <w:pStyle w:val="Normal"/>
        <w:tabs>
          <w:tab w:val="left" w:pos="0" w:leader="none"/>
          <w:tab w:val="left" w:pos="720" w:leader="none"/>
          <w:tab w:val="left" w:pos="1008" w:leader="none"/>
          <w:tab w:val="left" w:pos="1440" w:leader="none"/>
          <w:tab w:val="left" w:pos="1728" w:leader="none"/>
          <w:tab w:val="left" w:pos="1843" w:leader="none"/>
          <w:tab w:val="left" w:pos="1958" w:leader="none"/>
          <w:tab w:val="left" w:pos="2074" w:leader="none"/>
          <w:tab w:val="left" w:pos="2189" w:leader="none"/>
          <w:tab w:val="left" w:pos="2304" w:leader="none"/>
          <w:tab w:val="left" w:pos="2419" w:leader="none"/>
          <w:tab w:val="left" w:pos="2534" w:leader="none"/>
          <w:tab w:val="left" w:pos="2650" w:leader="none"/>
          <w:tab w:val="left" w:pos="2765" w:leader="none"/>
          <w:tab w:val="left" w:pos="2880" w:leader="none"/>
          <w:tab w:val="left" w:pos="2995" w:leader="none"/>
          <w:tab w:val="left" w:pos="3110" w:leader="none"/>
          <w:tab w:val="left" w:pos="3226" w:leader="none"/>
          <w:tab w:val="left" w:pos="3341" w:leader="none"/>
          <w:tab w:val="left" w:pos="3600" w:leader="none"/>
          <w:tab w:val="left" w:pos="4320" w:leader="none"/>
          <w:tab w:val="left" w:pos="4896" w:leader="none"/>
          <w:tab w:val="left" w:pos="5040" w:leader="none"/>
          <w:tab w:val="left" w:pos="5371" w:leader="none"/>
          <w:tab w:val="left" w:pos="5760" w:leader="none"/>
          <w:tab w:val="left" w:pos="6336" w:leader="none"/>
        </w:tabs>
        <w:bidi w:val="0"/>
        <w:spacing w:lineRule="auto" w:line="240" w:before="0" w:after="0"/>
        <w:ind w:left="0" w:right="0" w:hanging="0"/>
        <w:jc w:val="both"/>
        <w:rPr>
          <w:rFonts w:ascii="TmsRmn  8pt (B)" w:hAnsi="TmsRmn  8pt (B)" w:eastAsia="TmsRmn  8pt (B)" w:cs="TmsRmn  8pt (B)"/>
          <w:color w:val="000000"/>
          <w:sz w:val="16"/>
          <w:szCs w:val="16"/>
        </w:rPr>
      </w:pPr>
      <w:r>
        <w:rPr/>
      </w:r>
    </w:p>
    <w:sectPr>
      <w:headerReference w:type="even" r:id="rId87"/>
      <w:headerReference w:type="default" r:id="rId88"/>
      <w:footerReference w:type="even" r:id="rId89"/>
      <w:footerReference w:type="default" r:id="rId90"/>
      <w:type w:val="nextPage"/>
      <w:pgSz w:w="11906" w:h="16838"/>
      <w:pgMar w:left="1440" w:right="4680" w:gutter="0" w:header="0" w:top="720" w:footer="5400" w:bottom="5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G/SN/002</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G/SN/00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ECHNICAL INFORMA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88"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288"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32" w:right="-1872"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432" w:right="-1872"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EXPANSION CARD</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MEMORY EXPANSION CARD</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PERATION AND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ROUBLESHOOTING</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ROUBLESHOOTING</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ENERAL FEATUR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COMPONENT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footer" Target="footer37.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footer" Target="footer39.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footer" Target="footer41.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footer" Target="footer43.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footer" Target="footer45.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