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*  *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JRPOWRPACK2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*  *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ext     Size     Date    Time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___   ______   _______  ______   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     BAT       11   4-11-88   2:50p     Type GO to see 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        2577   9-16-89  11:00p     Disk's introduc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LIST  DOC     4037   9-17-89   3:44p     This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CONFIG DOC    33080   3-31-88  12:42p  \      JRCONFIG Version 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CONFIG DSK     3150   3-11-88  11:21p   \         A set of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CONFIG NRD     3157   3-11-88  11:25p    \    to help custom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LIN  COM     1247   3-12-88  11:35a     \   Junior.  It run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RAM   EXE     2048   2-05-85   2:12p     /   you start up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     SYS      499   9-01-87   5:55p    /    you to have a RAM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RD    SYS      208   8-23-87   9:32p   /     a status line, &amp; man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 COM      256   4-13-86  10:46p  /      helpful custom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COM     2776   6-08-87  10:39a /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35 SYS     1175   3-13-88   7:02p     A driver file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35 DOC     3206   3-14-88  10:54p     to run a 3 drive on a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2   COM      640   1-13-84   7:49a     A program to ru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2   DOC     2835   1-13-84   8:34a     use a head cleaning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BUT   COM     1280   3-30-88  10:35p     DELete all files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BUT   DOC      733   9-17-89  10:48a     the ones you want to k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X    COM     1987   1-14-87   9:02a     Simple program to copy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X    DOC     1995   9-16-89   7:22p     delete, or prrote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  EXE    39936   8-18-86  10:26p     Sort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  DOC      664   9-16-89   7:09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COLOR  COM      128   8-16-86  10:12p     Customizes scree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COLOR  DOC     4024   9-17-89  11:0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ALAPRT EXE    22784   1-22-87   2:02p     Allows you to prin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ALAPRT BAS     3377   1-22-87   1:43p     images cre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ALAPRT DOC     3593   9-16-89  11:56p     Koala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COM     7149   1-12-87  11:45a     LIST.COM Version 6.01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V601 DOC    32232   1-12-87  12:01p     you view files 1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JRXTRA SYS     1209   3-14-88  12:39p     A driver which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JRXTRA DOC     3950   4-02-88  12:09a     Jr's PC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CLJR COM    44416   9-16-89  10:55a     A TSR pop-up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ETUP COM    22741  10-19-85  11:08a     does many D.O.S.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CLJR.DOC     4402   9-17-89  11:21a     quickly &amp;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IR     COM     3584  11-16-86  10:24p     Sorts directories (V 2.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IR     DOC     2461   9-16-89   7:04p     and prints disk jacke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RTR  EXE     7296   3-30-88  10:31p     Change the settings on IBM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RTR  DOC     2366   9-16-89   6:34p     Epson printers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RATE EXE     1264   2-16-87   1:33a     Quiets noisy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RATE DOC     6923   9-17-89  12:46p     when they read &amp;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NAME COM      824   2-20-86   3:49p     Allows you to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NAME DOC     2372   9-17-89   1:17p     names from 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RIPT  COM    30720   8-02-85  10:53p     A simple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RIPT  DOC     1018   9-17-89   1:22p     program designed for PCj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HLP     7732   9-17-89   2:35p     which doesn't hog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Files using 324517 byt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available 1433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