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ZORKTOOLS v1.6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(c)Software Pirates Inc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Sunnyvale, CA 94086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2-19-85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KTOOLS is a collection of utility program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not normally available for INFOCO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pabilities greatly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CP - "Infocom Copy Program"          (Makes backup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GC - "Infocom Game Converter"        (Converts game to a D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GL - "Infocom Game Loader"           (Loads game from ZORK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IC - "Infocom Image Converter"       (Converts game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PP - "Infocom Protection Program"    (Protects disk from ERASE o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UP - "Infocom Unprotection Program"  (Makes copyable copy of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VD - "Infocom Vocabulary Decoder"    (Displays vocabulary used in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RD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XT, Jr (min. of 128K,more desirable)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 other PC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Monochrome, or Bo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1.0, 1.1, 2.0, 2.1, 3.0 or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INUMUM MEMORY (Varies depending on menu option sel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MIN.   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CP     22k     free space abo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GC     35k     free space abo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 IGL   65-128k   free space above DOS - depending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 IIC   65-128k   free space above DOS - depending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hen changing standard to 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k     free space above DOS depending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hen changing converted to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PP     22k     free space abo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UP     22k     free space abo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7. IVD  65k-128k   free space above DOS - depending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NOTE: Menu options 3, 4, and 7 will not run on a PCjr with only 128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RIVES (Varies depending on menu option sel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CP     floppy drive A and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GC     floppy drive A and any other drive sup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GL     Standard Game - floppy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Game - any drive sup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IC     floppy drive A and any other drive sup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PP     floppy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UP     floppy drive A and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VD     Standard Game - floppy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Game - any drive sup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CP - "Infocom Cop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P allows you to copy any INFOCOM game disk from drive A to drive B. 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s the target disk to be formatted before the cop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 will use all available memory for the copy.  A copy generaly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seconds on a system with 160k free memory.  The copy results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game which IS NOT diskcopy-able.  Unlike the one-tim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provided by INFOCOM in their games, ICP can make multi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INFOCOM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P uses 22K of free space above DOS and runs on floppy driv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GC - "Infocom Game Conve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C is a program designed to convert a Standard INFOCOM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FOCOM game.  The Converted INFOCOM game is stored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.  This DOS file can then be stored on ANY type of driv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rive &amp; Hard-disk.  To execute a Converted INFOCOM game simply select IGL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focom Game Loader") from the ZorkTools Menu (menu option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C uses 35K of free space above DOS and runs on floppy drives A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 sup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GL - "Infocom Game Lo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L will load any INFOCOM game (Standard, Unprotected, or Convert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Once in memory, the game will be modified to allow it to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ifications are complete, the game will be started.  O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ooted up it should work just as it does standalone (without DO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Tools simply exit the game as always (use "quit" comman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 ZORKEDIT for IGL menu option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eature has been added to IGL.  This feature is called ZOR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ting capabilities provide by INFOCOM for their games leav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ed.  ZORKEDIT makes DOS' editting capabilities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M game.  Normally, DOS' editting capabilities are pretty limit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C-DOS with DOSEDIT you will have DOSEDIT's extended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se capabilities will be available to you while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(I highly suggest that you use DOSEDIT, if possible.  With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LEFT, RIGHT, HOME, END, BACKSPACING, COMMAND STACKING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ts just not available while playing any of the INFOCOM gam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 you'll like it 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L uses 65 to 128K of free space above DOS (depending on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.  It runs on floppy drive A when playing the standard game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pported by DOS when playing the conver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IC - "Infocom Image Conve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C allows you to convert any INFOCOM game images produced b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a form (DOS file) usable by a Converted game.  IIC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peration, converting a Converted Game Image back to a Standar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verting a Standard Game Image to a Converted one IIC uses 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of free space above DOS (depending on the extensions loade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onverted Game Image back into a Standard Game Image IIC uses 37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abov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C runs on floppy drive A and any other drive sup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PP - "Infocom Protectio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P will modify the FAT tables of an INFOCOM game disk so tha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the game will be protected from DOS.  (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"erase" the game or "copy" another program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 - This protection scheme does not prevent "diskcopy" or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ing.) Once the game has been protected from DOS you can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rtions of the disk not being used by the game.  (Most game disk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K bytes FREE.)  If you use the public domain CATDISK Catalo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ut .LBL files on your disk so they can be catalog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PP has been run on an INFOCOM game disk IGC will not be 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ed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P uses 22K of free space above DOS and runs on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IUP - "Infocom Unprotectio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P allows you to copy a "standard" INFOCOM game disk from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.  Every INFOCOM game disk has tracks 1 - 3 formatted to 4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 instead of the normal 8 sectors of 512 bytes.  Disk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copy an INFOCOM game disk because of the way track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matted.  When IUP writes track 1 - 3 to the Target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t does so at 8 sectors of 512 bytes.  IUP also modifies the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 so that the disk will boot up properly. 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working copy of an INFOCOM game which IS diskcopy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P uses 22K of free space above DOS and runs on floppy driv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IVD - "Infocom Vocabulary Deco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D is a program which locates, reads, decodes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of any INFOCOM game disk.  This program will produce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the words that any game will allow the player to type in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you ca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compensate for a 4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SPACES ( /s):  You will undoubtedly notice that som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will start with a space or have a space imbedded in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rror in IVD.  The decoding technique used by INFOCOM leav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character codes which have no display-able character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ome of the words contain some the "special" characters. 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cial" character are you must invoke ZorkTools with the /S (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option.  Since INFOCOM did not define display-ab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cial" character, the ascii values of 0 - 5 have been chose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option the digits 0 - 5 will be displayed for the respectiv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tead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YTES ( /d):  In the INFOCOM vocabulary every word has a 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which, I believe, tells the game the attributes of the wor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, verb, noun, etc.).  To list the 3 data byte suffix you m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Tools with the /D (Data bytes) option.  (i.e.  "ZT16 /s" or "ZT16 /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T16 /d/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TT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, from the birth of PC to date, a brave and daring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the Great Underground Empire, a space traveler who captures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space craft, a detective attempting to locate a murderer,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ckup who repairs an underground worldwide control comple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orcerer who battles evil wizards to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ll these truly enjoyable escapades I could not help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was missing.  I couldn't get over the fact that a g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you to have a pencil and a piece of paper (for maps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notes).  Think about it.  A game made for a computer, tha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use something else to accomplish what could and should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!  That's craz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thinking about this problem and ways to get around i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I couldn't think of a relatively easy way to accomplish thi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programs hit the scene.  I found that the multi-tas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operate several DOS programs simultaneously.  The c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these programs must run under DOS in order to work.  I th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making INFOCOM game run under DOS.  That is how IGL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ulti-tasking program, it is now possible to play an 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n editor online simultaneously.  That means (depending o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program) that the player can usually use one key as a tog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and forth from the game to editor.  The player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ent place to store any game related data (maps,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ecret words, etc.) all, and this is the key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leave the keyboard.  I have tried this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Z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ftbeard the 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10-16-84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10-17-84    Added ZORKED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10-22-84    1.) Fixed bug in V1.1 IPP (wasn't modifying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s correctly for Interpreter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) Fixed bug in previous releases of IFP (was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ormat a disk that didn't have a FAT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10-24-84    Fixed bug in previous releases of IVD (wasn'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ct data bytes when using the /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10-25-84    Added Ctrl-Break trapping in all routines.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et you back to the Main Menu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t the Main Menu, Ctrl-Break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12-11-84    1.) Added IG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) Modified IGL to execute Conver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) Modified IVD to execute Conver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) Added I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) Added free memory check to make sure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memory to run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2-19-85    1.) Changed ICG and IUP to automaticaly do a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arget drive while copy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for the IFP (Infocom Forma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) Added the ability to display current games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s while using ZT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) Fixed bug causing a DMA Across 64k boundary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) Modified ZT to use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) Modified ZT to handle latest level of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er. (This allows recovery from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n the new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) Modified ZT to recover from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free distribution as i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above the cost of a diskette (max $3.00), a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distributed together unchanged.  Any risk in using Z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user.  The author implies no warranty as to the us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 of ZT.  The user accepts ALL responsibility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 maintains the right to modify without notice any and all softw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Unauthorized duplication of INFOCOM softwar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