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78515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10606986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574358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8457767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