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855826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157152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855869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54541779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