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insufficient space left on this disk, the complete DRIV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located to "Speech Thing"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