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-LANBIOS Low-Level Driver For BOCALANcard Ethernet Adapters (BOCAL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Copyright 1992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Revised 12/2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low-level AI-LANBIOS driver allows you to use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100, NE1500T or Boca Research 2100 compatible adapters in a L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Novell-compatible NE2100/1500T adapter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Network Operating System (NOS)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s instructed in your adapter installation guide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oftware (BOCALC.EXE and AILANBIO.EXE).  BOCALC.EXE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apter, while AILANBIO.EXE provides high-leve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ocal area network.  Because of this, you canno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until after you load BOCALC.EXE and AILANBI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For information on running AILANBIO.EXE, refer to AILANB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Ntastic driver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 line switches that you can use when you run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LANBIO.EXE.  These switches allow you greater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For information on the AILANBIO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ILANBIO.DOC on your LANtastic driver disk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command line switches, refer to "BOCALC.EXE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unning BOCALC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witches" denotes any optional command line switch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re than one switch in a command line, use a space or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to separate the arguments.  If a switch takes a valu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signate the DOS multiplex number with the MPX= switc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ust be followed by an equal sign (=) or a colon (:). 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hecked to make sure they are valid.  Illegal valu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id switch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one of the first two formats for a switch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third or fourth formats for a switch that take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BOCALC.EXE switches appear below.  The letters "ddd"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provide a decimal number.  The letters "hh"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xadecimal value.  Values enclosed in brackets "[]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f the switch is omitted.  Values after the bracke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of variables fo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CALC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300            ; Use I/O port addres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3                 ; Use interrupt requ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2=0x88             ; See Appendix F in th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structs BOCALC.EXE to display information about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but does not install the BOCALC.EXE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AL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all transmitted packets to be in the XERO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EEE 802.3 standard.  When using this switch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both XEROX an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BASE=hhh [300]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 320 340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/O base address configured on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OBASE numbers must be in multiples of 20H.  If a non-mult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I/O base address is rounded down to the clos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OBASE=310 is the same as IOBASE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ab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=dd [5]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interrupt request (IRQ) level for the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adapter installed, each should have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.  The IRQ switch value must match the jumper setting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2100 compatible adapter, not all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se adapters support only interrupts 3,4,5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=d [5] 3-7 (Excluding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MA channel (DREQ/DACK) for the 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, each should have it'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setting. The DMA switch value should match the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 Both the DREQ and DACK jumpers must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is the same as the default factory sett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adapter installation guide for more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Q/DACK jumpers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MA level 4 is used to select a special case of no DMA enab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support future versions of adapters. On ad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MA the selftest will fail if DMA level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2=0xnn [88] 0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hexadecimal value used to program the red L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in the Installation Guide for information on calcula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DOS multiplex (MPX)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AILANBIO.EXE.  You will need to change this val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MPX number is in use by another application or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s 00 through BF are reserved for DOS use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multiplex number between C0 and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_SIZE=dddd [1500] 57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-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S=dd [4] 2-16 (2,4,8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receive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. Increasing this number can increase performance, bu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must be a power of two. Any other number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arest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S=7 is the same as RBUFS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UF_SIZE=dddd [1518] 256-1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size of each allocated receive buff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. Decreasing this number will require the use of less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a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s are always an even number of bytes. Odd byt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up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1001 is the same as RBUF_SIZE=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BUFS will be adjusted if necessary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t least 151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RBUF_SIZE=256 RBUFS=2 is the same as RBUF_SIZE=256 RBUFS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UFS=dd [2]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number of allocated transmit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. Each transmit buffer occupies 1520 bytes, so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increase memory usage accordingly. Increa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performanc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BOCALC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and then AILANBIO, you must remove AILANBIO before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BOCALC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BOCA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BOCALC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BOCALC.EXE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BOCALC.EXE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See the messages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BOCALC.EXE driver to extend the bus tim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based adapter. This allows operation in certai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longer bus cycles such as the Toshiba T5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Multiple 2100 style adapters may not oper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due to the bus master architecture of the design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therboar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and AILANBIO.EXE communicate with each other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(MPX) number.  Each BOCALC.EXE and AILANBIO.EXE pai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.  You will need to run an additional copy of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for each additional adapter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, you must assign each BOCAL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.EXE pair a unique multiplex and adapter number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each copy of BOCALC.EXE has a unique IRQ line, DMA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 addr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CALC/MPX=D7/IRQ=4/DMA=6/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vocation of BOCALC.EXE and AILANBIO.EXE load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sing the default MPX number (C7), interrupt request number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(5), I/O port address (300) and adapter number (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in the second invocation instruct the NET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the second card, (adapter number 1) using interrupt reques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6, IOBASE 320 and DOS MPX number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.EX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driver produces two types of messages: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ll error messages are preceded by the text "ERROR:" a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BOCALC.EXE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BOCALC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 BOCAL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 BOCALC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low-level driver is not inst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0001A188085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Rx buffers     4              Allocated Tx buffers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 buffer size           1518           IO base address          0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quest (IRQ)  5              DMA channel (DREQ/DACK)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     C7             Packet type             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1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switch value that is no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allowed value,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OBASE= Range 0300 to 0360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= Range 3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MA= Range 3 to 7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X= Range C0 to FF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_SIZE= Range 574 to 1500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S= Range 2 to 16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UF_SIZE= Range 256 to 151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UFS= Range 2 to 8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 Range 0 to 2048 by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displayed when the HELP or ? switch is used. 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listed with the acceptable range of values (if any)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 or decimal) that the numbers must be entered in.  The accep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indirect files (@) is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the BOCALC/REMOVE command and do not have BO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 BOCALC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CALC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Can't REMOVE -- BOCALC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attempted to remove BOCALC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se by another TSR, or BOCALC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any TSRs loaded after BOCALC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BOCALC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LANBIO.EXE, then you can remove BO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Installed BOCALC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You have loaded a version of the BOCALC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with which you are attempting to remove BOCALC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 Remove BOCALC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BOCALC.EXE did not find an adapter at the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adapter is correctly installed and that the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switch corresponds to the I/O base jumper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message will also appear if the DREQ jump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Not enough free DOS memory existed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other resident programs to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error occurred trying to allocate a physical DM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oad driver in conventional memory or check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Adapter self test failed -- &lt;sub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BOCALC performs a self test when the driver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place the adapter or if a PCnet-ISA type ca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set the XBUS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ub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bac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DMA switch matches the DREQ/D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jumper setting of the adapter doesn't matc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Make sure the command line IRQ switch matches the IRQ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"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lowest acceptable value and the value "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OCALC.EXE RETURN CODES (ERR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BOCALC.EXE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encountered.  BOCALC.EX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network hardw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BOCALC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nsufficient memory to lo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Incorrect DMA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Incorrect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Adapter faile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VDS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s a registered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et-ISA is a trademark of Advanced Micro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