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478950590"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637160074"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