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 (C)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 date 05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an UNLIMITED number of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72 characters in length! TLX uses a databa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collection, and keeps a count of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TLX will read your message,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the database depending on the subject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, giving priority to lesser used taglines.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DO style taglines. TLX can steal taglines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, Blue Wave BW and Silver Xpress OPX mail packet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ment feature that places a quote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LX also offers a signature manager that all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s. TLX supports and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, Off Line Xpress (OLX)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, SpeedRead (Speed), Blue Wave, 1st Reader, Rob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and Silver Xpress. Additionally, any mail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 tagline manager can be set up to use TLX.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vailable, and all feature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context sensitive help is available at all times.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minimum of 380K of system memory to work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at including Expanded Memory will be used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and in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4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for Tag Line Xpress benefit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! Please use the enclosed ORD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    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elf Addressed Stamp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d illustrated user manual includes s/h      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v4.00 and BONUS tagline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eck/money order payable to FIRS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State residents please add 8.25% tax        ($10.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detailed 100+ page boun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everal descriptive screen shot illust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 payments only accept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International orders must arrange paymen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provided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LX, however,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 (certain error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LX.ERR which will contain th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crash). Select the Program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and press Enter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SIST.TLX that will help the author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well as your specific setup. User feed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 vital role 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ag Line Xpress can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Systematic BBS    718-716-6198 @14.4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99-4772   201-839-5401   203-834-0490   206-367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-664-2983   212-737-6192   212-749-3268   212-799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876-5885   214-235-5288   214-306-8269   214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964-8726   215-540-0141   215-698-7677   216-992-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-829-6340   301-645-1049   302-529-1650   304-572-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-346-8524   310-676-3534   313-664-0437   315-393-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-788-9913   317-831-9227   318-443-1065   401-732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-921-1186   404-941-0746   408-578-7954   409-321-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-643-1479   410-758-4023   410-820-6734   410-827-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9-636-8737   502-276-9675   502-762-6963   503-656-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-659-4603   504-347-8152   505-831-4581   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927-3757   509-926-1686   516-579-7507   518-563-7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1-735-3201   602-945-0363   604-724-6280   606-297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-435-1663   610-929-2229   612-753-1943   615-494-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-456-1845   617-354-3230   619-773-5572   703-898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4-342-2333   706-694-3295   708-731-1017   713-726-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-879-4052   715-345-1327   718-628-6661   718-71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793-8548   718-893-2318   718-983-9152   800-542-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-393-0531   801-943-4616   803-592-5208   804-583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258-0413   805-272-9792   805-736-7066   805-946-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964-4414   813-960-5169   813-983-1776   814-362-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4-825-7905   817-589-1517   903-465-4022   904-472-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-329-3216   908-572-9233   909-860-3728   909-862-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627-5190   914-964-0419   916-546-2095   918-446-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111  (Systematic, NY) 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425 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Paul BBS           Scotland UK     +23-645-8256/+23-545-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         The Netherlands +31-5950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 Amsterdam          The Netherlands +31-20-619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 II BBS       Belgium         +32-67-2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&amp; Disk Drive Pub    United Kingdom  +44-71-587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zophrenic Wolf BBS  United Kingdom  +44-77-245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t BBS                Australia       +61-04-285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BBS               Israel          +972-3-80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more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DCRO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is a major update and rewrite.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enhanced, and several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dded on line context sensitive help.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agline viewing windows to FULL 72 characters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behave differently, and can be restored.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outines, allowing several operations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Twit taglines are shortened to 25 charact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signature manager added. The reader signa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LX to ensure network compliance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, offering more control over every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. Quote enhancer has been redesign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etwork quoting restrictions. Reduced comman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mfortable installation. New Full mod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reduces swapping and allows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Added support for the Silver Xpress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. Extended RoboMail support. Speed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1.x or v2.x: Please remember to backup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pdating to the new version! Simply copy the new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the old files. Run TLX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 from the menu, the old taglin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converted to the 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3.x: Simply copy the new TLX files over the old fil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etect the old database an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of Tag Line Xpress version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; it is necessary for you to obtain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registrations for Tag Line Xpress directly bene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Red Cross, you are REQUESTED to send 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again. If you feel this is unfair, simply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y you think it is unfair (mention your ol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and you will receive a free update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in the program, pressing the F1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of a reader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UNPREDICTABLE - since the mail reader forma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ave changed between versions!!! Please rea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ocumentation included in this arch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s database. If it can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ither use the UNTAG.EXE utility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; or disable the TLX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 key anywhere within the program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, you can delete the help file (TLX.HL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called instead of your editor; quotes your re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oads your editor allowing you to edit your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dds the tagline along with an optional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your mail reader configuration to call T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parameters as the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//BC F *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for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BC is a switch telling TLX to protect your display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ndicates the Full featur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its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!] depends on your specific mail reader and i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normally passed as ! or %O check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exac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he TLX configuration and enter your editor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ader supports a "standard" message head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. The mail reader quote characters should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l reader tagline support should als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When you reply to a message, TLX will quo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and call your editor. After you edit your reply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t and suggest taglines; select one and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 the bottom of your message along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il readers do NOT allow you to disable the defaul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! If your messages have double taglines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 You can either use the UNTAG utility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or disable the TLX reader signatur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If the TLX reader signature is disab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will be forced into FIDO style, there will be no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no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NTAG utility, edit the PACKER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have created a batch file called NEWZIP.B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what does the tagline trimming.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th the correct parameters 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mail reader uses for compressing out-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n is the .MSG file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 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changed, and the user signatur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*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the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ensible use of the quote enhancer makes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nd easier to understand, over quoting mak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. Only quote the portion of text that is relevan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he entir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deranged. If this is the case you can use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 to inform TLX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 with the switch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several @ variables in the tagline, use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and quote enhancer. Note that som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vailable with all mail readers - only SLMR and OL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full support for all variables. All thes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@ - Only available within 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I@ - available within FIDO/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Text and the Quote Bottom. You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of these three options. To force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SCII 227 character (�)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2 2 and 7 keys on the numeric keypad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@ variable list can be summoned by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field. @ Variables can be used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LX has an alternative quoting metho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n networks that do not allow high ASCII character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), as well as the capability to 'Guess' the qu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ma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, and select one for each message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your signature, and also include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a new line use the ASCII 227 character �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 key and pressing the 2 2 and 7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 An ASCII chart and @ variable list can be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tree has an integ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file viewer/editor built in. Pressing the Alt-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isplay the ANSI graphics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key combination will allow you to view/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ANSI driver (such as ANSI.SYS)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view 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QWK, BW and OPX mail packets, occasio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event certain taglines from being stolen.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re stored in a text file called TWITTAGS.TLX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by TLX when stealing and deleted with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 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LX will re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s that contain a standard form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.334.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334 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rectory menu offers a 'point-n-shoot'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iles. Use the Up, Down, PageUp and Page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displayed files, and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Pressing the first letter of a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the next matching filename.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click on the desired filename to select it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long the right border of the display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the PageDown keys. Pressing the Escape ke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ele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window displays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viewed. All available drives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, if this list is incorrect you must change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under System Settings, Lastdrive on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correct last drive available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other drive, simply select the desir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ll available subdirectories und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, to change directories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Root directory is denoted by a single d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directory is denoted by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files are listed alphabetically,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nd time stamps. Pressing the Alt-A key combin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 the highlighted file in ANSI color (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NSI.SYS must be loaded in ord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V key combination activates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/editor, allowing you to view or edi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ert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hidden configuration option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anually editing the TLX.CFG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ALLOW - this option is normally either [G]uess or [A]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changed to [F]IDO or [Q]WK to force FIDO or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TRIP - this option forces TLX to strip ANSI cod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quoting, and is normally set to [Y]es. To preven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emoving ANSI lines during quoting, change this to [N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TAG - this option is normally set to [N]o; and contro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essage tagline will be stripped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quoted. To preserve the original tagline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Y]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HONE - this option is normally set to [Y]es;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vertisement taglines (any tagline with a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 from being stolen. To disable this feature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[N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TYPE - this option is normally set to [G]uess;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style used for each message. I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DO, [Q]WK or [N]o-bar-FIDO to force each respectiv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default settings in an ASCII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can modify the configuration from within TLX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. If no configuration file is found, TL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ternal values and create a new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: Your name quite obv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: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ard. Registration of TLX stop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NAG screens that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: Your registration key code as st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card. Registration of TLX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appearance of NAG screens that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Enabled: TLX offers full support for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Packets: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il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QWK format mail packet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but TLX also supports Blue Wave BW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 OPX format mail packets. If no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LX will add a wildcard automaticall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ath/Filename: In [F]ull Mode, TLX calls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, speeding up operation.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for your favorite editor.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TLX will interrogate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and read the correct direc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left blank, the internal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Minimum Memory: This is minimum amount of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requires in KiloBytes. Reducing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speed of the program. Most ed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 with 150 KiloBytes. Using too low a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insufficient memory error messages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it will then be necessar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on System: This tells the file directory men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are attached to your system. Enter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rive availabl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 Enabled: This option controls the quote enhancer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, the quoter will be disabled. Note tha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 enhancer will leave the message header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message, and some @ variabl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Quote Style: TLX has the capability to guess wha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s allowed, and automatically use 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t to No, TLX will ask you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will appear each time, prompting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Bar to use FIDO style quoting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QWK style quoting. If no key is pressed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, QWK style quoting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op QWK Mode: This is the top of the quote box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Press F2 to summon an ASCII ch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ext QWK Mode: Each quoted line in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the contents of this entry. You can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nd the TRANSLATE features in this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up to 128 characters here. Press F2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chart. Using the variable @RND@ will 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have random quote characters; and @INI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initials of the person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ottom QWK Mode: This is the bottom of the quot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 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Press F2 to summon an ASCII ch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op FIDO Mode: This is the top of the quote box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Do NOT u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D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ext FIDO Mode: Each quoted line in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the contents of this entry. You can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nd the TRANSLATE features in this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up to 128 characters here. Us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NI@ will place the initials o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 message to. Do NOT u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D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ottom FIDO Mode: This is the bottom of the quot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 You can Enter up to 128 characters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 Do NOT use high ASCII characters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Tagline Select: If this option is set to Yes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dd a tagline without any promp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orks along with the next option, if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 (Random) a random taglin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message; and if the next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(Suggestion) the first suitable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 Select: If this option is set to Yes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a random tagline instead of 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Enabled: If this option is set to No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use a reader signature, and all tag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into FID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Return Filename: This option is only relev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LX in the Generic mode.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return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: Press the Enter key to activat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You can Add, Edit and Kill user signa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select the default user sign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all your messages. @ variables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upported by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: Press the Enter key to activat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You can Add, Edit and Kill signatu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elect the default reader sign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all your messages. @ varia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: Press the Enter key to activate the Twi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You can add, edit and delet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List: Press the Enter key to activate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ditor. You can add, edit and delet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interactively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s within TLX are fully user configurabl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 is indicated on the left of the screen,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allows you to see how your color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Pressing the Up and the Down arrow keys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tive option, and pressing the Left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move to the previous or the next option.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exit and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text (ASCII) taglin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. Taglines up to 72 characters in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Each tagline must be on a new line, any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72 characters will be rejected. TLX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style .RTF 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LX can recognize a default tagline file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name. Press the Enter key to select th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Enter the full path and filename of the tex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mport. You can press the F10 key to activate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menu, offering a 'point-n-shoot'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iles. Pressing the Escape key during the im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LX has successfully imported all tag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you will be informed how many tag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you will be prompted to rename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 the filename that T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, or type in a new filename. You can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f you do not wish to rename the tex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xport the entire Taglin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(ASCII) file. Enter the name of the tex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or press the Enter key to accept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ess bar indicator will appear, showing progr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 operation. Pressing the Escape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enu offers an interactive interfac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. The Browse window will display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t a time, along with the amount of times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sed. The top right corner of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displayed tagline, move the highlighte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tagline and press the Enter key. Mouse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desired tagline. A smaller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dit the tagline. Pressing the Alt-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elete the tagline.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pop up ASCII chart along with the @ variab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save your changes, or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K directly over a highlighted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. The Used counter will be replaced by the letters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K again will reverse the deletion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Deleted taglines are only removed during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gnored during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will Mark the highlighted tag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. Marked taglines retain their mark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ed. The Marked Taglines Menu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marked tag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R key combinati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, then revive ALL delet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options available within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Tagline - this option allows you to add a new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A window will appear, type in the new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, or press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 activates the pop up ASCII char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 variab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agline - this option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has a very powerful search capabilit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ortion of the string that you want to fin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more than one string at once separated by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;DOG;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ll taglines that contain the strings CA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R in them. All searches beg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to continue an existing search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database, use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explained next). A progress bar indicator show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earch. There are three toggles available, Mark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ll. Press the Space Bar to toggle the check ma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, and press the Enter key when done. I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is set, all matching taglines will be marked. If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is set, all matching taglines will be dump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) file. If the Kill toggle is set, all match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. The number of taglines being aff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elow the progress bar. Pressing the Escape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will abort the process immediately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oggles have been set, the search process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tching tagline, and the highlighted cursor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ver it. If no matching taglines are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atch - this option continues an existing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database. The Mark,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oggles are automatically disabled, and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t the next matching tagline. A progress b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progress during the search, pressing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process immediately. If no matching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 message will 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line - this option allows you to add a new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 the list of unwanted (twit) taglines,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required. Pressing the Alt-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Twit file editor, allowing you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 file. When Adding taglines and Stealing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matching an existing Twit tagline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ing Maintenance any tagline matching a Twit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Record - this option allows you to navig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within the tagline database. You can Ente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record number to jump to (the size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displayed); pressing the PageUp key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tagline database, and pressing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mp to the end of the tagline databas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will abort and return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Taglines - this option allows you to manip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taglines within the database. There are thre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Unmark, Dump and Kill. All three toggles ar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so if all three have been set - all Marked tag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ed, Dumped to a text file, and also DELeted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or leaving all three toggles unselecte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. Press the Enter key to accept. A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shows progress, pressing the Escape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mmediately. The number of taglines being aff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elow th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al Tagline Menu allows you to steal all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entire QWK, BW and OPX format mail pack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 packet name is entered, the file is de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ecompression program. Each taglin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Steal it - this will steal the displayed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&amp; Steal - this allows you to edit the display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ealing it. The F2 key activates the pop 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@ variable chart. Press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y changes, or press the Escape key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eal - this will reject the displayed taglin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uto - this will automatically steal ALL follow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user prompting. If a wildcard QWK pack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, all QWK packets will be stolen f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 - this allows you to Enter a Twit string for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Pressing the Alt-E key combinati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 editor, allowing you to edit the entir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Steal - this cancels the stealing operation. If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 specification was used, the next availabl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compres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*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automatically find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sorts the tagline databas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* \path\packe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path\packet.ext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path\reply.fil is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ply file to quote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path\reply.fil is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ply file that TLX will read (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) and add 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F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quote and tagline mode, \path\reply.fil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of the message reply file that TLX will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for suggesting taglines) and add the tagline to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LX will call your message editor directly,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using the Q and T mod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path\reply.fil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the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agline database to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system diagnostic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.TLX that should be sent back to the auth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nfiguration choices, TLX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If you have chosen the default setting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tagline selection and without random taglines;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your message and make several taglin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subject and message contents.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Tagline Suggestions, use the arrow keys and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Down keys to navigate the list of sugges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to select. You can also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to the left of the tagline to select it.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side of the taglines indicate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Your curren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agline list is indicated o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ndow. Mouse users can simply click o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choice, or click on the arrow symbol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to simulate the PageUp and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use Random taglines, TLX will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andom instead of intelligent suggestions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aglines automatically added, TLX will ad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without any prompting (and you will not see 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R key combination will ca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a random tagline. This work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, and within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K key combination will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, and the word DEL will appear in place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 Pressing the Alt-K key combination o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tagline will reverse the operation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Deleted taglines are physically purged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will mark the tagline (a �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left side of the selected tagline).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can be later processed from within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multiple taglines. Due to E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, multiple taglines can only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 Pressing the Alt-A key combinat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tagline to end of the current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be repeated as often as you wish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aglines with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Tagline - this option allows you to add a new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line will be added to the current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 to the tagline database.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pop up ASCII chart along with the @ variab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 the new taglin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agline - this option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has a very powerful search capabilit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ortion of the string that you want to fin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more than one string at once separated by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;DOG;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ll taglines that contain the strings CA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R in them. All searches beg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to continue an existing search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tagline list, use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explained next). A progress bar indicator show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earch, and pressing the Escape key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mmediately. There is one toggle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arches, use the Space Bar to toggle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ox, press the Enter key to accep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 the search operation. If the Add A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all matching taglines will be added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essage (multiple taglines). A counter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aglines were added. If the Add All togg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search will occur, and stop at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If no matching taglines are foun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atch - this option continues an existing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list. The Add All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isabled, and the search process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atching tagline. A progress bar indicator show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earch, pressing the Escape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mmediately. If no matching taglines are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offers a fully featured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You can have several user signatures, and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use. A pop up signature picklist will appea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and the PageUp and PageDown keys to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played signatures and select one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pressing the first letter will cause the highligh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o jump to the next matching signature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ncel the operation and return to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. Mouse users can simply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clicking on the arrow symbols on the righ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simulate the PageUp and PageDown keys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'sticky', meaning the signature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used automatically until you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A key combination allow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and pressing the Alt-E key combin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ighlighted signature. TLX supports @ variab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gnature files! You can Enter an explicit text sign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and name of a signature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your messages automatically. The pop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enu is available by pressing the F10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blank line and press the Enter key it creat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pressing the Escape key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K key combination will dele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Database/Suggestions - this option allow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agline suggestions and the tagline data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witch between the two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his option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ader signature used in each messag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the reader signature within the configur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have no effect. TLX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 FIDO compliant * indicators before and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. You can have several reader sign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which one to use. A pop up signature pick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use the arrow keys and the PageUp and Page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of displayed signatures and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nter key, pressing the first lett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cursor bar to jump to the next matching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cancel the opera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selection menu. Mouse users can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signature, clicking on the arrow symbol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of the window will simulate the PageUp and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selection is 'sticky', meaning the sign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will continue to be used automatically until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Pressing the Alt-A key combination allows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gnature, and pressing the Alt-E key combina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highlighted signature. TLX supports 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eader Signature! Press the Enter key to acce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to cancel the operation. Pressing the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 will delete the highlight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Message - this option allows you to view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The internal editor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CONTROL key comman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/Ctrl-E                =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Arrow/Ctrl-X              =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Arrow/Ctrl-S              =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Arrow/Ctrl-D             =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Arrow/Ctrl-A         =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Arrow/Ctrl-F        =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      =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=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         =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         =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                     =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                     = scro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                  =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                =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    =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         =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    =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         = inser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         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         = 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                =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/Ctrl-V                    =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/Ctrl-W                    = save tex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          = abandon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aving your changes, the message is scanned agai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agline - this option allows you to make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on the fly. Use the arrow keys to naviga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aglines, and press the Enter key to choose one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imply click on the tagline of their choic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2 key will activate the pop up ASCII chart along with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ist. Pressing the Escape key will discar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tagline selection menu.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the modified tagline to the current messag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save your changes press the CONTROL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line - this option allows you to add a new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 the list of unwanted (twit) taglines,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required. Pressing the Alt-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Twit file editor, allowing you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 file. When Adding taglines and Stealing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matching an existing Twit tagline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ing Maintenance any tagline matching a Twit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Record - this option allows you to navig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within the tagline suggestions or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explicit tagline record number to jump to (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 is displayed); pressing the PageU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beginning of the tagline database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key will jump to the end of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abort and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onfiguration - this option allows you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settings, any chang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/FIDO Toggle - this option allows you to control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that will be used for the current message. TL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automatically Guess what style to use,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EMail network environments. Using the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tagline below the tear bar, and using the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tagline to be above the reader signature and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 The reader signature prefix and suffix are also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� for QWK messages and a * for FIDO messag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tagline that is longer than 57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ce FIDO style, since the tagline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o fit in the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,19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. Licens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tru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Kri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'Professor' Fi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ks at the American Red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0+ registered users of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Robo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Dan Parsons and/or Parsons Consulting;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is the copyright of Santronics and/or Hector Sant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mentioned in this documentation may b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