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 Microchip PIC16Cxx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-1996 by Timo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able for non-commercial use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ll this program without my permiss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for developing commercial PIC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I am not responsi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embler generating bad code or any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trossi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http://www.jyu.fi/~tros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(mostly) ANSI-C, and should compi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(It does assume that negative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wo's complement represen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ort' variables are at least 16-bit long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strcasecmp() or stricmp()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asm [-o&lt;objname&gt;] [-l&lt;listfile&gt;] [-ihx8m] [-ihx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pic&lt;device&gt;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name&gt;  Defin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&lt;source_without_ext&gt;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&lt;listfile&gt;  Enable listing. Defaul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is &lt;source_without_ext&gt;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Give more warnings (omitted W/F-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/option instructions on 14-bit P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hx8m        IHX8M output form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hx16        IHX16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ic&lt;device&gt;  select P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c54, 16c55, 16c56, 16c57, 16c64, 16c71, 16c74, 16c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ngle-pass assembler, forward gotos/calls ar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assembly (only single labels are acce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se, otherwise expressions can be used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s 0.99c and later forward referenc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vlw, addlw and retlw (only the low 8 bits of an addres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can have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highest precedence to the 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(or $)  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(symbol)      -- TRUE (-1) if symbol is defined else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q("str1","str2") -- TRUE if string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tr(arg)           -- TRUE is argument is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val("str", pos)   -- Returns ASCII character code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 range is from 0 to string lengt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osition is out of rang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xpr1 expr2 ... exprn] -- the same as (1&lt;&lt;expr1) | (1&lt;&lt;expr2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uilds a number by setting individual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modulo/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==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&lt;&gt;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=&lt;  less or equ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=&gt;  greater or equal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 operators return TRUE (-1) or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y are useful with conditional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are evaluated as 32-bit integers (or whatever size 'long'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numbers: 0x&lt;digits&gt;, h'&lt;digits&gt;' or &lt;digits&gt;h (must begin with 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numbers:  &lt;digits&gt;o, o'&lt;digit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numbers: 0b&lt;digits&gt;, b'&lt;digits&gt;' or &lt;digits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umbers without prefix or d'&lt;digits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quare brackets denote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equ   &lt;expr&gt;   - Define a constant ('='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set   &lt;expr&gt;   - Define a variable (similar to eq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redefined with another set-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&lt;address&gt;,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origin for program code, register file or data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e&gt; is 'code' for program code, 'reg' for regi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edata' for data EEPROM. If mode is not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utomatically from first instruction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hex file. After that the mode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other ORG statement. When ORG is us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parameter, the address continues from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&lt;filename&gt;   - Include another source file. include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- End assembly. anything after 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ds     &lt;expr&gt;   - Reserve &lt;expr&gt; number of file register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ions. ORG must be se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edata  &lt;expr&gt;[, &lt;expr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fine data EEPROM contents (only with PIC16C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&lt;expr&gt;   - Conditional assembly. If &lt;expr&gt;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1&gt;            &lt;code1&gt; after the if-directive is 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lse              and the optional &lt;code2&gt; is skipped. I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2&gt;]           is zero, &lt;code1&gt; is skipp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            &lt;code2&gt;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name&gt; macro        - Defin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acro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parameters are \1...\9, \# i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 (or \0) is an number that is different  for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(it can be used to generate unique labels inside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m          - Exit macro (can only be used insid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. Useful with conditional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&lt;config_param&gt;[, &lt;config_param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fine PIC configuration fu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nfig_param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=&lt;on_off&gt;      - code protection (defaul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IC16C64/74 parti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 supp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WRT=&lt;on_off&gt;    - powerup timer (defaul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 valid with PIC16C5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DT=&lt;on_off&gt;     - watchdog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C=&lt;osctype&gt;    - oscillator type (HS,XT,LP,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&lt;on_off&gt; parameter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, yes, enable  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, no, disabled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ses are located in address 0xf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16C5x and 0x2007 with PIC16C64/71/74/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id &lt;id1&gt;,&lt;id2&gt;,&lt;id3&gt;,&lt;id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fine PIC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 allowed with PIC16C64 and PIC16C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ID is located in the hex fil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ing program memory end with PIC16C5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t 0x2000 with PIC16C71 and PIC16C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&lt;device&gt; - select PIC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values are PIC16C54, PIC16C55, PIC16C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16C57, PIC16C64, PIC16C71, PIC16C74 and PIC16C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    &lt;option&gt; - set assemb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on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or l     - turn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list or nol - turn 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