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U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2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converts an ASCII short message (SMS) into a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unit (PDU) and vice versa. PDU format shoul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mobile phone supporting SMS, but it is the onl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phones like the Siemens S25 or S35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ndle your SMS like email on the HP200L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the POST/LX plugin POSTPDU, written and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ny Hutchins. Please downloa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geocities.com/aghutchins/postpdu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-Separate POST/LX plugin POSTPDU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-JAN-02)  -Bug fix for odd SMSC numb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only for &gt;160 character instead of &gt;=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railing CR LF ignored for 160 charact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red serial communication for S25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 -Improvements by Tony Hutch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6-DEC-01)  -Allows configurable font for PDU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rDA now kept alive for very large outb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.B. this requires ROBOT version &gt;=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d screen display to include a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leanup of temporary files mad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U.BAT now handles ROBOT.CFG usag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 -Improvements by Tony Hutch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-DEC-01)  -Removed dependence on directories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ow optional usage of ROBO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ssage ref. number can be recorded for sent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re than one SMS box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 -Bug fix for odd destination numb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NOV-01)  -Use of POST.CFG instead of ROBO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BOT error report as incoming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mated IrDA and Baud setup in PD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 -Use of 8086 opcodes instead of 80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SEP-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 -SMS transport layer date stamp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-SEP-01)  -SMSC selection in POST/LX through Sender: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DU.TPL instead of SMSC: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Phone Numbers may now contain the chars: ()/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4-APR-01)  -PDU.LEN is now correct for NOTA-G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Year is now reported with 4 digits instea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1-NOV-00)   for sorting reasons in POST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9  -MIME encoded end of lines of POST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8-NOV-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  -Norwegian charac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-SEP-00)  -Support of Ericsson I888 using the /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ing SMS from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cell gateway number updated in PDU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U.SCR bug fixed (download of send/unsend S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 -More international charac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9-JUL-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 -Flash SMS selection with 1.char '!' of the 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3-JUN-00)  -Automatic SMS to Email convertion using the eX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ay, if "To:" is an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seless SMS class0-3 selectio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 -Switch /B added to disable defaul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JUN-00)   setting of 19200 for stand alone use of PD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bot script PDU.SCR now also downloads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ME memory of the mo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reliable timezone display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MS class0-3 selection with 1.char of the 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 -Better decoding of Originate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9-MAY-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 -Support of IrDA Nokia phones with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3-MAY-00)   ROBOT script PDU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-Nokia NOTA-GSM support with /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1-MAR-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-Decoding of "...expired..." Stat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-DEC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4-DEC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DU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 searches by default for the file SMS.TXT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converts it to SMS.PDU. Indeed you may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name with the extension TX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 detects the file extension and acts upon it. A T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PDU file of the same name, and a PDU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TXT file of the same name.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always sav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T file must use a simp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line of the TXT file, you may provide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C (Short Message Service Center)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C: 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first line, the SMSC is used, which w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mobile by a previous AT+CSC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cond line of the TXT file, or on the first lin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MSC is present, you may enter the number of the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MS. The "To:" is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To: line, no destination number is fill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S, and you have to select a number from the phone boo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bile, before you send out the SMS. This is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py the SMS to the SIM and send it ou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ntry of your ph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llowing lines of the TXT file should hold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up to 160 characters for your message.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truncated, and you are informed by a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message and an errorlevel of this trun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international phone numbers for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C or the destination, your number must start with the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Within the number you may use blancs and /-(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AMP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S with SMSC and destination in internation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C: +49 176 0000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+49 172 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S with national destination number. SMSC from mobil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0172-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S without destination but national SM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C: 1760000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S without destination and without SM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livered PDU is converted to a TXT short messag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C: +491760000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+49172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27 Nov 99 12:50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vered message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us report is converted to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C: +491760000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+49172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27 Nov 99 12:50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023 delivered 28-Nov-99 15:3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reports several errorlevels for use in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rror fre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e error (not found, cannot create, zero lengt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ext truncated to 1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illegal character in PD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/? offers a short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witches are only need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DU.COM in a ROBO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for converting TXT to PD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= Status Report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= use ISO-8859-1 Quoted printable (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for converting PDU to 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= Add a "Subject:" Line to SMS.I  (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for both di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= No Informational Display      (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= Use NOTA-GSM mode             (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= ISO-8859-1 8-Bit coding       (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 REQUEST &amp; FLASH SM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allows two ways to request a status report for a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SMS. You may either use the command line switch /R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rite the '+' character as the first charact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. If you put the '-' char at the first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, a previously set command line switch /R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status report is requested. PDU.COM swallows the '+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' and does not transmit it to the receiver of the 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irst character of the SMS text is a '!', then the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nsmitted as flash SMS and should be immediate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ceivers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OUT THE PDU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nd out a PDU to the mobile phone,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which is able to talk to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erial port or an IrDA interface. To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the communications program should hav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o automate the upload of a PDU to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have to setup the correct baud rate fo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the appropriate GSM 07.05 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+CMGW=140    ;copy SMS to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+CMGS=140    ;send out SMS to 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xecuted the command you have to send out the P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send file option of your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 has been sent, you have to ent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character manually to terminat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success with this procedure,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maximal byte length 140 the actual by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file PDU.LEN after every conversion. NO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s require the actual length rather than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everything works, you should write a script to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cedure. A professional example of a scri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WWW/LX is found in POSTPDU.ZIP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 does not allow configuration of every supporte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data units. The following features are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 reply pat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 user data he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 'reject duplicate'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lidation period is fixed to on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 bit data is used (hence 160 character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decoding of 7 and 8 bit data is support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german 'umlaute' under plain DOS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LX using either ISO-8859-1 8bit or quoted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vered" and "Expired" Status Reports are decoded by PDU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