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included on the OPTI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disk Ver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_EXT.ZIP       1908   List of Graphics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DOCS.ZIP      52436   Optik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KEMS.ZIP        3434   Disk to EM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KFONTS.ZIP     46833   Fonts for use in OPT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HL100.ZIP      3393   HP soft font linker for creat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MODE.ZIP       1390   Reports or sets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SCR000.ZIP     5005   Screen cap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KSHOW10.ZIP     9725   Simple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KSYS.ZIP        1191   Use with .SYS files created bu OPT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103.ZIP       11802   Create HP LaserJet graphic 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.ZIP     38501   Sample MacPaint file to use with OPT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RIV.EXE     146832   The Optik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