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ation Instructions fo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PC version supports all standard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and Alt-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screen outpu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0-colum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graphics card, it may fail the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You can force it to a regular monochome scre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TYPE to 7 in freyja.res (and rebuilding the .ri fil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the MS/DOS system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from the diskette(s)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 it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x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ab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co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u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a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b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te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file&gt; &lt;whereever you put your execut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tall the documentation files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alc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dlist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dxref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enus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.doc</w:t>
        <w:tab/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utoria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gue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x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a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c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num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pb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.doc</w:t>
        <w:tab/>
        <w:t>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&lt;file&gt; &lt;wherever you put your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freyja.doc for search path information.  The file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are only required for the help functions; the editor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purposes without them.  However, if you install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m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bmpc.ri &lt;someplace in your search path&gt;\freyja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re renaming the file as part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 -c 437 -l en -f i freyja.res -h frr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reyja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en" with "dk" if you are using Dan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0" if you are using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52" if you are using code page 8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 the "437" with "865" if you are using code page 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freyja.exe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n MS/DOS host or one that can run MS/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e destination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the name of the freyja2.exe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freyja.tar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a t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[[the name of the freyja.tar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nsfer the files to an MS/DOS system.  Don't forge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ansferred in "binary" mode.  Other files are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Unix convention of using single LF's for newlin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must be converted to CR/LFs for MS/DOS use.  Th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reading in and writing out each file using the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eyja, or by a Replace String command in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freyja.tar.z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gunzip and 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&lt; [[the name of the freyja.tar.Z file on your system]]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 xv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ransfer the files to an MS/DOS system.  Don't forget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ransferred in "binary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ollow the steps in the first installation starting with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changing the C cod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many changes by simply editing the resourc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C cod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urboc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akefile.ms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[edit makefile to select the regular, system-manager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no-calculator vers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