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REGISTER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is a copyrighted program, released as shareware.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evaluation  (non-registered) copy  of it  on a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one month. If you decide to use it afterward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 it (as described  below); otherwise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gistration fee is $30, and it covers both the H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version of the program, with unlimited updates an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IRECT ORDERS FROM ME, PAID BY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 send your  name and  address (including  emai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) together with the registration fee  of US  $30 -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U.S. funds, drawn on a U.S. bank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. J.A. Wrot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57 Happ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ofton, MD 21114-19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te your current version number.  If you have an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I'll send you the registration key by  emai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you ask for it  explicitly), I'll  send you  a flopp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For an extra $5 you may also  register the  Midget sci/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for Windows 3.1 or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ORDERING VIA SWREG O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ubscribers can also register online:  GO SWRE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is 8742; $30 will be added to your next 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 no  discounts  or  bundled  offers  are  availabl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 card  orders  are  handled  by  a respectabl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from Texas, Public Software Library.  In this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have to split with you the  extra cost  involv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inclusive price of Ex ordered via PsL is $33.  For 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$7  (50%  off!)   you  may  register  the Midget  calc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via PsL using your Visa, MasterCard or AmEx,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 go to the Ex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freeflight.com/wrotniak/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the PsL order link. This will take  you to  the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for  Ex which  you will  have to  fill. PsL 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server for transactions,  but even  if your  brow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he secure mode, PsL  uses some  tricks to 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 of any fr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:  call PsL  orders-onl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-2424-775  ext.15149  or  713-524-6394   ext.15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o Thursday 7:00-6:00 or Friday  7:00-12:30 Central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don minus 6 hrs)  and specify  Ex, product  #15149.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ask also for the Midget calculator for Windows at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for $7, bringing your total up to 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mail address, please give it as well - 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to email you the registration key. If not, I wi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3.5-inch floppy with the latest version and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THESE NUMBERS  ARE FOR  ORDERS ONLY!   PsL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monetary  side  of  the  transaction.  All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queries on the status of  your order  etc.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 OR FAX: fax your order to 713-524-6398 or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L Registr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.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ention Ex, product #15149 (at $33; you  may also  bund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dget for Windows  for the  total of  $40).  Includ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 shipping  address, billing  address (if  different),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expiration date, phone number and you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