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nto bal��ek obsahuje m�j p�sp�vek p�znivc�m nejlep�ho palmtopu v�ech dob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200LX jsem si velmi obl�bil a 'doladil' k m� t�m�� �pln� spokojenosti. St�le mi ale chyb�l (a st�le chyb�) n�jak� ten kousek software/dat, proto jsem p�ipravil tento bal��ek, kter� alespo� mn� zalepil p�r nejv�t�ch mezer (a je pravd�podobn�, �e �asem je�t� n�co p�id�m, kdy� to nenajdu jind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najdete 'uvnit�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esk� HFN fonty (HFN_CZ/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upraven� sada font� p�evzat� z bal�ku 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 je freeware od Andrease Garzotta, (c) D&amp;A Software Inc., 1996-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esk� VFN fonty (VFN_CZ/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upraven� t�m�� kompletn� sada font� p�evzat� z bal�ku Vertical Reader plus dva fonty (ibm08 a ibm16) sejmut� ze znakov� sady MS-DOSu (norm�ln� a 50ti �dkov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eader je shareware od Gillese Kohla, fonty jsou p�evzaty s jeho svolen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tilita pro vz�jemnou konverzi �ty� nejpou��van�j�ch �esk�ch znakov�ch sad mezi sebou a odstran�n� diakritiky CS2CS (CS2CS/). Pou�it� je mysl�m z�ejm� z on-line hel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je v C-- (zdroj�k p�ilo�en) a je optimalizov�n na rychlost. V��m �e rychleji to skoro ani nejd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�episuje za b�hu konvertovan� soubor, NEPOT�EBUJE tedy pro konverzi 2x tolik m�sta jako je velikost soubo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m� �e�tiny jsou je�t� konvertov�ny uvozovky a apostrofy z horn� ��sti ASCII tabulky na norm�ln� ASCII uvozovky a apostro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l��en� block size: ud�v� velikost naalokovan� pam�ti pro buffer, 4k jsou maximum, 512B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2cs budi�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zon, dzon@softhom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