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dd-In for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new add-in, you can create multiple-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/false tests with from 1 to 100 questions,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multimedia capabilities of Computer Magi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e flexibility in the design of your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.  You can have as many scripts before, dur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st as you wish.  You can have the tes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cripts for each answer, depending on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answer correctly, or incorrect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show your students their scores dur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ord is written to disk for each student a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aken, showing the correct answer, the actual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number of correct answers and percentag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cord file is encrypted, so that the stu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unsupervised study.  And, of course,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provided for you to convert the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to ordinary ASCII so that you can import sco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word processing, spreadsheet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TEST works with any standard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tandard graphics card and at least 512k 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hard disk, MS-Windows, VGA-Graphics and sound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d, although all these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EA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EST.EXE replaces CMSHOW.EXE.  You still use C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your presentation, but CMTEST.EXE will dr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question normally occurs in it's ow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f you have 20 questions on your test, you'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.  These are organized in the usual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D option within the Computer Magi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a script including any feature you w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.  Included in a test script must be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this is in the form of text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Frogs hav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Kitty-Cats hav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Trees hav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Trees hav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of course, there are other possibilit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your question using digitized speech to hav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pictures, labeled with A, B, C, or D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is of a True or False nature, you can use T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nake's heart has 3 chambers. Press [T]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ess [F]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first test question, you may want to elabo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take the test.  For students who have never t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-driven test before, say something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nd Apple computers can run the s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[T] key if true, or press the [F]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.  Do not press any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, the computer will wait until the student h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6 keys: [A], [B], [C], [D], [T] or [F].  Even [Esc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and the mouse buttons are disabled so tha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likely to wreck a test by inadvertently hit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in the test, after your students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can simplif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DD means Double Sided, Double Density. T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ill later, you can do it like this, and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 or F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mean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udent will know what to do aft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END OF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EST.EXE displays files in a slightly different man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how one script file after another, without any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use the student.  Because it doesn't stop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nput, you must put a WAIT FOR USER or DEL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any script file which does not contai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S CONTAINING TEST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in building a test script i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ore feature within CM.EXE, the option on the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MORE on the Text menu) called QUEST/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QUESTION &amp; ANSWER is selected, you are fir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ound effects.  If you answer y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], or [Enter] or clicking the left mouse button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found in the SOUND EFFECTS LIBRA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student answers the question correctly,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  When incorrect, the student will hear SORR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are asked to state the correct answ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hoices.  If you are asking a multiple choice 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ist up to 4 choices, A, B, C, or D.  So, you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by pressing the [A], [B], [C], or [D] key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/false type question, press [T] or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CM asks whether you want the student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  If you answer no to this question, the stud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find out how well they have sco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m.  If you answer yes, then the students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otal of correct answers and curren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s after answering each questio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, number of correct answers an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hown at the end of the test.  (At no time w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be shown information about previous studen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the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you are asked if you want to link scrip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students' answers.  This means that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a script if they answer correctly, another scri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nswer incorrectly, or simply a script tha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yes to linking, you are then ask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 which is to be shown when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given, and the script file to b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was incorrect.  If you don't want to us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e or the other, simply press [Enter]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ip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pletes your test script.  Generally,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&amp; answer to be the last thing in each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note that you have to answer th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, and whether the students are allow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cores each time you build a test scrip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all part of the same test presen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CM.EXE has no way of knowing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uild a presentation.  It is generally good poli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se questions the same way for each te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 not select QUEST/ANSWER twice within the s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itself is incapable of presenting a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anner as CMTEST.EXE.  Computer Magi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question &amp; answer input, so make sure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with CMTEST.  In other words, you really ough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test, before you subject student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X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hat the students can complete tests without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, the runtime display program, CMTEST.EX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ptions which are inappropriate.  Stud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go backward to replace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-driven hyperlinking is not available. 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hich comes with CMSHOW.EX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are not allowed to quit the program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MTEST.EXE cannot present a sing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or via batch file.  Also, CMTES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ies of hyperlinking beyond automatic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or incorrect responses.  This reduc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.  You cannot have your students dr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ll over the road if you want to cre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ing and test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some of these feature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them into your test presentation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media presentation and present it with CMSHOW.EX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get to the place where you want to begin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 batch file on the CMSHOW menu (using BUIL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.EXE) which starts CMTEST and runs a separate 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.  Just like CMSHOW.EXE, CMTEST.EXE can us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any name, as long as it ends with ".CFG," and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FG filename is specified at the command line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, then CMTEST.EXE assumes it is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ON-DISK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CMTEST.EXE is started, it asks the stud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test is taken, a disk file is buil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's name, and scoring information. 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takes the test using the same disk, the new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added to the file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may take the test, up to the limit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A typical size test requires approximately 1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of disk space.  Do not use write-protec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coring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score file on disk is SCORES.T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use a text viewing or word-process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this file, because it is encrypte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pervised students will not be able to modify the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You can examine this file only by fir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 which is a part of Computer Magic (CM.EXE). 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S.TST file and creates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SCORES.TXT.  DECODE SCORES (within MORE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) is super-simple to use.  Make sure CMTEST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disk.  It will decode the file and create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SCII text file on disk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CORES.TXT, but you are given an opt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ame if you wish. 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be overwritten.  If MANUAL.EXE (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) is on your disk, the scores fil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xamined. You can also use your favorit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the new text file containing the students'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TXT will show you the name of each studen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the test, followed by the questions.  Each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, the correct answer is shown, and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, the running score (number correct)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of correct answers.  An X follow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  The overall score is available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of each student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ay change the encoding scheme periodical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security, so the teacher down the hall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decoder software compatib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NG INFORMATION INTO THE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or from within a batch fil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8 words which will be incorporated in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file.  This may be useful if you have writt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, and want to identify which test the studen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sulting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external information in the score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EST, followed by a space, then the name of the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it is the standard CMSHOW.CFG.  Type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nything you type after that up to 8 words o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recorded in the scores fil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s' names.  For example, you could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BIOLOGY.BAT which contain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TEST CMSHOW.CFG 8th grade test 1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tudents type BIOLOGY, CMTEST starts and puts "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 test 1/17/95" at the beginning of the scor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udent who tak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O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so on this disk, you will find DECODER.TX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tribution with DECODER to teachers.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file.  You may incorporate DECODER.TXT a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r otherwise into presentations for teach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on't want to distribute this file, CMTES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rs, since this file is for CMTES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.EXE is a program which you can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nog with finished products using CMTEST.EX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sold to teachers, so that they can deco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' scores without having CM.EXE. This is for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help avoid letting this module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 of unauthorized students.  As a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.EXE, you are licensed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long with CMTEST.EXE, DECODER.TXT and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un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CORES.TST, from disks which students hav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.EXE into the same directory. Type DECODE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.  Once the file is decoded, and if DRE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multi-purpose text presentation program)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, the decrypted scores will be displayed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the decrypted scores file with DREAM.EX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ing software.  To use DREAM.EXE, typ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space, then the name of the decrypt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DECODER requires CGA, Hercules, EGA or VG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mouse, etc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Napier &amp; Another Company, and every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do not accept responsibility fo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or CMTEST.EXE.  With soft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tude there are likely to be several small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created by unusual combinations of func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that you experiment and find solu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s you may discover.  Make back-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s and all of you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questions not answered by this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/help screens provided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, first: Experiment.  If that fails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purchasing our tech support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is $29.95 and it entitles you to 1 h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tion time (1 year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ff Napier, program author, proprie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hland, OR 9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503-482-3611 (not 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e cannot retur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est bet: 1pm-5pm Weekdays, West Coa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22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Je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