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NGNAME.DOC (Converting Win95 filenames to DOS filenames) - 16.06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ip off all trailing '.' and ' ' characters from the Win95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railing '.'s or ' 's do NOT imply a non-DOS (Win95) file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rip off all leading '.' and ' ' characters from the Win95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eading '.'s or ' 's DO imply a non-DOS (Win95) file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 all embedded ' 's from the Win95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d the last '.' embedded in the filename (if any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characters as described in 1. thru 3.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f a '.' is found, the filename extension consis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ollowing the last '.' embedd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f a '.' is found, the filename-less-extension consis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preceding the last '.' embedd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filename-less-extension is longer than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ilename-less-extension contains any embedded '.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ilename extension is longer than 3 character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'.' or ' ' was found as in 2.a. above, or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ains any embedded ' 's, the filename IS a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long")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move embedded '.'s from the filename-less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Build the DOS-format filename-less-extension as the first 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if less than 6) characters of the filename-less-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 "~1"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f a filename extension was found as in 4.a. above, add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he first 3 (or fewer if less than 3)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 to the filename-less-extens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5.b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y DOS code does not yet support "~2", "~3", etc. filen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