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for "The B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P Computing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c) copyright laws.  As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ission to distribute any of DP Computing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kept in its present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pyright notic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ile in this distribution package is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don't reques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the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s, include them with other program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so long as you follow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the disk on which the program is pla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e will send you all updates to the program.  BBS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rged to drop us a line so that we can keep you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Shareware distributors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amed in our documentation as distribution site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plaints, or concern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r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lunga Center SA 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8 384 3352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384 3352 (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@mep.wimsey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supporting or transl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lease contact us for further informatio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viding registration and/or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ustralia please contact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: Brainxx.zip or Brainxx.exe where 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AU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v1.2: A sophisticated neural networ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ackpropagation learning algorithm, The B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ordinary people but advanced enough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ork.  The Brain allows you to enter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s you train your computer to learn w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