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IT Ver 0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IMPORTANT NOTIC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is kit has no relations with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or Lotus Development Corporation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ny inquiries to HP nor to Lo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is kit is a public-domain, non-suppor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t is not bug-free. No one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ults of its usage. 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trodu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velopment kit enables programers to make EXM progra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PI (Lotus Handheld Application Program Interface)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of the HP 100/200 LX.  The following two are the target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is 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 C (Borland 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SI C-86, trial (freeware) version (LSI 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LHAPI, a programer can fully utilize the embedded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menus, function keys and task switches, in the same w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ROM applications of the 100/200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calculation is supported from Ver 0.60,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DOC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API.H</w:t>
        <w:tab/>
        <w:tab/>
        <w:t xml:space="preserve">header file (common for TC and LSI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EXM.C</w:t>
        <w:tab/>
        <w:t xml:space="preserve">Conversion program from EXE to EXM,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EXM.EXE</w:t>
        <w:tab/>
        <w:t xml:space="preserve">Conversion program from EXE to EXM,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LIB.ASM</w:t>
        <w:tab/>
        <w:t xml:space="preserve">LHAPI Library for Turbo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LIB.OBJ</w:t>
        <w:tab/>
        <w:t xml:space="preserve">LHAPI Library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START.ASM</w:t>
        <w:tab/>
        <w:t xml:space="preserve">Startup file for Turbo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START.OBJ</w:t>
        <w:tab/>
        <w:t xml:space="preserve">Startup file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FLOAT.ASM</w:t>
        <w:tab/>
        <w:t xml:space="preserve">Startup file for Turbo C with floating point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FLOAT.OBJ</w:t>
        <w:tab/>
        <w:t xml:space="preserve">Startup file for Turbo C with floating 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IME.ASM</w:t>
        <w:tab/>
        <w:t xml:space="preserve">Mode switching module for IME (input method editor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the Japanese double byte character entry, f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IME.OBJ</w:t>
        <w:tab/>
        <w:t xml:space="preserve">Module for the mode switching of IME (Inpu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of Japanese system,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MAKE.BAT</w:t>
        <w:tab/>
        <w:t xml:space="preserve">Compiler batch file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MAKEF.BAT</w:t>
        <w:tab/>
        <w:t xml:space="preserve">Compiler batch file for Turbo C, with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ILIB.A86</w:t>
        <w:tab/>
        <w:t xml:space="preserve">LHAPI Library for LSI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ISTART.A86</w:t>
        <w:tab/>
        <w:t xml:space="preserve">Startup file for LSI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IME.A86</w:t>
        <w:tab/>
        <w:t xml:space="preserve">Module for the mode switching of IME (Inpu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of Japanese system, for LSI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IMAKE.BAT</w:t>
        <w:tab/>
        <w:t xml:space="preserve">Compiler batch file for LS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TEST.C</w:t>
        <w:tab/>
        <w:t xml:space="preserve">Sample program (Catalogue of LHAPI cla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ONEW.C</w:t>
        <w:tab/>
        <w:t xml:space="preserve">Sample program (Pager enc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.C</w:t>
        <w:tab/>
        <w:tab/>
        <w:t xml:space="preserve">Sample program (Simple calc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.C</w:t>
        <w:tab/>
        <w:tab/>
        <w:t xml:space="preserve">Sample program (Simple term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.C</w:t>
        <w:tab/>
        <w:tab/>
        <w:t xml:space="preserve">Sample program (Floating point math demo, f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Us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up Turbo C or LSI C compiler and establish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o make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lace LXAPI.H, MAKEEXM.EXE and all the compiler-specific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dit TCCMAKE.BAT or LSIMAKE.BAT according to the Librar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are using LSI C, then you need first to run its assembler R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LSISTART.OBJ and LSILIB.OBJ from LSISTART.A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LIB.A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MAKE INFTEST    (for Turbo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MAKE INFTEST    (for LSI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INFTEST.C is compiled, linked and converted from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EX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 INFTEST.EXM to System Manager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hen you use floating point math libraries, you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lib.h and math.h and compile the code by using TCCMAKEF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CCMAKE. For exampl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MAKEF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FLOAT.EXM from the sample source code FLOA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hen you use floating point calculations, you ne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Float() under E_ACTIV and E_REFRESH within the mai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, and call DeactivateFloat() under E_DEACT and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.  Refer to the sample code in FLOAT.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terrupts are generated by errors such as division by ze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argument of arithmetic functions.  Normally thes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handled by trapping with signal or math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EXM programs, this method does not work correctl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check the arguments of the function BEFOR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use the internal Edit class, call setime() at the start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ation.  You should link the object file assemb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IME.ASM (Turbo C) or SETIME.A86 (LSI C).  This procedur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run also on the HP 100/200 LX with Japane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witches the mode of LXIME (input method edito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-LX) to passing through the clipboard.  Since thi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t each task switching, you need to set it at E_ACTIV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even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receive a return value other than zero,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JKIT (Japanese Language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Remark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mpiler detection depends on the definition of the compiler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 A symbol __TURBOC__ should be defined internally by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symbol LSI_C should be defined in the configuration file _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SI C.  If the symbol is not defined for whatever reason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efine at the beginning of the header file or by a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is kit is a public-domain, non-support software. Most probab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ug-free. No one is responsible for the results of it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is kit has no relations with Hewlett-Packard Company nor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Corporation.  NEVER direct any inquiries to HP n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users of LSI C should use variable parameters at the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of the far functions, so that the arguments a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hrough the stack. Otherwise the system would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trial (freeware) version of LSI C can compile relativel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only, otherwise 'insufficient memory'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around is to divide the source program into several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uld become complicated due to the extensiv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.  LSIMAKE.BAT should be modified accordingly or MAK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vision His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30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40  Added definitions related t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 Added make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50  Modified definitions related t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Added far functions for string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51  Modifi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Modified LHFUNC and LHCLASS declaration for LS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0  Added the startup code for floating 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1  Modified the startup code for floating 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3  Modified newlin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4  Corrected error in m_set_far_block in lxap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