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MOUSE DRIVER version 6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ouse Systems Software package contains two Mouse driv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CMOUSE.SYS and MSCMOUSE.COM.  The MSCMOUSE.SYS mouse driver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CONFIG.SYS file where the MSCMOUSE.COM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UTOEXEC.BAT or anytim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common command line parameters to be used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 En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MOUSE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arg&gt; represent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1    Direct Mouse Driver to COM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Direct Mouse Driver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Direct Mouse Driver to B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Direct Mouse Driver to PDP port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0   Disable acceleration and set resolution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#   Invoke High-Resolution dynamic acceleration level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Enable/Disable resolution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   Enable/Disable application defined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Unload MSCMOUSE and POPUP drivers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Exercise help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commands will direct the mouse driver to COM2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acceleration to 8, set the base resolution to 200-DPI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DPI mouse), and disable an application program's ability to se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AUTOEXEC.BAT (or at the command line/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MOUSE /2/A8/E/I           (NOTE!! Could also be: mscmouse /2/a8/e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OUSE\MSCMOUSE /2/A8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you copy MSCMOUSE.COM to a subdirectory called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SCMOUSE.SYS /2/A8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MOUSE\MSCMOUSE.SYS /2/A8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you copy MSCMOUSE.SYS to a subdirectory called MOU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NUAL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mouse acceleration manually, press CTRL + ALT + Left Mouse Button.       After the beep, release the three keys and press any number 0 -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you do not make a valid selection within 6 to 8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will beep three times and return you to your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set as before.  Otherwise, there will be two beep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your application with a new accelerat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any problems with either your Mouse Syste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oftware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505 SEA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415) 656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: (415) 770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: (415) 683-0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