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 program provides a total of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conversions and other function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 - millimeters, Fahrenheit - Centigrade to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- frequencies.  This is built into Computer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Universal Converter, go to the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Universal Converter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C.EXE must be availabl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t.  No instruction is necessary! If you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remember that the [Esc] key will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thing.  Experiment with all the op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action (same as pressing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right button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will abandon an operation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the Universal Converter is started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called RESULTS.  If a RESULTS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rased and started over.  You can examine or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the results of conversions from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xt editor or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ip: If you want to export the resulting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nversion or calculation to another, or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OR, simply enter the new menu area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isk which contains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full, the program will have difficulti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room in which to write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Although I have attempted to cre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reat accuracy, it is quite possibl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or two.  I assume no responsibility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use of the Universal Converter. Many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are rounded to approximately 4 position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 point.  Others are rounded to a total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e Universal Converter,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Universal Converter.  This is just lik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but has many more functions including Goal Mo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leep (a soothing sub-program for when you ca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, Fun (a children's drawing program), Food For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l Trivia, Word Count, See (file viewing fac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ycle information, Programmer's Typo Trap, 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and much more!  The Deluxe Universal Conve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Another Company for $2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d with Computer Magic is a small freebi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ORDER.EXE.  You can use it with your pres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n order form which your end users can pri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inters.  It works like this: You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 into your presentation either on the CM BUIL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"Hook Executable Program" on the FILE menu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 or HYPER-LINK in the Ef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RDER.EXE runs, it looks for an ordinar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disk called ORDER.FRM.  It will send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ORDER.FRM to the end user's printer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user's name, address, phone number a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.  Finally, it will print the rest of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Of course, you will want to keep the overal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down to one page, (55 lines) or install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within it.  You can use our included ORDER.FR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 Also, we recommend that you use a left margin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ght of 70 characters, so that the form will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proportions no matter what type of prin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EXE is royalty free. 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without cost or obligation to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INGS YOU CAN PURCHASE FROM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user of Computer Magic, we'd like to tell you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ings you might like to bu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3-disk (720k) set of compressed,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vering a wide range of subjects, and sty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stand-alone .EXE file which plays a spoke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n ordinary PC speaker.  Quality of sound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ssorted computers but is usually quite 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can be used in Computer Magic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, by themselves, or can be called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programs. NOTE: Digitized speech requires '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386, '486, etc) CPU and 8 mhz or faster computer.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'286's and better run faster than 8mhz. Price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ectronic owner's manual is presented with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(renamed MANUAL.EXE).  With Writer's Dre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your own text material in an equall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Writer's Dream comes with a super-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.EXE program which will create your electronic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00 chapters.  Sound effects are optional. 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can also display .PCX files, run batch files,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.COM programs from within it's menu.  Hundreds of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in-house training product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riter's Dream.  Price: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