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S memorizes keystrokes, and saves them to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file.  You can later execute this COM file, to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trokes.  ADDKEYS works on desktop PC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P 100/200 LX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S is similar to other similar keystroke-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PUSHKEYS and STUFF, but ADD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Is easier to use, since you don't have to know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eyboard scanco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Is not a TSR so it does not reduce any of your pre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while SysMgr is running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Requires very litt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S is typically used to start a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ype the keystrokes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, manually, every time you start this progra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on an HP 100/200 LX, you could use ADD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SysMgr, kill Filer to free up RAM, then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t program. ADDKEYS does this much faster than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and never forgets a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mit to how many keys may be memoriz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DOS limit is 15 keys.  If you have extended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 such as KBUF128.SYS, ADDKEYS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s many keys as that utility supports. KBUF128.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KSTUFF.ZIP from the HP Handhelds forum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puserve (GO HPH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KEYS program itself is only used as a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S creates a COM file that you run later to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keys to the typeahead buffer.  To build this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a HP Palmtop (or a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irst backup your HP (Better safe than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py ADDKEYS.EXE to you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e a note of what keystrokes you want memorized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 keystrokes manually, and writing them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rminate SysMgr, and go to the DOS prompt.  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KEYS under SysMgr, any Blue keys (such as Phone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, will immediately go to that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instead of being mem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Run ADDKEYS by typing "ADDKEYS com-file-name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.  com-file-name is the name of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you want ADDKEYS to cre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DDKEYS S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hen ADDKEYS prompts you to do so, press each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be memorized. ADDKEYS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 as pressed.  Undisplayable key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F1 and Phone) are displayed as a period (.)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, the Blue and Menu key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 keys (such as Fn-Zoom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ress the CTRL-F10 key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DDKEYS will create the 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un the COM file, from the DOS prompt, to tes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de a mistake or forgot a keystroke,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 After your testing is complete, you may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S.EXE to save disk space on the HP.  Only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Create a HP COM file, let's call it SM.COM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rt SysMgr, kill Filer, and start the App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erminate SysMgr, and go to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rom the DOS prompt, type "ADDKEYS SM.COM",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"100" (or "200" if you are using a HP 200LX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the Blue AppMgr key (the one with "&amp;..." on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ype "F" to start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the Blue AppMg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ype F6 (function key 6, i.e. the AppMgr key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).  Note that you must have previously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FLR.COM program or the HP 100/200 LX will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lose Filer. Download CLSFLR.ZIP from the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helds forum library on Compuserve (GO HPH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Type the Blue App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ype the CTRL-F10 key to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ype "SM" and Enter,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Create a HP COM file, let's call it KILLSM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run from a DOS session started from SysMg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DOS session under SysMgr, terminate SysMg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you back at the initial startup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erminate SysMgr, and go to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rom the DOS prompt, type "ADDKEYS KILLSM.COM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"EXIT",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the Blue AppMgr key (the one with "&amp;..." on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ype the Menu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"AT",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at's it.  To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Start SysMgr (here's a perfect chance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.COM file that was built in Exampl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ype the CTRL-123 key to star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ype KILLSM, then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S Copyright (C) 1994 Dave Vi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ay be used freely by individual us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not be copied, distributed, sold or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rporate, commercial, non-profit or gove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without the prior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please send 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Dave Vickers, Compuserve Id 76334,3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S   Version 1.01   December 4th,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