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ised Version with Webs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with 1890 Darby Version &amp; 1898 Young's Literal Translation Jan 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Online Bible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horizontal windows to view the text. Press ALT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s. Change "Display Windows" to horizontal window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right arrow key.  The Scan and Reference window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o full screen size. Use the right arrow key o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per Window Size" to increase the number to the maximum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xt on the screen at one time and is better for comparing tex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tical windows you may not be able to get all three vers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 Topic 9951 for a complete description of the 1769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the 1833 Webs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1890 edition of the J.N. Darby Bible i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sed Version. Press F6 to select it. This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translation. F.F. Bruce said it was the most accurat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n print, even better than the New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e. J.N. Darby also did a number of foreign versions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rmany and France his works are the second most popula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100 years. The English version is still in pri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in England. This is most extraordinary for a one man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ords that would normally be shown in italics in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by Bible are surrounded by "*he*" in the compu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note emphatic words in the translation.  This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conventions of most English versions.  Som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ed by "[ ]". These are words supplied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Testament names for God are carefully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him - 'God'  Strong's 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ah  - '+God' Strong's 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    - '�God' Strong's 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hovah         Strong's 03068 (AV translates 'L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h             Strong's 0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 is not as careful about this. However, the Str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show all these variations. See the preface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by Bible for a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a printed copy of the Darby Bible from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Truth Publishers  "The Holy Scriptures"   Kingston Bibl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49                  P.O. Box 677           Rear of Wemb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Industrial Road       Hawkesbury, Ontario    Lancing, Sussex, BN15 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, IL              K6A 3C8 Canada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1-064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708) 543-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1898 Young's Literal Translation was written by Robert Young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ompiled Young's Exhaustive Concordance. The text wa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reprint of the 1898 edition as published by Baker Book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nd Rapids Michigan.  The book is still in print and may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Baker Book House.  Obvious errors in spelling or in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llings of the same word were corrected in the computer e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terial may be freely copied and shared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material for other purpos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the latest accurate copy. The Englishman Stro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t in the public domain and any commercial u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ce. See topic 990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Mark Fuller and his helpers who scanned and proo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ster, Darby, and Young's B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issue this text module in the fall of 1994.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orporate any reported corrections to the Strong'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ful revision of the 1833 Webster 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