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204944603"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59513902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12115466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73889135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04168824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47965742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45497610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40099222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099910166"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090387570"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29329580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35588527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936299935"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622938719"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08811786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454028529"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809941422"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6585801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43487825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41600710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57063431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28819092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96258906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49142954"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6550533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11835060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61252461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