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426719694"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379837740"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14821950"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98619795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336947793"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53691834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51467923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85441471"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43459235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3014607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092506344"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458102964"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64284548"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91484707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553283792"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836171295"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68687535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042376314"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507228321"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2011362912"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595907959"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403835416"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914040983"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947263426"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886913620"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521050880"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2091601713"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