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1319492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77189661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4118886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6670434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74992696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9566289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9423606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40414283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251406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7499362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24177827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1187277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1644890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78718679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3842004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4122448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77004284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70909996"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0289895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88691434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37795824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5433009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7379966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60979946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1855680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521598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