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6128981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93676137"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105879923"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4216494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2312629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9500124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94327566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5013626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7439734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50796428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083191278"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9481594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0214399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67549988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70499290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4851676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99194494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870408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5724780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33573621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18728378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85593050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06212832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73307047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606395408"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74130765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