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de Tweaking...Dropped compiled size by almost 10K without an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able memory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 file, remove any path info from line 4. Only gi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name. It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edit or change the new file MAINMENU.DAT. This file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in the PCBOARD.DAT file for checking variou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 It Must exist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3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ptimization to increase speed 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rts multi-lingual prompt files (ie) PROMPTS.FRE, PROMPTS.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default PROMPTS. file. See enclosed PROMPTS.DOC fi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leng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bug where ConfMenu registration codes were not being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Danny Carter of Pleasant Hill BBS for his help o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, optimzing and a change of validation codes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bs for new registratio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goes on, we all get better at certain things. I've learn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ing code faster and tighter. You'll find that running Main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aster and you'll see the code is much smaller.  Other than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had to do anything to cause you to make any changes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PPE to the directory where the old one is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MainMenu, rename your PRO-MENU.* files to MAINMENU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onfigure as many as 1000 color combination file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domly displayed to your users.  So as much variety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ives your users a break from the same old menu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hange each call, it's a color change each time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! Use the filename format MAINMENU.0 through MAINMENU.99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1000 different color schemes!  I've included 9 samp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0 through 8.  Always start with 0 as the extension,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lanks in the file extension numbers and reflect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n  line 5  of the config file. If you use MAINMENU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AINMENU.32 a 32 must go on line five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changing color files, place a  0  on line 5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use one color scheme file called MAINMENU.0 (naturally)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